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мэрии городского округа Тольятти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2 г. № 957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олнении долгосроч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тиводействие коррупции в городском округе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0-2012 годы» з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выполнения целей и задач</w:t>
      </w:r>
    </w:p>
    <w:p>
      <w:pPr>
        <w:pStyle w:val="Normal"/>
        <w:spacing w:lineRule="auto" w:line="240" w:before="0" w:after="0"/>
        <w:ind w:left="862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требований Национального плана противодействия коррупции от 31.07.2008 года, Федерального закона от 25.12.2008 года № 273-ФЗ «О противодействии коррупции», Закона Самарской области от 10.03.2009 года № 23-ГД «О противодействии коррупции в Самарской области», Положения о противодействия коррупции, утвержденного постановлением мэрии от 16.07.2009 года № 1604-п/1, постановлением мэрии городского округа Тольятти от 06.08.2009 года № 1766-п/1 утверждена долгосрочная целевая программа «Противодействие коррупции в городском округе Тольятти на 2010-2012 годы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еализация мер государственной антикоррупционной политики на муниципальном уровне, к которым, в пределах предоставленных полномочий, относя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коррупционности муниципальных служащих и состояния коррупциогенности нормативных правовых актов, принимаемых по вопросам местного значения городского округ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муниципальных служащих нетерпимого отношения к коррупционным проявлениям;</w:t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щественных институтов к противодействию коррупц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коррупционных правонаруш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полнителями программы являю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 общественной безопасности и мобилизационной подготов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й департамен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муниципальной службы и кадровой полит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ложениям Программы, в отчетном периоде выполнены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ае-июне 2011 года на территории городского округа Тольятти проходил опрос населения с целью определения коррупционности в органах местного самоуправления, правоохранительных органах, судах. В опросе приняло участие 3000 респондентов. Опрос проведен обществом с ограниченной ответственностью «Экшен» совместно с МУ городского округа Тольятти «Охрана общественного порядка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участников опроса, максимально коррумпированными на сегодняшний день являю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 сравнении с результатами опроса в 2010 году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государственной власти – 25% (+5%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ые органы – 15% (+3%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– 11% (-2%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е – 5% (-1%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– 5% (0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ебная система – 4% (-3%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е – 3% (0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ются 3 основные причины коррупции, как явл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% - неэффективность государства, несовершенство законов (+7%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% - жадность, аморальность российских чиновников (отсюда и высокий процент коррумпированности в органах государственной власти – 25%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% - низкий уровень правовой культуры подавляющего большинства населения (-8%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опроса, в сравнении с показателями аналогичного опроса 2010 года, освещались в городских и региональных средствах массовой информации, а также распространялись в виде презентации. </w:t>
      </w:r>
    </w:p>
    <w:p>
      <w:pPr>
        <w:pStyle w:val="Normal"/>
        <w:autoSpaceDE w:val="false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-3. </w:t>
      </w:r>
      <w:r>
        <w:rPr>
          <w:rFonts w:cs="Times New Roman" w:ascii="Times New Roman" w:hAnsi="Times New Roman"/>
          <w:sz w:val="28"/>
          <w:szCs w:val="28"/>
        </w:rPr>
        <w:t>Работа по антикоррупционной экспертизе проектов нормативных правовых актов мэрии и действующих нормативных правовых актов мэрии проводится правовым департаментом в соответствии с постановлением мэрии городского округа Тольятти от 16.07.2009 г. № 1604-п/1 «Об утверждении Положения о противодействии коррупции»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FontStyle39"/>
          <w:sz w:val="28"/>
          <w:szCs w:val="28"/>
        </w:rPr>
        <w:t xml:space="preserve">В целях выявления и устранения в нормативных правовых актах и проектах нормативных правовых актах коррупциогенных факторов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рядком проведения антикоррупционной экспертизы нормативных правовых актов (проектов нормативных правовых актов)», утвержденным </w:t>
      </w:r>
      <w:r>
        <w:rPr>
          <w:rStyle w:val="FontStyle39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лением мэрии от 17.05.2010 года № 1269-п/1 и </w:t>
      </w:r>
      <w:r>
        <w:rPr>
          <w:rFonts w:cs="Times New Roman" w:ascii="Times New Roman" w:hAnsi="Times New Roman"/>
          <w:sz w:val="28"/>
          <w:szCs w:val="28"/>
        </w:rPr>
        <w:t xml:space="preserve">Регламентом работы правового департамен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антикоррупционная экспертиза проектов правовых актов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а</w:t>
      </w:r>
      <w:r>
        <w:rPr>
          <w:rFonts w:cs="Times New Roman" w:ascii="Times New Roman" w:hAnsi="Times New Roman"/>
          <w:sz w:val="28"/>
          <w:szCs w:val="28"/>
        </w:rPr>
        <w:t>нтикоррупционная экспертиза действующих нормативных правовых актов мэр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ведения независимой антикоррупционной экспертизы проектов нормативных правовых актов мэрии (на портале мэрии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заимодействие с прокуратурой г. Тольятти по </w:t>
      </w:r>
      <w:r>
        <w:rPr>
          <w:rFonts w:cs="Times New Roman" w:ascii="Times New Roman" w:hAnsi="Times New Roman"/>
          <w:sz w:val="28"/>
          <w:szCs w:val="28"/>
        </w:rPr>
        <w:t>обеспечению законности принимаемых правовых актов мэр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нтикоррупционная экспертиза нормативных правовых актов мэрии проводится как в рамках проведения юридической экспертизы проектов, так и 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рамках деятельности рабочей групп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верке нормативных правовых актов мэрии городского округа Тольятт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отчетный период проведена проверка 37 действующих нормативных правовых актов мэрии</w:t>
      </w:r>
      <w:r>
        <w:rPr>
          <w:rFonts w:cs="Times New Roman" w:ascii="Times New Roman" w:hAnsi="Times New Roman"/>
          <w:sz w:val="28"/>
          <w:szCs w:val="28"/>
        </w:rPr>
        <w:t>, из них в 11 были выявлены коррупциогенные факторы. В 5 действующих НПА коррупциогенные факторы устранены, в работе заинтересованных органов мэрии – 6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а антикоррупционная экспертиза </w:t>
      </w:r>
      <w:r>
        <w:rPr>
          <w:rFonts w:cs="Times New Roman" w:ascii="Times New Roman" w:hAnsi="Times New Roman"/>
          <w:sz w:val="28"/>
          <w:szCs w:val="28"/>
        </w:rPr>
        <w:t xml:space="preserve">19193 </w:t>
      </w:r>
      <w:r>
        <w:rPr>
          <w:rFonts w:cs="Times New Roman" w:ascii="Times New Roman" w:hAnsi="Times New Roman"/>
          <w:bCs/>
          <w:sz w:val="28"/>
          <w:szCs w:val="28"/>
        </w:rPr>
        <w:t>проектов нормативных правовых актов мэрии, в 67  проектах которых выявлены коррупциогенные факто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ектов НПА, по которым проведена антикоррупционная экспертиза, к их общему количеству проектов, составляет 100%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1.2011 года вопрос «О ходе исполнения в органах мэрии «Плана проведения антикоррупционной экспертизы действующих нормативных правовых актов мэрии городского округа Тольятти на 2011 – 2013 годы», утвержденного распоряжением мэрии от 01.02.2011 года № 1076-р/1, рассмотрен на заседании Комиссии при мэрии городского округа Тольятти по противодействию корруп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мэрии городского округа Тольятти антикоррупционный мониторинг осуществляется в отношении федерального, регионального законодательства, деятельности органов местного самоуправления, опубликованных в печатных и электронных средствах массовой информации, а также на основе обращений и заявлений граждан через «виртуальную приемную» и «телефон доверия» мэрии.  На основании имеющихся результатов определяются приоритетные направления работы, направленные на повышении эффективности реализуемых мер противодействия коррупции.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антикоррупционных мер в мэрии городского  округа Тольятти, на основании результатов  проводимого мониторинга, подготовлены и приняты следующие нормативные правовые акты: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мэрии от 06.05.2011 года № 4681-р/1 «О внесении изменений в распоряжение мэра городского округа Тольятти от 12.01.2009г. № 97-р/1 «Об утверждении порядка работы с обращениями граждан, поступившими в общественную приемную мэрии городского округа Тольятти»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мэрии от 20.05.2011 года № 1591-п/1 «Об утверждении  Кодекса этики и служебного поведения муниципальных служащих городского округа Тольятти»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мэрии от 05.08.2011 N 8407-р/1 "О внесении изменений в распоряжение мэрии городского округа Тольятти от 29.03.2010 N 3773-р/1"Об утверждении Положения о комиссии по урегулированию конфликта интересов на муниципальной службе в мэрии городского округа Тольятти"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мэрии от 08.09.2011 N 9650-р/1 "О внесении изменений в распоряжение мэрии городского округа Тольятти от 29.03.2010 N 3773-р/1 "Об утверждении Положения о комиссии по урегулированию конфликта интересов на муниципальной службе в мэрии городского округа Тольятти»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мэрии от 13.07.2011 N 2115-п/1  "О внесении изменений в постановление мэрии городского округа Тольятти от 17.05.2010 N 1269-п/1 "Об утверждении Порядка проведения антикоррупционной экспертизы нормативных правовых актов (проектов нормативных правовых актов) и внесении изменений в отдельные правовые акты мэрии городского округа Тольят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ом мероприятий мэрии городского округа Тольятти по противодействию коррупции на период 2010 – 2011 года, утвержденным 04.06.2010 года, для заинтересованных органов мэрии установлен порядок предоставления в департамент общественной безопасности и МП информаций о ходе реализации антикоррупционных мероприят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 п. 3 указанного Плана, в органах мэрии определены ответственные за решение вопросов противодействия коррупции. Обобщенный список ответственных лиц находится в департаменте общественной безопасности и МП и в управлении муниципальной службы и кадровой полит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нарушений сроков предоставления информаций о ходе реализации мер противодействия коррупции нет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2011 году в мэрию органов прокуратуры поступило 9 требований об изменении нормативных правовых актов и 4 представления об устранении нарушений требований законодательства о противодействии коррупции. По фактам, указанным в представлениях, проведены служебные проверки. По результатам проверок привлеченных к ответственности за нарушение антикоррупционного законодательства нет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учение антикоррупционного законодательства в органах (структурных подразделениях) мэрии осуществляется ответственными лицами, в обязанностях которых предусмотрены функции по организации изучения и контролю за исполнением нормативно-правовых актов по направлениям антикоррупционной деятельности (исполнение плана мероприятий мэрии по противодействию коррупции на 2010-2011 годы от 04.06.2010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на курсах повышения квалификации прошли антикоррупционное обучение 19 человек, в т.ч.: 3 руководителя, 14 специалистов, 2 обеспечивающих специалист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за соблюдением муниципальными служащими ограничений и запретов, установленных законодательством, осуществляется управлением муниципальной службы и кадровой политики. Организована деятельность комиссии по урегулированию конфликта интересов на муниципальной службе в мэрии городского округа Тольят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 антикоррупционного законодательства и законодательства о муниципальной службе в 2011 году на рассмотрение  Комиссии по урегулированию конфликта интересов внесены вопросы в отношении 54-х  муниципальных служащих.  Всего за указанный период проведено 15 заседаний Комисси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В целях проверки достоверности декларирования муниципальными служащими мэрии сведений о доходах, имуществе и обязательствах имущественного характера, управлением муниципальной службы и кадровой политики направляются запросы в межрайонные инспекции ФНС России № 2 и № 19 для проведения проверки по базе единого государственного реестра юридических лиц (ЕГРЮЛ) и проверяются кадровой службой по приобретенному программному обеспечению, содержащему базу данных ЕГРЮ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, в рамках предоставленных полномочий, проведена проверка полноты 1035 сведений о доходах, имуществе и обязательствах имущественного характера  муниципальных служащих, членов их семей, а также сведений представленных гражданами, претендующими на замещение вакантных муниципальной служб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бучение работников мэрии, включенных в кадровый резерв на руководящие должности, проводится на специальных курсах повышения квалификации «Школа резерва». </w:t>
      </w:r>
      <w:r>
        <w:rPr>
          <w:rFonts w:eastAsia="Times New Roman" w:cs="Times New Roman" w:ascii="Times New Roman" w:hAnsi="Times New Roman"/>
          <w:sz w:val="28"/>
          <w:szCs w:val="28"/>
        </w:rPr>
        <w:t>В отчетном периоде на вышестоящие должности из кадрового резерва назначены 36 муниципальных служащих. Общее количество назначенных составляет 125 человек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оответствии с положениями Программы, проведение функционального анализа структуры, штатного расписания, задач и функций, возложенных на органы (структурные подразделения) и работников мэрии, было осуществлено в 2010 году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мероприятие реализуется на постоянной основе в  процессе согласования Положений об органах и должностных инструкции работников мэрии. Кроме того, проекты положений об органах мэрии и должностных инструкций руководителей подразделений всех уровней, проходят антикоррупционную правовую экспертизу  при согласовании их в правовом департамент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поряжением мэрии городского округа Тольятти от 12.01.2009 года № 97-р/1, на основании соответствующего Федерального закона, утвержден Порядок работы с обращениями граждан. Обращения граждан осуществляются в ходе личного приема руководителями мэрии и структурных подразделений, через «виртуальную приемную» и «гостевые книги» органов мэрии, на странице мэра официального портала мэрии, по почте и «телефону доверия»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 течении 2011 года обращений граждан, непосредственно по фактам проявлений коррупции со стороны муниципальный служащих, не поступал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В </w:t>
      </w:r>
      <w:r>
        <w:rPr>
          <w:rFonts w:cs="Times New Roman" w:ascii="Times New Roman" w:hAnsi="Times New Roman"/>
          <w:sz w:val="28"/>
          <w:szCs w:val="28"/>
        </w:rPr>
        <w:t xml:space="preserve">2011 году в мэрии городского округа Тольятти фактов коррупции, по которым проведены служебные проверки и виновные привлечены к ответственности, не зарегистрировано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бота Комиссии при мэрии городского округа Тольятти по противодействию коррупции  организована с 10.08.2009 года. В настоящее время ее деятельность осуществляется на основании Положения, утвержденного постановлением мэрии от 23.08.2010 года № 2299-п/1. Согласно Положению, заседания Комиссии проводятся ежеквартально. Планирование работы комиссии основано на результатах мониторинга реализации государственной политики в сфере противодействия корруп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проведено 5 заседаний комиссии: 27 января, 24 марта, 26 мая, 06 октября и 23 ноября. Информация о проведенных заседаниях размещалась в средствах массовой информа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официальном портале мэрии в разделе «Противодействие коррупци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rtal.tgl.ru/</w:t>
        </w:r>
      </w:hyperlink>
      <w:r>
        <w:rPr>
          <w:rFonts w:cs="Times New Roman" w:ascii="Times New Roman" w:hAnsi="Times New Roman"/>
          <w:sz w:val="28"/>
          <w:szCs w:val="28"/>
        </w:rPr>
        <w:t>) размещены материалы о деятельности Комиссии при мэрии по противодействию коррупции, Комиссии по урегулированию конфликта интересов, нормативные правовые акты федеральных, региональных и местных органов власти по вопросам противодействия коррупции, а также информация, разъясняющий порядок обращения граждан по фактам коррупционной направленност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2011 году, на заседаниях Комиссии по противодействию коррупции, по вопросам реализации антикоррупционного законодательства, заслушивались руководители управления по оргработе и связям с общественностью, департамента градостроительной деятельности,  управления муниципальной службы и кадровой политики, департамента потребительского рынка и предпринимательства, департамента образования, департамента городского хозяйства,  управления анализа и перспективного развития информационных ресурсов, департамента дорожного хозяйства, правового департамента, департамента здравоохранения и муниципальных учреждений здравоохране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рассмотренным вопросам принимались решения, направленные на повышение эффективности реализуемых мер антикоррупционной направлен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В мэрии городского округа Тольятти организована работа «телефона доверия» (33-28-19). Информация о «телефоне доверия», куда физические и юридические лица могут обращаться по фактам коррупции, размещена на официальном портале мэр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1.2010 года постановлением мэрии городского округа Тольятти № 3348-п/1 утверждено Положение о порядке работы системы «Телефон доверия» по фактам коррупционных правонарушений в мэрии городского округа Тольят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электронных и печатных СМИ распространена информация о телефоне уполномоченного органа мэрии в сфере противодействия коррупции (департамент общественной безопасности и мобилизационной подготовки), куда граждане также могут обращаться при возникновении обстоятельств, свидетельствующих о наличии признаков коррупционных действий со стороны представителей органов в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й о коррупционных действиях, допущенных непосредственно  муниципальными служащими в 2011 году, не поступало. Поступившая анонимная информация, о проявлениях коррупционного характера, обобщается и анализируется совместно с заинтересованными правоохранительными структур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 В целях реализации профилактических мер, направленных на воспитание негативного отношения граждан к фактам коррупции, на территории городского округа Тольятти соответствующая рекламная продукция размещена на 11-и рекламных щитах и 4-х перетягах </w:t>
      </w:r>
      <w:r>
        <w:rPr>
          <w:rFonts w:cs="Times New Roman" w:ascii="Times New Roman" w:hAnsi="Times New Roman"/>
          <w:i/>
          <w:sz w:val="28"/>
          <w:szCs w:val="28"/>
        </w:rPr>
        <w:t>(приложение № 1).</w:t>
      </w:r>
      <w:r>
        <w:rPr>
          <w:rFonts w:cs="Times New Roman" w:ascii="Times New Roman" w:hAnsi="Times New Roman"/>
          <w:sz w:val="28"/>
          <w:szCs w:val="28"/>
        </w:rPr>
        <w:t xml:space="preserve"> Кроме того, изготовлено 512 буклетов «Борьба с коррупцией идет не имиджа, а для порядка» и 750 цветных плакатов формата А4, которые распространены в местах массового скопления граждан и в жилом секторе. Изготовлено 10 плакатов на пластиковой основе «Противодействие коррупции», которые размещены в зданиях мэрии на пл. Свободы (2 шт.), ул. Белорусской - 33, а также в зданиях администраций районов, департамента городского хозяйства, департамента дорожного хозяйства транспорта и связи, департамента образования, управления архитектуры и градостроительства (ул. Победы, 52)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Совместно с Волжским университетом им. Татищева и торгово-промышленной палатой г.о. Тольятти, 08.12.2011 года в рамках городской конференции «Безопасный город. Тольятти-2011» проведен круглый стол на тему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 и бизнес вне коррупции»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конференции и «круглого стола» приняли участие представители региональных и муниципальных органов власти, правоохранительных структур, общественных объединений, бизнеса, высших учебных заведений и т.д.</w:t>
      </w:r>
    </w:p>
    <w:p>
      <w:pPr>
        <w:pStyle w:val="11"/>
        <w:tabs>
          <w:tab w:val="clear" w:pos="5220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20. О</w:t>
      </w:r>
      <w:r>
        <w:rPr>
          <w:color w:val="000000"/>
          <w:sz w:val="28"/>
          <w:szCs w:val="28"/>
        </w:rPr>
        <w:t>рганом мэрии городского округа Тольятти, уполномоченным на осуществление контроля в сфере размещения заказов городского округа Тольятти, является департамент экономического развития. В функции указанного органа мэрии входит:</w:t>
      </w:r>
    </w:p>
    <w:p>
      <w:pPr>
        <w:pStyle w:val="11"/>
        <w:tabs>
          <w:tab w:val="clear" w:pos="5220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ежедневный мониторинг и анализ </w:t>
      </w:r>
      <w:r>
        <w:rPr>
          <w:rFonts w:eastAsia="Calibri"/>
          <w:color w:val="000000"/>
          <w:sz w:val="28"/>
          <w:szCs w:val="28"/>
        </w:rPr>
        <w:t xml:space="preserve">размещенных на официальном сайте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mz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tgl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 xml:space="preserve"> и опубликованных в официальном печатном издании городского округа Тольятти (газета «Городские ведомости») документов по размещению заказов на поставки товаров, выполнение работ, оказание услуг для муниципальных нужд</w:t>
      </w:r>
      <w:r>
        <w:rPr>
          <w:color w:val="000000"/>
          <w:sz w:val="28"/>
          <w:szCs w:val="28"/>
        </w:rPr>
        <w:t>, в том числе и по запросам котировок;</w:t>
      </w:r>
    </w:p>
    <w:p>
      <w:pPr>
        <w:pStyle w:val="11"/>
        <w:tabs>
          <w:tab w:val="clear" w:pos="5220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овые и внеплановые проверки соблюдения муниципальными заказчиками требований законодательства о размещении заказов.</w:t>
      </w:r>
    </w:p>
    <w:p>
      <w:pPr>
        <w:pStyle w:val="11"/>
        <w:tabs>
          <w:tab w:val="clear" w:pos="5220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, по вопросам размещения муниципального заказа, проведено 19 плановых и 260 внеплановых провер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.  С 01 февраля 2011 года в городском округе Тольятти осуществляет свою деятельность МБУ «Многофункциональный центр».  Наряду с мэрией городского округа Тольятти, в реализации проекта по созданию и организации деятельности МФЦ и оказанию государственных (муниципальных) услуг приняли участие территориальные органы федеральных органов исполнительной власти. Соглашения по вопросам взаимодействия заключены с мэрией городского округа Тольятти,  государственной инспекцией труда в Самарской области,  департаментом труда и занятости населения Самарской области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м Федеральной службы по надзору в сфере защиты прав потребителей и благополучия человека по Сама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федеральной миграционной службы России по Самарской области,  Управлением Росреестра по Самарской области и федеральным государственным учреждением «Земельная кадастровая палата по Самарской области»,  управлением Министерства внутренних дел РФ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с полным перечнем государственных и муниципальных услуг, а также административными регламентами их предоставления размещена на официальном портале МФЦ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ww.mfc63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tabs>
          <w:tab w:val="clear" w:pos="5220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отчетном периоде через МБУ «Многофункциональный центр»  организовано предоставление 4-х муниципальных услуг.</w:t>
      </w:r>
    </w:p>
    <w:p>
      <w:pPr>
        <w:pStyle w:val="11"/>
        <w:tabs>
          <w:tab w:val="clear" w:pos="5220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 В 2011 году в рамках выполнения мероприятий противодействия коррупционным проявлениям, управлением реализации административной реформы, совместно с заинтересованными органами мэрии, путем внедрения информационных технологий осуществлен перевод предоставления 5 муниципальных услуг в электронный вид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6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ансовые затраты на реализацию ДЦП</w:t>
      </w:r>
    </w:p>
    <w:p>
      <w:pPr>
        <w:pStyle w:val="ConsPlusNormal"/>
        <w:widowControl/>
        <w:spacing w:lineRule="auto" w:line="276"/>
        <w:ind w:left="86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долгосрочной целе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тиводействие коррупции в городском округе Тольятти на 2010-2012 годы» осуществляется только за счет средств городского бюджета </w:t>
      </w:r>
      <w:r>
        <w:rPr>
          <w:rFonts w:cs="Times New Roman" w:ascii="Times New Roman" w:hAnsi="Times New Roman"/>
          <w:i/>
          <w:sz w:val="28"/>
          <w:szCs w:val="28"/>
        </w:rPr>
        <w:t>(приложение № 2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на реализацию мероприятий Программы были запланированы и выделены денежные сре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мме 397 тыс. рублей, которые </w:t>
      </w:r>
      <w:r>
        <w:rPr>
          <w:rFonts w:cs="Times New Roman" w:ascii="Times New Roman" w:hAnsi="Times New Roman"/>
          <w:sz w:val="28"/>
          <w:szCs w:val="28"/>
        </w:rPr>
        <w:t xml:space="preserve"> освоены в полном объем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>. Оценка достижения плановых значений целевых показателей Программы за 2011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99"/>
        <w:gridCol w:w="2820"/>
        <w:gridCol w:w="4669"/>
        <w:gridCol w:w="1528"/>
        <w:gridCol w:w="1895"/>
      </w:tblGrid>
      <w:tr>
        <w:trPr>
          <w:tblHeader w:val="true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п</w:t>
            </w:r>
          </w:p>
        </w:tc>
        <w:tc>
          <w:tcPr>
            <w:tcW w:w="3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нозируемые результат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начение и наименование показателей)</w:t>
            </w:r>
          </w:p>
        </w:tc>
        <w:tc>
          <w:tcPr>
            <w:tcW w:w="4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ктические результаты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выполнения</w:t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достижения запланированного значения показател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%)</w:t>
            </w:r>
          </w:p>
        </w:tc>
      </w:tr>
      <w:tr>
        <w:trPr>
          <w:tblHeader w:val="true"/>
        </w:trPr>
        <w:tc>
          <w:tcPr>
            <w:tcW w:w="152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просов населения, в т.ч. представителей среднего и малого бизнеса, с целью определения общественного мнения о состоянии и уровне коррупции в органах местного самоуправления городского округа Тольятти.</w:t>
            </w:r>
          </w:p>
        </w:tc>
        <w:tc>
          <w:tcPr>
            <w:tcW w:w="2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спондентов, признающих наличие коррупции в органах местного самоуправления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362" w:hanging="3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т индикатора относительно базового значения  (13%) – 0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362" w:hanging="3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ровень прошлого года – 50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36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нижение -100%</w:t>
            </w:r>
          </w:p>
        </w:tc>
        <w:tc>
          <w:tcPr>
            <w:tcW w:w="4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мае-июне 2011 года на территории городского округа Тольятти проходил опрос населения с целью определения коррупционности в органах местного самоуправления, правоохранительных органах, судах. В опросе приняло участие 3000 респонд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мнению 11% участников опроса признают наличие коррупции в органах местного самоуправления.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2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нормативных правовых актов мэрии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ействующих нормативных правовых актов, по которым проведена антикоррупционная эксперти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1 - 35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икоррупционная экспертиза нормативных правовых актов мэрии проводится как в рамках проведения юридической экспертизы проектов, так и в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рамках деятельности рабочей групп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проверке нормативных правовых актов мэрии городского округа Тольятти. За отчетный период проведена проверка 37 действующих нормативных правовых актов мэ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з них в 11 выявлены коррупциогенные факторы. В 5 действующих НПА коррупциогенные факторы устранены, в работе заинтересованных органов мэрии – 6 нормативных актов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ектов нормативных правовых актов мэрии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оектов НПА, по которым проведена антикор-рупционная экспертиза, к общему количеству проектов НПА (%). </w:t>
            </w:r>
          </w:p>
          <w:p>
            <w:pPr>
              <w:pStyle w:val="ConsCel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ind w:left="720" w:hanging="72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 80 до 100 – 100%</w:t>
            </w:r>
          </w:p>
          <w:p>
            <w:pPr>
              <w:pStyle w:val="ConsCel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ind w:left="720" w:hanging="72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 50 до 80 – 50 %</w:t>
            </w:r>
          </w:p>
          <w:p>
            <w:pPr>
              <w:pStyle w:val="ConsCel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нее 50 – 0%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отчетном периоде проведена  антикоррупционная экспертиза 100%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ектов нормативных правовых актов мэрии (</w:t>
            </w:r>
            <w:r>
              <w:rPr>
                <w:rFonts w:cs="Times New Roman" w:ascii="Times New Roman" w:hAnsi="Times New Roman"/>
              </w:rPr>
              <w:t>19193)</w:t>
            </w:r>
            <w:r>
              <w:rPr>
                <w:rFonts w:cs="Times New Roman" w:ascii="Times New Roman" w:hAnsi="Times New Roman"/>
                <w:bCs/>
              </w:rPr>
              <w:t>, из которых в 67  проектах выявлены коррупциогенные фактор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тикоррупционного мониторинга в городском округе Тольятти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овь принятых нормативных правовых актов мэрии и нормативных правовых актов о внесении изменений в действующие НПА по вопросам противо-действия коррупции (е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0" w:leader="none"/>
              </w:tabs>
              <w:autoSpaceDE w:val="false"/>
              <w:spacing w:lineRule="auto" w:line="240" w:before="0" w:after="0"/>
              <w:ind w:left="753" w:hanging="753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 НПА и более - 100%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0" w:leader="none"/>
              </w:tabs>
              <w:autoSpaceDE w:val="false"/>
              <w:spacing w:lineRule="auto" w:line="240" w:before="0" w:after="0"/>
              <w:ind w:left="753" w:hanging="753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НПА – 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эрии городского округа Тольятти антикоррупционный мониторинг осуществляется в отношении федерального, регионального законодательства, деятельности органов местного самоуправления, опубликованных в печатных и электронных средствах массовой информации, а также на основе обращений и заявлений граждан через «виртуальную приемную» и «телефон доверия» мэрии.  На основании имеющихся результатов определяются приоритетные направления работы, направленные на повышении эффективности реализуемых мер противодействия коррупции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рамках реализации антикоррупционных мер в мэрии городского  округа Тольятти, на основании результатов  проводимого мониторинга, в 2011 году приняты 5 нормативных правовых актов. 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исполнением антикоррупционного законодательства в органах (структурных подразделениях) мэрии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лжностных лиц, привлеченных к ответственности за несвоев-ременное предоставление сведений о ходе реализации мер противодействия корру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5 и более – 0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 до 4 – 50 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– 100%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 мероприятий мэрии городского округа Тольятти по противодействию коррупции на период 2010 – 2011 года, утвержденным 04.06.2010 года, для заинтересованных органов мэрии установлен порядок предоставления в департамент общественной безопасности и МП информаций о ходе реализации антикоррупционных мероприятий. В соответствии с п. 3 указанного Плана, в органах мэрии определены ответственные должностные лица, на которых возложены обязанности за решение вопросов противодействия корруп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отчетном периоде нарушений сроков предоставления информаций о ходе реализации мер противодействия коррупции нет 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ставлений и иной информации прокуратуры о нарушениях законности муниципальными служащими, принятие мер дисциплинарного и иного воздействия к нарушителям антикоррупционного законодательства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лжностных лиц, привлеченных к ответственности по фактам, изложенным в представ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5 и более – 0%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-5 – 50 %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–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2011 году в мэрию органов прокуратуры поступило 9 требований об изменении нормативных правовых актов и 4 представления об устранении нарушений требований законодательства о противодействии коррупции. По фактам, указанным в представлениях, проведены служебные проверки. По результатам проверок привлеченных к ответственности за нарушение антикоррупционного законодательства нет. 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зучения антикоррупционного законодательства, а также запретов и ограничений, связанных с прохождением муниципальной службы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антикоррупционное обучение (повышение квалифик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1 - 15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антикоррупционного законодательства в органах (структурных подразделениях) мэрии осуществляется ответственными лицами, в обязанностях которых предусмотрены функции по организации изучения и контролю за исполнением нормативно-правовых актов по направлениям антикоррупционной деятельности (исполнение плана мероприятий мэрии по противодействию коррупции на 2010-2011 годы от 04.06.2010 г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четном периоде на курсах повышения квалификации прошли антикоррупционное обучение 19 человек, в т.ч.: 3 руководителя, 14 специалистов, 2 обеспечивающих специалиста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облюдением муниципальными служащими ограничений и запретов, установленных законодательство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заседаний Комиссии по урегулированию конфликта интересов, проведенных по основаниям, предусмотренным законодательством о противодействии коррупции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5 и более – 100%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 до 4 – 50 %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– 0%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соблюдением муниципальными служащими ограничений и запретов, установлен-ных законодательством, осуществляется управле-нием муниципальной службы и кадровой полити-ки. Организована деятельность комиссии по урегу-лированию конфликта интересов на муниципаль-ной службе в мэрии городского округа Тольят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  антикоррупционного законодательства и законодательства о муниципальной службе в 2011 году на рассмотрение  Комиссии по урегулированию конфликта интересов внесены вопросы в отношении 54-х  муниципальных служащих.  Всего за указанный период проведено 15 заседаний Комиссий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роверок полноты и достоверности сведений о доходах,  имуществе и обязательствах имущественного характера, предоставленных муниципальными служащими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рок полноты и достоверности сведений о доходах,  имуществе и обязательствах имущественного характера муниципальных служащих и членов их семей, проведенных в соответствии с требованиями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 и более – 100%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проверки достоверности декларирования муниципальными служащими мэрии сведений о доходах, имуществе и обязательствах имущест-венного характера, управлением муниципальной службы и кадровой политики направляются запросы в межрайонные инспекции ФНС России № 2 и № 19 для проведения проверки по базе единого государственного реестра юридических лиц (ЕГРЮЛ) и проверяются кадровой службой по приобретенному программному обеспечению, содержащему базу данных ЕГРЮ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1 году, в рамках предоставленных полномочий, проведена проверка полноты и правильности заполнения 1035 сведений о доходах, имуществе и обязательствах имущественного характера  муниципальных служащих, членов их семей, а также сведений представленных гражданами, претендующими на замещение вакантных муниципальной службы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боты по отбору и обучению кадрового резерва. 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состоящих в резерве, которые назначены на вышестоящую должность, от общего количества назначенных на вышестоящие должности муниципальной службы (%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олее 25 – 100%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0 до 25 -  50%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нее 10 - 0%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ении работников мэрии, включенных в кадровый резерв на руководящие должности, проводится на специальных курсах повышения квалификации «Школа резерва». В отчетном периоде на вышестоящие должности из кадрового резерва назначены 36 муниципальных служащих или 29% от общего количество назначенных на вышестоящие должности (125 человек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бращений граждан и организаций с заявлениями и жалобами на коррупционные проявления в деятельности работников органов местного самоуправления. Принятие мер в соответствии с законодательством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упивших жалоб и заявлений физических и юридических лиц по фактам коррупционных проя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 и более – 10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поряжением мэрии городского округа Тольятти от 12.01.2009 года № 97-р/1, на основании соответствующего Федерального закона, утвержден Порядок работы с обращениями граждан. Обращения граждан осуществляются в ходе личного приема руководителями мэрии и структурных подразделений, через «виртуальную приемную» и «гостевые книги» органов мэрии, на странице мэра официального портала мэрии, по почте и «телефону доверия»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течении 2011 года обращений граждан, непосредственно по фактам проявлений коррупции со стороны муниципальный служащих, не поступало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статистических данных и иной информации о привлечении муниципальных служащих к ответственности за нарушения антикоррупционного законодательства. Доведение информации до сведения муниципальных служащих, принятие профилактических мер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есенных на обсуждение и рассмотрение комиссий, «круглых столов», семинаров и т.п. вопросов соблюдения муниципальными служащими антикоррупционного законодательств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2 и более – 100%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 – 50%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– 0%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году в мэрии городского округа Тольятти фактов коррупции, по которым проведены служебные проверки и виновные привлечены к ответственности, не зарегистрирова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облюдения муниципальными служащими законодательства о противодействии коррупции дважды рассматривались на заседании Комиссии при мэрии по противодействию коррупции (27 января и 06 октября 2011 г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Комиссии при мэрии городского округа Тольятти по противодействию коррупции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седаний комиссии при мэрии по противодействию корру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1 - 4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абота Комиссии при мэрии городского округа Тольятти по противодействию коррупции  организована с 10.08.2009 года. В настоящее время ее деятельность осуществляется на основании Положения, утвержденного постановлением мэрии от 23.08.2010 года № 2299-п/1. Заседания Комиссии проводятся ежеквартально. Планирование работы комиссии основано на реализации государственной политики в сфере противодействия корруп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1 году проведено 5 заседаний комиссии: 27 января, 24 марта, 26 мая, 06 октября и 23 ноября. Информация о проведенных заседаниях размещалась в средствах массовой информац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сайте органов местного самоуправления, в печатных и иных СМИ нормативных правовых актов по вопросам местного значения городского округа, разъяснений принятых актов, отчетов об их исполнении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ий на сайте органов местного самоуправления, в печатных и иных СМИ материалов по вопросам реализации антикоорупционной политики.</w:t>
            </w:r>
          </w:p>
          <w:p>
            <w:pPr>
              <w:pStyle w:val="ConsCell"/>
              <w:numPr>
                <w:ilvl w:val="0"/>
                <w:numId w:val="3"/>
              </w:numPr>
              <w:tabs>
                <w:tab w:val="clear" w:pos="708"/>
                <w:tab w:val="left" w:pos="220" w:leader="none"/>
              </w:tabs>
              <w:ind w:left="720" w:hanging="7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7 и более – 10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 и менее - 0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 официальном портале мэрии в разделе «Противодействие коррупции» размещено 25 информаций по вопросам антикоррупционного законодательства, деятельности Комиссии при мэрии по противодействию коррупции, Комиссии по урегулированию конфликта интересов, а также информации, разъясняющий порядок обращения граждан по фактам коррупционной направленности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е заслушивание руководителей органов (структурных подразделений) мэрии по вопросам организации работы по противодействию корруп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уководителей, заслушанных  на заседании Комиссии при мэрии по противодействию коррупции по вопросам реализации мер противодействия корруп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numPr>
                <w:ilvl w:val="0"/>
                <w:numId w:val="16"/>
              </w:numPr>
              <w:tabs>
                <w:tab w:val="clear" w:pos="708"/>
                <w:tab w:val="left" w:pos="259" w:leader="none"/>
              </w:tabs>
              <w:ind w:left="720" w:hanging="7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10 и более  – 100%</w:t>
            </w:r>
          </w:p>
          <w:p>
            <w:pPr>
              <w:pStyle w:val="ConsCell"/>
              <w:numPr>
                <w:ilvl w:val="0"/>
                <w:numId w:val="16"/>
              </w:numPr>
              <w:tabs>
                <w:tab w:val="clear" w:pos="708"/>
                <w:tab w:val="left" w:pos="259" w:leader="none"/>
              </w:tabs>
              <w:ind w:left="720" w:hanging="7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5 до 9 – 50%</w:t>
            </w:r>
          </w:p>
          <w:p>
            <w:pPr>
              <w:pStyle w:val="ConsCell"/>
              <w:numPr>
                <w:ilvl w:val="0"/>
                <w:numId w:val="16"/>
              </w:numPr>
              <w:tabs>
                <w:tab w:val="clear" w:pos="708"/>
                <w:tab w:val="left" w:pos="259" w:leader="none"/>
              </w:tabs>
              <w:ind w:left="720" w:hanging="7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и менее 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2011 году, на заседаниях Комиссии по противодействию коррупции, по вопросам реализации антикоррупционного законодательства, заслушивались руководители управления по оргработе и связям с общественностью, департамента градостроительной деятельности,  управления муниципальной службы и кадровой политики, департамента потребительского рынка и предпринимательства, департамента образования, департамента городского хозяйства,  управления анализа и перспективного развития информационных ресурсов, департамента дорожного хозяйства, правового департамента, департамента здравоохранения и муниципальных учреждений здравоохранени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слушано 13 руководителей органов мэрии и муниципальных учреждений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«телефона доверия» по вопросам противодействия коррупции, анализ поступающей информации, принятие мер в соответствии с законодательством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упивших на «телефон доверия» обращений граждан по фактам проявлений коррупционного характера в деятельност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 и более – 100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– 0%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эрии городского округа Тольятти работа «телефона доверия» (33-28-19) организована с декабря 2009 года. Информация о «телефоне доверия», куда физические и юридические лица могут обращаться по фактам коррупции, размеща-лась в печатных СМИ и на официальном портале мэрии. «Положение о порядке работы системы «Телефон доверия» утверждено постановлением мэрии городского округа Тольятти от 22.11.2010 года № 3348-п/1. Кроме того, в СМИ распростра-нена информация о возможности обращения граж-дан непосредственно в уполномоченный орган мэрии по противодействию коррупции. Сообщений о коррупционных действиях, допущенных муници-пальными служащими, в 2011 году не поступало. Анонимная информация о проявлениях корруп-ционного характера, в количестве 3-х сообщений, обобщается и анализируется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змещение средств наглядной антикоррупционной агитации и пропаганды на территории городского округа Тольятти (рекламные щиты, перетяги, плакаты, буклеты)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жегодно изготовленных и размещенных средств наглядной антикоррупционной агитации и пропаг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220" w:hanging="2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кламных щитов и перетягов – не менее 15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клетов и цветных плакатов формата А4 – не менее 200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 реализацию данного мероприятия в бюджете городского округа Тольятти были предусмотрены денежных средства в сумме 300 тыс. рублей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проведенных запросов котировок, при размещении муниципального заказа, лимиты и ассигнования на реализацию мероприятия уменьшены на сумму экономии (40 тыс. рубле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словиям контракта, рекламная продукция антикоррупционной направленности размещена на территории городского округа Тольятти на 11-и рекламных щитах и 4-х перетягах. Изготовлено 512 буклетов «Борьба с коррупцией идет не имиджа, а для порядка» и 750 цветных плакатов формата А4, которые распространены в местах массового скопления граждан и в жилом секторе. Также изготовлено 10 плакатов на пластиковой основе «Противодействие коррупции», которые размещены в зданиях мэрии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275" w:leader="none"/>
              </w:tabs>
              <w:ind w:left="22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275" w:leader="none"/>
              </w:tabs>
              <w:ind w:left="22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«круглых столов», семинаров и конференций по проблемам противодействия коррупции в городском округе, с участием некоммерческих организаций, общественных объединений, депутатов всех уровней, ученых, практиков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«круглых столов», семинаров и конференций по проблемным вопросам противодействия коррупции на муниципальном уров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1 и более – 100%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сутствие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 с Волжским университетом им. Татищева и торгово-промышленной палатой г.о. Тольятти, 08.12.2011 года в рамках городской конференции «Безопасный город. Тольятти-2011» проведен Круглый стол на тему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>Противодействие коррупции и бизнес вне коррупции». В работе конференции и «круглого стола» приняли участие представители региональных и муниципальных органов власти, правоохранительных структур, общественных объединений, бизнеса, высших учебных заведений и т.д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проведением аукционов, конкурсов и торгов по размещению муниципального заказа с целью недопущения нарушений законодательства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запланированных проверок исполнения законодательства о размещении муниципального за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1 - 15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1"/>
              <w:tabs>
                <w:tab w:val="clear" w:pos="5220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rPr/>
            </w:pPr>
            <w:r>
              <w:rPr/>
              <w:t>О</w:t>
            </w:r>
            <w:r>
              <w:rPr>
                <w:color w:val="000000"/>
              </w:rPr>
              <w:t>рганом мэрии городского округа Тольятти, уполномоченным на осуществление контроля в сфере размещения заказов городского округа Тольятти, является департамент экономического развития. В функции указанного органа мэрии входит:</w:t>
            </w:r>
          </w:p>
          <w:p>
            <w:pPr>
              <w:pStyle w:val="11"/>
              <w:tabs>
                <w:tab w:val="clear" w:pos="5220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- ежедневный мониторинг и анализ </w:t>
            </w:r>
            <w:r>
              <w:rPr>
                <w:rFonts w:eastAsia="Calibri"/>
                <w:color w:val="000000"/>
              </w:rPr>
              <w:t xml:space="preserve">размещенных на официальном сайте </w:t>
            </w:r>
            <w:hyperlink r:id="rId7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mz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tgl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</w:t>
              </w:r>
            </w:hyperlink>
            <w:r>
              <w:rPr>
                <w:rFonts w:eastAsia="Calibri"/>
                <w:color w:val="000000"/>
              </w:rPr>
              <w:t xml:space="preserve"> и опубликованных в официальном печатном издании городского округа Тольятти (газета «Городские ведомости») документов по размещению заказов на поставки товаров, выполнение работ, оказание услуг для муниципальных нужд</w:t>
            </w:r>
            <w:r>
              <w:rPr>
                <w:color w:val="000000"/>
              </w:rPr>
              <w:t>, в том числе и по запросам котировок;</w:t>
            </w:r>
          </w:p>
          <w:p>
            <w:pPr>
              <w:pStyle w:val="11"/>
              <w:tabs>
                <w:tab w:val="clear" w:pos="5220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лановые и внеплановые проверки соблюдения муниципальными заказчиками требований законодательства о размещении заказов.</w:t>
            </w:r>
          </w:p>
          <w:p>
            <w:pPr>
              <w:pStyle w:val="11"/>
              <w:tabs>
                <w:tab w:val="clear" w:pos="5220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отчетном периоде, по вопросам размещения муниципального заказа, проведено 19 плановых и 260 внеплановых проверок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муниципальных услуг через многофункциональный центр.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слуг, оказание которых должно быть вновь организовано на базе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1 - 4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с полным перечнем государственных и муниципальных услуг, а также административными регламентами их предоставления размещена на официальном портале МФЦ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www.mfc63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11"/>
              <w:tabs>
                <w:tab w:val="clear" w:pos="5220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rPr/>
            </w:pPr>
            <w:r>
              <w:rPr/>
              <w:t>В отчетном периоде через МБУ «Многофункциональный центр»  организовано предоставление 4-х муниципальных услуг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еревода предоставления муниципальных услуг в электронный вид</w:t>
            </w:r>
          </w:p>
        </w:tc>
        <w:tc>
          <w:tcPr>
            <w:tcW w:w="2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услуг, оказание которых должно быть переведено в электронный вид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1 - 5</w:t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1 году в рамках выполнения мероприятий противодействия коррупционным проявлениям, управлением реализации административной реформы, совместно с заинтересованными органами мэрии, путем внедрения информационных технологий осуществлен перевод предоставления 5 муниципальных услуг в электронный вид.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конечного результат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277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4"/>
        <w:gridCol w:w="1276"/>
        <w:gridCol w:w="2835"/>
        <w:gridCol w:w="1282"/>
        <w:gridCol w:w="1128"/>
        <w:gridCol w:w="6"/>
        <w:gridCol w:w="1276"/>
        <w:gridCol w:w="6"/>
      </w:tblGrid>
      <w:tr>
        <w:trPr>
          <w:trHeight w:val="555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4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ен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вень </w:t>
              <w:br/>
              <w:t xml:space="preserve">достижения 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ое (плановое) значение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. значение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ффек- </w:t>
              <w:br/>
              <w:t>тивность (%)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еспондентов, признающих наличие коррупции в органах местного самоупра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76" w:hanging="174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т индикатора относительно базового значения  (13%) – 0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76" w:hanging="174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вень прошлого года – 50%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174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нижение -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ействующих нормативных правовых актов, по которым проведена антикоррупционная экспертиза.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5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седаний комиссии при мэрии по противодействию коррупции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жегодно изготовленных и размещенных средств наглядной антикоррупционной агитации и пропаганд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кламных щитов и перетягов – не менее 15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(100%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</w:tr>
      <w:tr>
        <w:trPr>
          <w:trHeight w:val="8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уклетов и цветных плакатов формата А4 – не менее 200</w:t>
            </w:r>
          </w:p>
        </w:tc>
        <w:tc>
          <w:tcPr>
            <w:tcW w:w="128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(375%)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«круглых столов», семинаров и конференций по проблемным вопросам противодействия коррупции на муниципальном уровне.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 1 и более –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сутствие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6" w:hanging="3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слуг, оказание которых должно быть вновь организовано на базе МФЦ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Оценка эффективности реализации долгосрочной целевой программ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в отчетном периоде оценивается путем расчета комплексного показателя эффективности (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), через соотношение среднего уровня достижения запланированных значений целевых индикаторов или показателей (Х) к уровню исполнения запланированного объема финансирова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Факт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Х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1    N      n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-- СУММА -------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N  n = 1   План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Х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n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j</w:t>
      </w:r>
      <w:r>
        <w:rPr>
          <w:color w:val="000000"/>
        </w:rPr>
        <w:t xml:space="preserve"> = ------------------ x 100%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Факт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F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------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План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F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nformat"/>
        <w:widowControl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общее число целевых показате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План</w:t>
      </w:r>
    </w:p>
    <w:p>
      <w:pPr>
        <w:pStyle w:val="ConsPlusNonformat"/>
        <w:widowControl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i/>
          <w:sz w:val="18"/>
          <w:szCs w:val="18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n-го показателя конечного результат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Факт</w:t>
      </w:r>
    </w:p>
    <w:p>
      <w:pPr>
        <w:pStyle w:val="ConsPlusNonformat"/>
        <w:widowControl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i/>
          <w:sz w:val="18"/>
          <w:szCs w:val="18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кущее значение n-го показателя конечного результата;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18"/>
          <w:szCs w:val="18"/>
        </w:rPr>
        <w:t>План</w:t>
      </w:r>
    </w:p>
    <w:p>
      <w:pPr>
        <w:pStyle w:val="ConsPlusNonformat"/>
        <w:widowControl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    - плановая (утвержденная в бюджете) сумма финансирования программ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18"/>
          <w:szCs w:val="18"/>
        </w:rPr>
        <w:t>Факт</w:t>
      </w:r>
    </w:p>
    <w:p>
      <w:pPr>
        <w:pStyle w:val="ConsPlusNonformat"/>
        <w:widowControl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    - сумма финансирования (кассовое исполнение) за отчетный пери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исполнения запланированного объема финансиров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исполнения запланированного объема финансирования рассчитан по формуле: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х 100%, где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f) – факт за 2011 г. в тыс. рублях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p) – план на 2011 г. в тыс. рублях (итоговые суммы по разделу 2 «Финансовые затраты на реализацию ДЦП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97,0/397,0 х 100%= 100,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достижения целевого показателя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как среднее значение достигнутых уровней по показателям конечного результа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100% х 4 + 105% х 1 + 237% х 1) / 6 = 123,6%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полученные значения:  уровня достижения запланированных значений целевых индикаторов или показателей и уровня исполнения запланированного объема финансирования, - в формулу расчета комплексного показателя эффективности, получаем значение данного показател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j   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3,6%  : 100,0%  х 100%= 123,6 %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оказателя эффективности равное 100%, что говорит о том, что реализация программы соответствует запланированным результатам при запланированном объеме расхо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. Социально-экономический эффект по результатам реализации ДЦП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43"/>
      </w:tblGrid>
      <w:tr>
        <w:trPr>
          <w:trHeight w:val="649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едполагаемые результаты</w:t>
            </w:r>
          </w:p>
        </w:tc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остигнутые результаты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крепление доверия населения и общественных институтов к деятельности органов местного самоуправления городского округа</w:t>
            </w:r>
          </w:p>
        </w:tc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ределена приоритетность задач противодействия коррупции, направленных на повышение уровня обратной связи органов местного самоуправления с населением, государственными и общественными организациями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нижение количества коррупциогенных положений в нормативных правовых актах, принимаемых мэрией по вопросам местного значения городского округа</w:t>
            </w:r>
          </w:p>
        </w:tc>
        <w:tc>
          <w:tcPr>
            <w:tcW w:w="5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тработан порядок проведения антикоррупционной экспертизы проектов и действующих нормативных правовых актов мэрии с целью устранения причин и условий, способствующих проявлениям корруп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кращение количества заявлений и жалоб граждан и организаций на коррупционные проявления в деятельности органов местного самоуправления</w:t>
            </w:r>
          </w:p>
        </w:tc>
        <w:tc>
          <w:tcPr>
            <w:tcW w:w="5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В общественную приемную мэрии не поступали жалобы и заявления физических и юридических, по фактам проявления коррупции, на действия муниципальных служащих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вышение информированности населения о деятельности мэрии по решению вопросов местного значения</w:t>
            </w:r>
          </w:p>
        </w:tc>
        <w:tc>
          <w:tcPr>
            <w:tcW w:w="5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аботы мэрии городского округа Тольятти, по вопросам противодействия коррупции, постоянно освещается в средствах массовой информации и на сайте официального портала мэр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нижение количества коррупционных правонарушений, совершенных муниципальными служащими</w:t>
            </w:r>
          </w:p>
        </w:tc>
        <w:tc>
          <w:tcPr>
            <w:tcW w:w="5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еди муниципальных служащих не допущено фактов коррупционных правонарушений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вышение дисциплины и ответственности муниципальных служащих, воспитание стойкого антикоррупционного стандарта поведения</w:t>
            </w:r>
          </w:p>
        </w:tc>
        <w:tc>
          <w:tcPr>
            <w:tcW w:w="5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В целях повышение уровня дисциплины и ответственности за качественное выполнение возложенных задач, все муниципальные служащие ознакомлены с требованиями законодательства, регламентирующего вопросы противодействия коррупции на муниципальной служ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ормирование муниципальной нормативной правовой базы по противодействию коррупции</w:t>
            </w:r>
          </w:p>
        </w:tc>
        <w:tc>
          <w:tcPr>
            <w:tcW w:w="5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о-правовая база мэрии городского округа Тольятти приведена в соответствие с требованиями антикоррупционного законод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странение причин и условий, способствующих формированию коррупционного поведения и совершению коррупционных правонарушений.</w:t>
            </w:r>
          </w:p>
        </w:tc>
        <w:tc>
          <w:tcPr>
            <w:tcW w:w="5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Все решения, принимаемые в мэрии и его структурных подразделений, касающейся выполнений мероприятий противодействия коррупции, нацелены на  устранение причин и условий, способствующих их проявления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к Отчету о выполнении долгосрочной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целевой программы «Противодействие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ррупции в городском округе Тольятти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2010-2012 годы» за 2011 год.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А РАЗМЕЩЕНИЯ РЕКЛАМ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718"/>
        <w:gridCol w:w="2929"/>
      </w:tblGrid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ЛАМНЫЕ ЩИТЫ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ЮЖЕТ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лет Октября ул., дом № 78, опора №16, ост-ка "Гостинный Двор"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овер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Яшина ул., дом №7, опора № 173, салон "Игровые автоматы"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кнулся с коррупцие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одная дорога, перед вывеской "СПИДВЕЙ"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огают взятк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волюционная ул, дом № 6а, опора № 111 -113, ост-ка "Аптека № 245"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Ягодное, 250м справа, напротив АЗС "Лукойл" (в село)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огают взятк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е шоссе, опора № 28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овер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е шоссе, опора № 119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кнулся с коррупцие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ящевское шоссе, щит № 6 въезд в "METRO С&amp;C" (от Обводного шоссе к Южному шоссе)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огают взятк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водское шоссе, опора № 59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ая зона, поворот на т.б. "Фортуна" (в Автозаводской р-он)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кнулся с коррупцие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йкиной ул. - Механизаторов ул., Гор.больница №4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овер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</w:tblGrid>
      <w:tr>
        <w:trPr>
          <w:trHeight w:val="25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ТЯГИ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F:%5C%D0%A1%D0%95%D0%9A%D0%A2%D0%9E%D0%A0%20%D0%BF%D0%BE%20%D0%9F%D0%9A.%20%D0%9E%D0%91%D0%A0%D0%A3%D0%91%D0%9E%D0%92%20%D0%90%D0%9A%20-%20%D0%BE%D1%81%D0%BD%D0%BE%D0%B2%D0%BD%D0%BE%D0%B5%5C%D0%9F%D0%A0%D0%9E%D0%A2%D0%98%D0%92%D0%9E%D0%94%D0%95%D0%99%D0%A1%D0%A2%D0%92%D0%98%D0%95%20%D0%9A%D0%9E%D0%A0%D0%A0%D0%A3%D0%9F%D0%A6%D0%98%D0%98%5C%D0%A0%D0%95%D0%9A%D0%9B%D0%90%D0%9C%D0%90%20%D0%9D%D0%90%D0%A0%D0%A3%D0%96%D0%9D%D0%AF%D0%AF%5C%D0%A0%D0%B5%D0%BA%D0%BB%D0%B0%D0%BC%D0%B0%20%D0%B2%202011%20%D0%B3%D0%BE%D0%B4%D1%83%5C%D0%A0%D0%90%D0%97%D0%9C%D0%95%D0%A9%D0%95%D0%9D%D0%98%D0%95%20-%20%D0%9F%D0%95%D0%A0%D0%95%D0%A2%D0%AF%D0%93%D0%98.xls" \l "RANGE!A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Автостроителей ул. (между 18 и 19 кварталами), через дорогу, место № 4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F:%5C%D0%A1%D0%95%D0%9A%D0%A2%D0%9E%D0%A0%20%D0%BF%D0%BE%20%D0%9F%D0%9A.%20%D0%9E%D0%91%D0%A0%D0%A3%D0%91%D0%9E%D0%92%20%D0%90%D0%9A%20-%20%D0%BE%D1%81%D0%BD%D0%BE%D0%B2%D0%BD%D0%BE%D0%B5%5C%D0%9F%D0%A0%D0%9E%D0%A2%D0%98%D0%92%D0%9E%D0%94%D0%95%D0%99%D0%A1%D0%A2%D0%92%D0%98%D0%95%20%D0%9A%D0%9E%D0%A0%D0%A0%D0%A3%D0%9F%D0%A6%D0%98%D0%98%5C%D0%A0%D0%95%D0%9A%D0%9B%D0%90%D0%9C%D0%90%20%D0%9D%D0%90%D0%A0%D0%A3%D0%96%D0%9D%D0%AF%D0%AF%5C%D0%A0%D0%B5%D0%BA%D0%BB%D0%B0%D0%BC%D0%B0%20%D0%B2%202011%20%D0%B3%D0%BE%D0%B4%D1%83%5C%D0%A0%D0%90%D0%97%D0%9C%D0%95%D0%A9%D0%95%D0%9D%D0%98%D0%95%20-%20%D0%9F%D0%95%D0%A0%D0%95%D0%A2%D0%AF%D0%93%D0%98.xls" \l "RANGE!A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вердлова ул., кинотеатр "Сатурн", через дорогу, место № 3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F:%5C%D0%A1%D0%95%D0%9A%D0%A2%D0%9E%D0%A0%20%D0%BF%D0%BE%20%D0%9F%D0%9A.%20%D0%9E%D0%91%D0%A0%D0%A3%D0%91%D0%9E%D0%92%20%D0%90%D0%9A%20-%20%D0%BE%D1%81%D0%BD%D0%BE%D0%B2%D0%BD%D0%BE%D0%B5%5C%D0%9F%D0%A0%D0%9E%D0%A2%D0%98%D0%92%D0%9E%D0%94%D0%95%D0%99%D0%A1%D0%A2%D0%92%D0%98%D0%95%20%D0%9A%D0%9E%D0%A0%D0%A0%D0%A3%D0%9F%D0%A6%D0%98%D0%98%5C%D0%A0%D0%95%D0%9A%D0%9B%D0%90%D0%9C%D0%90%20%D0%9D%D0%90%D0%A0%D0%A3%D0%96%D0%9D%D0%AF%D0%AF%5C%D0%A0%D0%B5%D0%BA%D0%BB%D0%B0%D0%BC%D0%B0%20%D0%B2%202011%20%D0%B3%D0%BE%D0%B4%D1%83%5C%D0%A0%D0%90%D0%97%D0%9C%D0%95%D0%A9%D0%95%D0%9D%D0%98%D0%95%20-%20%D0%9F%D0%95%D0%A0%D0%95%D0%A2%D0%AF%D0%93%D0%98.xls" \l "RANGE!A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ира ул. (отрезок от Голосова ул. до Карбышева ул.), через дорогу, место № 7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3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F:%5C%D0%A1%D0%95%D0%9A%D0%A2%D0%9E%D0%A0%20%D0%BF%D0%BE%20%D0%9F%D0%9A.%20%D0%9E%D0%91%D0%A0%D0%A3%D0%91%D0%9E%D0%92%20%D0%90%D0%9A%20-%20%D0%BE%D1%81%D0%BD%D0%BE%D0%B2%D0%BD%D0%BE%D0%B5%5C%D0%9F%D0%A0%D0%9E%D0%A2%D0%98%D0%92%D0%9E%D0%94%D0%95%D0%99%D0%A1%D0%A2%D0%92%D0%98%D0%95%20%D0%9A%D0%9E%D0%A0%D0%A0%D0%A3%D0%9F%D0%A6%D0%98%D0%98%5C%D0%A0%D0%95%D0%9A%D0%9B%D0%90%D0%9C%D0%90%20%D0%9D%D0%90%D0%A0%D0%A3%D0%96%D0%9D%D0%AF%D0%AF%5C%D0%A0%D0%B5%D0%BA%D0%BB%D0%B0%D0%BC%D0%B0%20%D0%B2%202011%20%D0%B3%D0%BE%D0%B4%D1%83%5C%D0%A0%D0%90%D0%97%D0%9C%D0%95%D0%A9%D0%95%D0%9D%D0%98%D0%95%20-%20%D0%9F%D0%95%D0%A0%D0%95%D0%A2%D0%AF%D0%93%D0%98.xls" \l "RANGE!A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Зона отдыха (отрезок от Баныкина ул. до ДПС), через дорогу, место № 4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259" w:right="926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9923" w:hanging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к Отчету о выполнении долгосрочной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целевой программы «Противодействи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ррупции в городском округе Тольят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2010-2012 годы» за 2011 год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ансовые затраты на реализацию ДЦ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980"/>
        <w:gridCol w:w="945"/>
        <w:gridCol w:w="698"/>
        <w:gridCol w:w="698"/>
        <w:gridCol w:w="698"/>
        <w:gridCol w:w="945"/>
        <w:gridCol w:w="705"/>
        <w:gridCol w:w="705"/>
        <w:gridCol w:w="705"/>
        <w:gridCol w:w="945"/>
        <w:gridCol w:w="705"/>
        <w:gridCol w:w="705"/>
        <w:gridCol w:w="705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</w:t>
              <w:br/>
              <w:t xml:space="preserve">распорядитель  </w:t>
              <w:br/>
              <w:t xml:space="preserve">средств </w:t>
              <w:br/>
              <w:t>(исполнитель)</w:t>
            </w:r>
          </w:p>
        </w:tc>
        <w:tc>
          <w:tcPr>
            <w:tcW w:w="6099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затраты, тыс. руб.</w:t>
            </w:r>
          </w:p>
        </w:tc>
        <w:tc>
          <w:tcPr>
            <w:tcW w:w="306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% исполнения                 </w:t>
              <w:br/>
            </w:r>
            <w:r>
              <w:rPr>
                <w:rFonts w:cs="Times New Roman" w:ascii="Times New Roman" w:hAnsi="Times New Roman"/>
              </w:rPr>
              <w:t>(факт / уточнен. план х 100%)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 на 2011 год.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кт за 2011 год.</w:t>
            </w:r>
          </w:p>
        </w:tc>
        <w:tc>
          <w:tcPr>
            <w:tcW w:w="306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</w:t>
              <w:br/>
              <w:t>г.о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. </w:t>
              <w:br/>
              <w:t>бюд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. </w:t>
              <w:br/>
              <w:t>бюд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.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</w:t>
              <w:br/>
              <w:t>г.о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. </w:t>
              <w:br/>
              <w:t>бюд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. </w:t>
              <w:br/>
              <w:t>бюд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.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</w:t>
              <w:br/>
              <w:t>г.о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. </w:t>
              <w:br/>
              <w:t>бюд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. </w:t>
              <w:br/>
              <w:t>бюд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.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5279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79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нижение уровня коррупционности  муниципальных служащих и состояния коррупциогенности нормативных правовых актов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емых по вопросам местного значения городского округа.</w:t>
            </w:r>
          </w:p>
        </w:tc>
      </w:tr>
      <w:tr>
        <w:trPr>
          <w:trHeight w:val="240" w:hRule="atLeast"/>
          <w:cantSplit w:val="true"/>
        </w:trPr>
        <w:tc>
          <w:tcPr>
            <w:tcW w:w="15279" w:type="dxa"/>
            <w:gridSpan w:val="15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оянный мониторинг уровня коррупционности и проведение экспертизы муниципальных правовых акт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едмет выявления и устранения коррупциогенных положений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просов населения, в т.ч. представителей среднего и малого бизнеса, с целью определения общественного мнения о состоянии и уровне коррупции в органах местного самоуправления городского округа Тольятти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 и мобилизационной подготовки,</w:t>
            </w:r>
          </w:p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оргработе и связям с общественностью,</w:t>
            </w:r>
          </w:p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Охрана общественного порядка»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.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00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нормативных правовых актов мэрии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ой департамент 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ектов нормативных правовых актов мэрии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ой департамент 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тикоррупционного мониторинга в городском округе Тольятти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общественной безопасности и мобилизационной подготовки  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исполнением антикоррупционного законодательства в органах (структурных подразделениях) мэрии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аппарата мэр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 и мобилизационной подготовк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ставлений и иной информации прокуратуры о нарушениях законности муниципальными служащими, принятие мер дисциплинарного и иного воздействия к нарушителям антикоррупционного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 и кадровой политик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задаче: 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279" w:type="dxa"/>
            <w:gridSpan w:val="1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730" w:right="18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у муниципальных служащих нетерпимого отношения к  любым коррупционным проявлениям. </w:t>
            </w:r>
          </w:p>
        </w:tc>
      </w:tr>
      <w:tr>
        <w:trPr>
          <w:trHeight w:val="546" w:hRule="atLeast"/>
          <w:cantSplit w:val="true"/>
        </w:trPr>
        <w:tc>
          <w:tcPr>
            <w:tcW w:w="15279" w:type="dxa"/>
            <w:gridSpan w:val="1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730" w:right="18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Доведение до сведения  муниципальных служащих законодательства о коррупции, воспитание у муниципальных служащих и населения стойкого отрицательного отношения к любым коррупционным проявлениям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зучения антикоррупционного законодательства, а также запретов и ограничений, связанных с прохождением муниципальной службы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органов (структурных подразделений) мэри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облюдением муниципальными служащими ограничений и запретов, установленных законодательств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аппарата мэр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муниципальной службы и кадровой политики 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роверок достоверности декларирования муниципальными служащими сведений о доходах,  имуществе и обязательствах имущественного характера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муниципальной службы и кадровой политики 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отбору и обучению кадрового резерва. Назначение на муниципальные должности в первую очередь лиц, состоявших в кадровом резерве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 и кадровой политики Мэрии, руководители органов (структурных подразделений) мэри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визии должностных инструкций в целях конкретизации должностных функций, прав и  обязанностей муниципальных служащих, устранения расплывчатых и неточных формулировок, внесение (при необходимости) изменений в должностные инструкции и трудовые договоры (соглашения)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 и кадровой политик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бращений граждан и организаций с заявлениями и жалобами на коррупционные проявления в деятельности работников органов местного самоуправления. Принятие мер в соответствии с законодательств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оргработе и связям с общественностью, Правовой департамент, Управление муниципальной службы и кадровой политик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атистических данных и иной информации о привлечении муниципальных служащих к ответственности за нарушения антикоррупционного законодательства. Доведение информации до сведения муниципальных служащих, принятие профилактических мер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 и кадровой политики, Департамент общественной безопасности и мобилизационной подготовк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задаче: 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279" w:type="dxa"/>
            <w:gridSpan w:val="1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0" w:right="18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ивлечение общественных институтов (общественных объединений и граждан) к противодействию коррупции и контролю за деятельностью органов местного самоуправл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5279" w:type="dxa"/>
            <w:gridSpan w:val="1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0" w:right="18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Образование при мэрии Комиссии по противодействию коррупции, привлечение  внимания  общественности и граждан к вопросам противодействия коррупции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Комиссии по противодействию коррупции при Мэрии городского округа Тольятти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 и мобилизационной подготовк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е размещение на сайте органов местного самоуправления, в печатных и иных СМИ нормативных правовых актов по вопросам местного значения городского округа, разъяснений принятых актов, отчетов об их исполнении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нализа и перспективного развития информационных ресур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оргработе и связям с общественностью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е заслушивание руководителей органов (структурных подразделений) мэрии по вопросам организации работы по противодействию корру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противодействию коррупции при мэрии городского округа Тольятт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«телефона доверия» по вопросам противодействия коррупции, анализ поступающей информации, принятие мер в соответствии с законодательством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нализа и перспективного развития информационных ресур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оргработе и связям с обще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 и кадровой политики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змещение средств наглядной антикоррупционной агитации и пропаганды на территории городского округа Тольятти (рекламные щиты, перетяги, плакаты, буклеты)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 и мобилизационной подготов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оргработе и связям с общественностью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Охрана общественного порядка»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.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0.0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1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«круглых столов», семинаров и конференций по проблемам противодействия коррупции в городском округе, с участием некоммерческих организаций, общественных объединений, депутатов всех уровней, ученых, практиков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мэр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щественной безопасности и мобилизационной подготов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оргработе и связям с обще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Охрана общественного порядка»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разделу: 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.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0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279" w:type="dxa"/>
            <w:gridSpan w:val="1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1730" w:right="188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филактика коррупционных правонарушений.</w:t>
            </w:r>
          </w:p>
        </w:tc>
      </w:tr>
      <w:tr>
        <w:trPr>
          <w:trHeight w:val="656" w:hRule="atLeast"/>
          <w:cantSplit w:val="true"/>
        </w:trPr>
        <w:tc>
          <w:tcPr>
            <w:tcW w:w="15279" w:type="dxa"/>
            <w:gridSpan w:val="1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0" w:right="188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Проведение целенаправленных превентивных мероприятий по устранению причин и условий, способствующих совершению коррупционных правонарушений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 за проведением аукционов, конкурсов и торгов по размещению муниципального заказа с целью недопущения нарушений законодательства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экономического развития</w:t>
            </w:r>
          </w:p>
          <w:p>
            <w:pPr>
              <w:pStyle w:val="Normal"/>
              <w:spacing w:lineRule="auto" w:line="240" w:before="0" w:after="20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7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муниципальных услуг на базе многофункционального центра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ализации административной реформы,</w:t>
            </w:r>
          </w:p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ного-функциональный центр»,</w:t>
            </w:r>
          </w:p>
          <w:p>
            <w:pPr>
              <w:pStyle w:val="Normal"/>
              <w:spacing w:lineRule="auto" w:line="240" w:before="0" w:after="200"/>
              <w:ind w:left="-1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эрии, предоставление услуг которыми осуществляется на базе МФЦ.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еревода предоставления муниципальных услуг в электронный вид.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" w:firstLine="13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ализации административной реформы.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: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7.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7.0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.0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11"/>
      <w:type w:val="nextPage"/>
      <w:pgSz w:orient="landscape" w:w="16838" w:h="11906"/>
      <w:pgMar w:left="1134" w:right="1134" w:gutter="0" w:header="720" w:top="1259" w:footer="0" w:bottom="9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5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  <w:sz w:val="28"/>
      <w:szCs w:val="28"/>
    </w:rPr>
  </w:style>
  <w:style w:type="character" w:styleId="WW8Num36z0">
    <w:name w:val="WW8Num3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41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clear" w:pos="708"/>
        <w:tab w:val="left" w:pos="5220" w:leader="none"/>
      </w:tabs>
      <w:bidi w:val="0"/>
      <w:ind w:left="5220" w:hanging="14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бычный (веб)3"/>
    <w:basedOn w:val="Normal"/>
    <w:qFormat/>
    <w:pPr>
      <w:spacing w:lineRule="atLeast" w:line="270" w:before="150" w:after="0"/>
    </w:pPr>
    <w:rPr>
      <w:rFonts w:ascii="Tahoma" w:hAnsi="Tahoma" w:eastAsia="Times New Roman" w:cs="Tahoma"/>
      <w:color w:val="283959"/>
      <w:sz w:val="17"/>
      <w:szCs w:val="17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tgl.ru/" TargetMode="External"/><Relationship Id="rId3" Type="http://schemas.openxmlformats.org/officeDocument/2006/relationships/hyperlink" Target="http://www.mz.tgl.ru/" TargetMode="External"/><Relationship Id="rId4" Type="http://schemas.openxmlformats.org/officeDocument/2006/relationships/hyperlink" Target="http://www.mfc63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mz.tgl.ru/" TargetMode="External"/><Relationship Id="rId8" Type="http://schemas.openxmlformats.org/officeDocument/2006/relationships/hyperlink" Target="http://www.mfc63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56:00Z</dcterms:created>
  <dc:creator>пк1</dc:creator>
  <dc:description/>
  <cp:keywords/>
  <dc:language>en-US</dc:language>
  <cp:lastModifiedBy>пользователь</cp:lastModifiedBy>
  <dcterms:modified xsi:type="dcterms:W3CDTF">2012-03-30T09:56:00Z</dcterms:modified>
  <cp:revision>2</cp:revision>
  <dc:subject/>
  <dc:title>УТВЕРЖДЕН</dc:title>
</cp:coreProperties>
</file>