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1.2013 г. № 27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от 04.06.2009 г. № 1292-п/1 «Об утверждении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долгосрочной целевой программы "Модернизация и развитие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автомобильных дорог местного значения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городского округа Тольятти на 2009-2015 годы"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11.2007 г. № 257-ФЗ</w:t>
        <w:br/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мэрии городского округа Тольятти от 22.08.2012 г. № 2338-п/1 «О внесении изменений в постановление мэрии городского округа Тольятти от 27.01.2012 г. № 182-п/1 "Об утверждении Плана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 финансируемых за счет средств бюджета городского округа Тольятти на 2012 год и плановый период 2013-2014 годов"», решением Думы городского округа Тольятти от 14.11.2012 г.</w:t>
        <w:br/>
        <w:t>№ 1032 «О бюджете городского округа Тольятти на 2013 год и на плановый период 2014 и 2015 годов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долгосрочную целевую программу «Модернизация и развитие автомобильных дорог местного значения городского округа Тольятти на 2009-2015 годы», утвержденную постановлением мэрии городского округа Тольятти от 04.06.2009 г. № 1292-п/1 (далее - Программа) (газета «Городские ведомости», 2009, 16 июня № 63, 4 августа № 85, 19 сентября № 105, 29 декабря № 147; 2010, 1 апреля № 34, 21 августа № 93, 28 октября № 122; 2011, 4 июня № 58, 21 июля № 77; 2012, 6 марта № 23, 12 июля № 72, 4 сентября № 95, 6 декабря № 131),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TextBody"/>
        <w:numPr>
          <w:ilvl w:val="1"/>
          <w:numId w:val="2"/>
        </w:numPr>
        <w:ind w:left="0" w:firstLine="709"/>
        <w:rPr/>
      </w:pPr>
      <w:r>
        <w:rPr/>
        <w:t>В паспорте Программы:</w:t>
      </w:r>
    </w:p>
    <w:p>
      <w:pPr>
        <w:pStyle w:val="TextBody"/>
        <w:ind w:firstLine="709"/>
        <w:rPr>
          <w:lang w:val="ru-RU"/>
        </w:rPr>
      </w:pPr>
      <w:r>
        <w:rPr/>
        <w:t xml:space="preserve">1.1.1. </w:t>
      </w:r>
      <w:r>
        <w:rPr>
          <w:lang w:val="ru-RU"/>
        </w:rPr>
        <w:t>Абзац 6</w:t>
      </w:r>
      <w:r>
        <w:rPr/>
        <w:t xml:space="preserve"> «Важнейшие целевые индикаторы и показатели программы, существующие и ожидаемые значения (в результате реализации программы)»</w:t>
      </w:r>
      <w:r>
        <w:rPr>
          <w:lang w:val="ru-RU"/>
        </w:rPr>
        <w:t xml:space="preserve"> изложить в новой редакции:</w:t>
      </w:r>
      <w:r>
        <w:rPr/>
        <w:t xml:space="preserve"> </w:t>
      </w:r>
    </w:p>
    <w:p>
      <w:pPr>
        <w:pStyle w:val="TextBody"/>
        <w:ind w:firstLine="709"/>
        <w:rPr/>
      </w:pPr>
      <w:r>
        <w:rPr>
          <w:lang w:val="ru-RU"/>
        </w:rPr>
        <w:t>«- увеличение площади отремонтированных путем капитального ремонта дорог местного значения городского округа Тольятти на 90,3 тыс.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- увеличение площади отремонтированных путем ремонта дорог местного значения городского округа Тольятти на 1049,54 тыс.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- увеличение площади отремонтированных путем ремонта дворовых территорий многоквартирных домов, проездов к дворовым территориям многоквартирных домов городского округа Тольятти на 372,86 тыс.м</w:t>
      </w:r>
      <w:r>
        <w:rPr>
          <w:vertAlign w:val="superscript"/>
          <w:lang w:val="ru-RU"/>
        </w:rPr>
        <w:t>2</w:t>
      </w:r>
      <w:r>
        <w:rPr>
          <w:lang w:val="ru-RU"/>
        </w:rPr>
        <w:t>.».</w:t>
      </w:r>
    </w:p>
    <w:p>
      <w:pPr>
        <w:pStyle w:val="TextBody"/>
        <w:ind w:firstLine="709"/>
        <w:rPr/>
      </w:pPr>
      <w:r>
        <w:rPr/>
        <w:t xml:space="preserve">1.1.2. </w:t>
      </w:r>
      <w:r>
        <w:rPr>
          <w:lang w:val="ru-RU"/>
        </w:rPr>
        <w:t>Абзац 7</w:t>
      </w:r>
      <w:r>
        <w:rPr/>
        <w:t xml:space="preserve"> «Объемы и источники финансирования» изложить в новой редакции:</w:t>
      </w:r>
    </w:p>
    <w:p>
      <w:pPr>
        <w:pStyle w:val="TextBody"/>
        <w:ind w:firstLine="709"/>
        <w:rPr/>
      </w:pPr>
      <w:r>
        <w:rPr/>
        <w:t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составляет</w:t>
      </w:r>
      <w:r>
        <w:rPr>
          <w:lang w:val="ru-RU"/>
        </w:rPr>
        <w:t xml:space="preserve"> 1 392 239,1</w:t>
      </w:r>
      <w:r>
        <w:rPr/>
        <w:t xml:space="preserve"> тыс.руб.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</w:t>
        <w:tab/>
        <w:t>- 174 063,1 тыс.руб., в т.ч. за счет средств местного бюджета – 46 663,9 тыс.руб., субсидии федерального бюджета – 127 399,2 тыс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</w:t>
        <w:tab/>
        <w:t>- 42 282,5 тыс.руб., в т.ч. за счет средств местного бюджета – 12 282,5 тыс.руб., субсидии областного бюджета – 30 000,0 тыс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</w:t>
        <w:tab/>
        <w:t>- 259 335,0 тыс.руб., в т.ч. за счет средств местного бюджета – 60 180,0 тыс.руб., субсидии областного бюджета – 199 155,0 тыс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</w:t>
        <w:tab/>
        <w:t>- 527 904,5 тыс.руб., в т.ч. за счет средств местного бюджета – 127 904,5 тыс.руб., субсидии областного бюджета – 400 000,0 тыс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</w:t>
        <w:tab/>
        <w:t>- 139 226,0 тыс.руб., в т.ч. за счет средств местного бюджета – 139 226,0 тыс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</w:t>
        <w:tab/>
        <w:t xml:space="preserve">- 124 714,0 тыс.руб., в т.ч. за счет средств местного бюджета – 124 714,0 тыс.руб.,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  <w:tab/>
        <w:t xml:space="preserve">- 124 714,0 тыс.руб., в т.ч. за счет средств местного бюджета – 124 714,0 тыс.руб.».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3 Программы «Перечень мероприятий Программы и финансовые затраты на их реализацию» изложить в новой редакции в соответствии с Приложением № 1 к настоящему постановлению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азделе 4 Программы «Целевые индикаторы и показатели: базовые и прогнозируемые значения, характеризующие ежегодный ход и итоги реализации Программы», таблицу «Показатели конечного результата», таблицу «Показатели непосредственного результата» изложить в новой редакции в соответствии с Приложением № 2 к настоящему постановлению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здел 5 «Обоснование ресурсного обеспечения программы» изложить в новой редакции:</w:t>
      </w:r>
    </w:p>
    <w:p>
      <w:pPr>
        <w:pStyle w:val="TextBody"/>
        <w:ind w:firstLine="709"/>
        <w:rPr/>
      </w:pPr>
      <w:r>
        <w:rPr/>
        <w:t xml:space="preserve"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</w:t>
      </w:r>
    </w:p>
    <w:p>
      <w:pPr>
        <w:pStyle w:val="TextBodyIndent"/>
        <w:rPr/>
      </w:pPr>
      <w:r>
        <w:rPr/>
        <w:t>Финансирование расходных обязательств по мероприятиям Программы за счет средств бюджета городского округа Тольятти осуществляется в пределах лимитов бюджетных обязательств, установленных исполнителям Программы, как главным распорядителям бюдже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Самарской области на проведение мероприятий Программы указаны как предполагаемые, и не являются основанием для возникновения соответствующих расходных обязатель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финансирования Программы составляет 1 392 239,1 тыс.руб.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</w:t>
        <w:tab/>
        <w:t>- 174 063,1 тыс.руб., в т.ч. за счет средств местного бюджета – 46 663,9 тыс.руб., субсидии федерального бюджета – 127 399,2 тыс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</w:t>
        <w:tab/>
        <w:t>- 42 282,5 тыс.руб., в т.ч. за счет средств местного бюджета – 12 282,5 тыс.руб., субсидии областного бюджета – 30 000,0 тыс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</w:t>
        <w:tab/>
        <w:t>- 259 335,0 тыс.руб., в т.ч. за счет средств местного бюджета – 60 180,0 тыс.руб., субсидии областного бюджета – 199 155,0 тыс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</w:t>
        <w:tab/>
        <w:t>- 527 904,5 тыс.руб., в т.ч. за счет средств местного бюджета – 127 904,5 тыс.руб., субсидии областного бюджета – 400 000,0 тыс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</w:t>
        <w:tab/>
        <w:t>- 139 226,0 тыс.руб., в т.ч. за счет средств местного бюджета – 139 226,0 тыс.руб.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</w:t>
        <w:tab/>
        <w:t>- 124 714,0 тыс.руб., в т.ч. за счет средств местного бюджета – 124 714,0 тыс.руб.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</w:t>
        <w:tab/>
        <w:t>- 124 714,0 тыс.руб., в т.ч. за счет средств местного бюджета – 124 714,0 тыс.руб.»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рограмме «Перечень объектов по модернизации и развитию автомобильных дорог местного значения городского округа Тольятти на 2009-2015 годы» изложить в новой редакции в соответствии с Приложением № 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епартаменту финансов мэрии (Гильгулин Г.В.) осуществлять финансирование расходных обязательств по мероприятиям Программы в пределах лимитов бюджетных обязательств, доведенных исполнителям Программы.</w:t>
      </w:r>
    </w:p>
    <w:p>
      <w:pPr>
        <w:pStyle w:val="3"/>
        <w:ind w:firstLine="709"/>
        <w:rPr/>
      </w:pPr>
      <w:r>
        <w:rPr/>
        <w:t xml:space="preserve">3. Управлению по оргработе и связям с общественностью мэрии опубликовать настоящее постановление в газете «Городские ведомост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Анташе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 xml:space="preserve">          С.И.Андре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Приложение  №1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от 29.01.2013 г. № 278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еречень мероприятий Программы и финансовые затраты на их реализацию</w:t>
      </w:r>
    </w:p>
    <w:tbl>
      <w:tblPr>
        <w:tblW w:w="161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N  </w:t>
              <w:br/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Цель, задачи, 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полнитель; сроки исполне-ния</w:t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ые затраты по годам, тыс.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09 го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0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1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2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3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4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еде-р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5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ь: Содействие созданию качественной среды городского округа Тольятти за счет реконструкции и развития улично-дорожной сети</w:t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адача: Увеличение площади, пропускной способности и приведение в нормативное состояние дорог местного значения городского округа Тольятти</w:t>
            </w:r>
          </w:p>
        </w:tc>
      </w:tr>
      <w:tr>
        <w:trPr>
          <w:trHeight w:val="13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и транспорта мэрии городского округа Тольят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градостроительной деятельности мэрии городского округа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 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3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89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89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 5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 5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0 9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 162,0</w:t>
            </w:r>
          </w:p>
        </w:tc>
      </w:tr>
      <w:tr>
        <w:trPr>
          <w:trHeight w:val="7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Капитальный 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8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8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9 620,8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346 1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96 19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 1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 1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 1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 1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 1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 1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74 033,8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76 4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6 47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29 472,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Всего: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74 06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6 66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27 9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0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7 90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39 2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39 22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124 714,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 392 23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149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szCs w:val="28"/>
        </w:rPr>
        <w:t>_________________________________________________________________________</w:t>
        <w:tab/>
      </w:r>
    </w:p>
    <w:sectPr>
      <w:headerReference w:type="default" r:id="rId4"/>
      <w:type w:val="nextPage"/>
      <w:pgSz w:orient="landscape" w:w="16838" w:h="11906"/>
      <w:pgMar w:left="567" w:right="2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0:00Z</dcterms:created>
  <dc:creator>ПользователЬ</dc:creator>
  <dc:description/>
  <cp:keywords/>
  <dc:language>en-US</dc:language>
  <cp:lastModifiedBy>пользователь</cp:lastModifiedBy>
  <cp:lastPrinted>2012-12-20T16:07:00Z</cp:lastPrinted>
  <dcterms:modified xsi:type="dcterms:W3CDTF">2013-01-29T11:50:00Z</dcterms:modified>
  <cp:revision>2</cp:revision>
  <dc:subject/>
  <dc:title>Проект</dc:title>
</cp:coreProperties>
</file>