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а постановление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эрии городского округа Тольят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.05.2013 г. № 1595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АВТОМОБИЛЬНЫХ ДОРОГ ГОРОДСКОГО ОКРУГА ТОЛЬЯТТИ, РАСПОЛОЖЕННЫХ В ЗОНЕ ЗАСТРОЙКИ  ИНДИВИДУАЛЬНЫМИ ЖИЛЫМИ ДОМАМИ  НА 2013-2020 ГОДЫ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ConsPlusNonformat"/>
        <w:widowControl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>Долгосрочная целевая программа "Развитие          автомобильных дорог городского округа Тольятти, расположенных в зоне застройки индивидуальными                                                                                                жилыми домами на 2013-2020 годы» (далее - Программа).</w:t>
      </w:r>
    </w:p>
    <w:p>
      <w:pPr>
        <w:pStyle w:val="ConsPlusNonformat"/>
        <w:widowControl/>
        <w:ind w:left="2835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544"/>
      </w:tblGrid>
      <w:tr>
        <w:trPr>
          <w:trHeight w:val="1732" w:hRule="atLeast"/>
        </w:trPr>
        <w:tc>
          <w:tcPr>
            <w:tcW w:w="301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 НОМЕР РАСПОРЯ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ИИ О ПРИНЯТИИ РЕШЕНИЯ О РАЗРАБОТКЕ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4" w:type="dxa"/>
            <w:tcBorders/>
          </w:tcPr>
          <w:p>
            <w:pPr>
              <w:pStyle w:val="ConsPlusNonformat"/>
              <w:widowControl/>
              <w:spacing w:before="0" w:after="200"/>
              <w:ind w:hanging="10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учение мэра городского округа Тольятти (протокол аппаратного совещания от 25.02.2013г. </w:t>
            </w:r>
          </w:p>
          <w:p>
            <w:pPr>
              <w:pStyle w:val="ConsPlusNonformat"/>
              <w:widowControl/>
              <w:spacing w:before="0" w:after="200"/>
              <w:ind w:hanging="10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пр/1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                  Департамент дорожного хозяйства и транспорта мэрии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>городского округа Тольят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</w:t>
        <w:tab/>
        <w:t>Цель  Программы:</w:t>
      </w:r>
    </w:p>
    <w:p>
      <w:pPr>
        <w:pStyle w:val="ConsPlusNonformat"/>
        <w:widowControl/>
        <w:ind w:left="2880" w:hanging="28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>повышение уровня благоустройства зоны застройки индивидуальными жилыми домами городского округа Тольятти за счет капитального ремонта, строительства и ремонта автомобильных дорог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>Задача Программы:</w:t>
      </w:r>
    </w:p>
    <w:p>
      <w:pPr>
        <w:pStyle w:val="ConsPlusNonformat"/>
        <w:widowControl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ведение в нормативное состояние автомобильных дорог городского округа Тольятти, расположенных в зоне застройки индивидуальными жилыми домами за счет увеличения их площади и  пропускной способности</w:t>
      </w:r>
    </w:p>
    <w:p>
      <w:pPr>
        <w:pStyle w:val="ConsPlusNonformat"/>
        <w:widowControl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ОКИ И ЭТАПЫ</w:t>
        <w:tab/>
        <w:t>2013 - 2020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(2013 г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(2014 г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(2015 г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(2016 г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 (2017 г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этап (2018 г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этап (2019-2020 г.г.)</w:t>
      </w:r>
    </w:p>
    <w:p>
      <w:pPr>
        <w:pStyle w:val="ConsPlusNonformat"/>
        <w:widowControl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</w:t>
        <w:tab/>
        <w:t>Объем финансирования Программы составляет</w:t>
      </w:r>
    </w:p>
    <w:p>
      <w:pPr>
        <w:pStyle w:val="ConsPlusNonformat"/>
        <w:widowControl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  <w:tab/>
        <w:t xml:space="preserve">- 5 989 516,5 тыс.руб., </w:t>
      </w:r>
    </w:p>
    <w:p>
      <w:pPr>
        <w:pStyle w:val="ConsPlusNonformat"/>
        <w:widowControl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-</w:t>
        <w:tab/>
        <w:t>в том числе</w:t>
      </w:r>
    </w:p>
    <w:p>
      <w:pPr>
        <w:pStyle w:val="ConsPlusNonformat"/>
        <w:widowControl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Я</w:t>
        <w:tab/>
        <w:t>- 606 144,8 тыс. руб.: средства бюджета городского округ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ятти</w:t>
      </w:r>
    </w:p>
    <w:p>
      <w:pPr>
        <w:pStyle w:val="ConsPlusNonformat"/>
        <w:widowControl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5 383 371,7 тыс. руб. средства областного бюдже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         Организация управления Программой осуществляется в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</w:t>
        <w:tab/>
        <w:tab/>
        <w:t xml:space="preserve">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</w:t>
        <w:tab/>
        <w:tab/>
        <w:t>формировании  и  реализации  долгосрочных   целев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</w:t>
        <w:tab/>
        <w:t xml:space="preserve">          программ городского округа Тольят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новление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 xml:space="preserve"> </w:t>
        <w:tab/>
        <w:t>мэра от 18.06.2008 N 1378-1/п)  и  направлена 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Программой цели и задачи.  </w:t>
      </w:r>
    </w:p>
    <w:p>
      <w:pPr>
        <w:pStyle w:val="ConsPlusNormal"/>
        <w:widowControl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ие координация и руководство реализацией Программы выполняется Департаментом дорожного хозяйства и транспорта мэрии городского округа Тольятти. Контроль за ходом реализации Программы производится в части достижения результатов выполнения работ, соблюдения сроков и объемов финансирования. Инструментом управления реализацией Программы является мониторинг, проводимый на основании целевых     </w:t>
        <w:br/>
        <w:t xml:space="preserve">индикаторов(показателей).                                         </w:t>
        <w:br/>
        <w:t xml:space="preserve">Программа считается полностью реализованной при достижении заявленной цели.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           1. Обеспечение транспортной доступности зоны застройк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              индивидуальными жилыми дома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   2. Осуществление отвода ливневых и паводковых вод в (ЭКОЛОГИЧЕСКИЕ)   зоне застройки индивидуальными жилыми дома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          3. Строительство дорог, транспортно-эксплуатационны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             показатели которых соответствуют требованиям                                     ПРОГРАММЫ               стандартов к эксплуатационным показателя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.       </w:t>
      </w:r>
    </w:p>
    <w:p>
      <w:pPr>
        <w:pStyle w:val="ConsPlusNormal"/>
        <w:widowControl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4. Поддержание транспортно-эксплуатационного состояния автомобильных дорог, расположенных в зоне застройки индивидуальными жилыми домами,  в соответствии с нормативными требованиями.</w:t>
      </w:r>
    </w:p>
    <w:p>
      <w:pPr>
        <w:pStyle w:val="ConsPlusNormal"/>
        <w:widowControl/>
        <w:tabs>
          <w:tab w:val="clear" w:pos="708"/>
          <w:tab w:val="left" w:pos="2835" w:leader="none"/>
        </w:tabs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.Увеличение дол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в асфальтовом покрытии, расположенных в зоне застройки индивидуальными жилыми домами к общей протяженности  автомобильных дорог городского округа Тольятти, расположенных в зоне застройки индивидуальными жилыми дом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Анализ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ы и обоснова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ыми методами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, как один из самых распространенных видов транспорта,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на абсолютно всем гражданам страны, водителям и пассажирам транспортных средств и пешеходам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имо высокой первоначальной стоимости строительства автомобильных дорог,  реконструкция, капитальный ремонт, ремонт автомобильных дорог также требуют больших затра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гут быть выражены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общего экономического развития прилегающих территор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омфорта и удобства поезд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ю времени на перевозки грузов и пассажиров (за счет увеличения скорости движения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ю транспортной доступно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ю последствий стихийных бедств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ю числа дорожно-транспортных происшестви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ю экологической ситуации (за счет роста скорости движения, уменьшения расхода ГСМ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рожные условия оказывают влияние на все важные показатели экономического развития страны. Во многих странах мира выход из кризисных экономических ситуаций начинается с развитием дорожного строительства. Это объясняется также и тем, что около 35-40 процентов средств, направляемых на дорожное хозяйство, возвращаются в бюджеты всех уровней в форме соответствующих налоговых платежей организаций дорожного хозяйств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Всего в зоне застройки индивидуальными жилыми домами городского округа Тольятти находится 308 дорог и проездов, имеющих грунто-щебеночное покрытие, из них только 63 дороги (20%) имеют твердое покрытие.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ой территории расположен ряд социальных объектов — школы, детсады, поликлиники, к которым весной и осенью очень сложно подъехать. Устройство твердого покрытия на дорогах, примыкающих к объектам социальной сферы является первостепенной задаче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дна из проблем автомобильных дорог, расположенных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оне застройки индивидуальными жилыми домами городского округа Тольят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отсутствие системы ливневой канализац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проектно-сметной документации предусматривает выполнение работ по отводу ливневых  и паводковых во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тяженность автомобильных дорог, расположенных в </w:t>
      </w:r>
      <w:r>
        <w:rPr>
          <w:rFonts w:cs="Times New Roman" w:ascii="Times New Roman" w:hAnsi="Times New Roman"/>
          <w:bCs/>
          <w:sz w:val="28"/>
          <w:szCs w:val="28"/>
        </w:rPr>
        <w:t>зоне застройки индивидуальными жилыми домами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 xml:space="preserve"> составляет 185,777 км общей площадью 822,9383 тыс.м2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ыпка автодороги асфальтогранулятом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о-изыскательских работ, учитывая работы по отводу ливневых и паводковых вод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автомобильной дороги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ремонту и капитальному ремонту дорожных покрытий и напрямую зависит от объемов финансирования и стратегии распределения финансовых ресурс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мон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показателей состояния автомобильных дорог, расположенных в </w:t>
      </w:r>
      <w:r>
        <w:rPr>
          <w:rFonts w:cs="Times New Roman" w:ascii="Times New Roman" w:hAnsi="Times New Roman"/>
          <w:bCs/>
          <w:sz w:val="28"/>
          <w:szCs w:val="28"/>
        </w:rPr>
        <w:t>зоне застройки индивидуальными жилыми домами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 xml:space="preserve"> необходимо увеличение финансовых средств, выделяемых для их ремонта и капитального ремонт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ежение темпов роста интенсивности движения на автомобильных дорогах, расположенных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е застройки индивидуальными жилыми домами, </w:t>
      </w:r>
      <w:r>
        <w:rPr>
          <w:rFonts w:cs="Times New Roman" w:ascii="Times New Roman" w:hAnsi="Times New Roman"/>
          <w:sz w:val="28"/>
          <w:szCs w:val="28"/>
        </w:rPr>
        <w:t>по сравнению с увеличением протяженности и пропускной способности автомобильных дорог приводит к росту уровня аварийности.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рогнозируемых объемов автомобильных перевозок требуется приведение их в соответствие с нормативными требованиями по транспортно-эксплуатационному состоя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необходимо наиболее оптимальное использовани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ых средств  с  целью максимально возможного снижения количества проблемных участков автомобильных дорог, расположенных в </w:t>
      </w:r>
      <w:r>
        <w:rPr>
          <w:rFonts w:cs="Times New Roman" w:ascii="Times New Roman" w:hAnsi="Times New Roman"/>
          <w:bCs/>
          <w:sz w:val="28"/>
          <w:szCs w:val="28"/>
        </w:rPr>
        <w:t>зоне застройки индивидуальными жилыми домами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ым бюджетом и местным бюджетом планируется в 2013-2020 г.г. выделение бюджетных ассигнований на капитальный ремонт, строительство и ремонт автомобильных дорог, расположенных в </w:t>
      </w:r>
      <w:r>
        <w:rPr>
          <w:rFonts w:cs="Times New Roman" w:ascii="Times New Roman" w:hAnsi="Times New Roman"/>
          <w:bCs/>
          <w:sz w:val="28"/>
          <w:szCs w:val="28"/>
        </w:rPr>
        <w:t>зоне застройки индивидуальными жилыми домами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 xml:space="preserve"> в сумме 5 989 516,5 тыс. руб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метода в развитии автомобильных дорог, расположенных в </w:t>
      </w:r>
      <w:r>
        <w:rPr>
          <w:rFonts w:cs="Times New Roman" w:ascii="Times New Roman" w:hAnsi="Times New Roman"/>
          <w:bCs/>
          <w:sz w:val="28"/>
          <w:szCs w:val="28"/>
        </w:rPr>
        <w:t>зоне застройки индивидуальными жилыми домами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 xml:space="preserve"> позволит системно направлять средства на решение неотложных проблем дорожной отрасли и координировать усилия бюджетов всех уровн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капитального ремонта и ремонта автомобильных дорог, расположенных в </w:t>
      </w:r>
      <w:r>
        <w:rPr>
          <w:rFonts w:cs="Times New Roman" w:ascii="Times New Roman" w:hAnsi="Times New Roman"/>
          <w:bCs/>
          <w:sz w:val="28"/>
          <w:szCs w:val="28"/>
        </w:rPr>
        <w:t>зоне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задержки в финансировании работ по строительству, капитальному ремонту и ремонту автомобильных дорог, что не позволит в период реализации Программы достичь запланированных в Программе величин показате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ь и задачи Программы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овышение уровня благоустройства зоны застройки индивидуальными жилыми домами городского округа Тольятти за счет капитального ремонта, строительства и ремонта автомобильных дорог.</w:t>
      </w:r>
    </w:p>
    <w:p>
      <w:pPr>
        <w:pStyle w:val="ConsPlusNonformat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решить следующую задачу: приведение в нормативное состояние автомобильных дорог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, расположенных в зоне застройки индивидуальными жилыми домами за счет увеличения их площади и  пропускной способности.</w:t>
      </w:r>
    </w:p>
    <w:p>
      <w:pPr>
        <w:pStyle w:val="ConsPlusTitle"/>
        <w:widowControl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ализация Программы рассчитана на период с 2013 по 2020 годы и включает в себя 7 этапо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               - 2013 г.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этап             - 2018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               - 2014 г.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этап            - 2019-2020 г.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              - 2015 г.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              - 2016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               - 2017 г.</w:t>
      </w:r>
    </w:p>
    <w:p>
      <w:pPr>
        <w:sectPr>
          <w:headerReference w:type="default" r:id="rId3"/>
          <w:type w:val="nextPage"/>
          <w:pgSz w:w="11906" w:h="16838"/>
          <w:pgMar w:left="851" w:right="1134" w:gutter="0" w:header="709" w:top="1134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Финансовые затраты на реализацию ДЦП                                                                          Таблица 1 </w:t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567"/>
        <w:gridCol w:w="142"/>
        <w:gridCol w:w="567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11" w:firstLine="7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Главный распорядитель бюджетных средств И(исполнитель); сроки исполне-ния</w:t>
            </w:r>
          </w:p>
          <w:p>
            <w:pPr>
              <w:pStyle w:val="ConsPlusNormal"/>
              <w:widowControl/>
              <w:ind w:left="-211" w:firstLine="7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13467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6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7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8 го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9 2020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67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повышение уровня благоустройства зоны застройки индивидуальными жилыми домами городского округа Тольятти за счет капитального ремонта, строительства и ремонта автомобильных дорог.</w:t>
            </w:r>
          </w:p>
        </w:tc>
      </w:tr>
      <w:tr>
        <w:trPr>
          <w:trHeight w:val="1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67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приведение в нормативное состояние автомобильных дорог</w:t>
            </w: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городского округа Тольятти, расположенных в зоне застройки индивидуальными жилыми домами за счет увеличения их площади и  пропускной способности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тсыпка автодорог г.о. Тольятти, расположенных в зоне застройки индивидуальными жилыми домами асфальтогранулят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Департамент дорожного хозяйства и транспорта мэрии городского округа Тольят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2013-2020г.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1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1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29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29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36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36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6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6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5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5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5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58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6617,0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Выполнение проектно-изыскательских работ для обеспечения дорожной деятельности в отношении автодорог г.о. Тольятти, расположенных в зоне застройки индивидуальными жилыми дом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2014-2020г.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4 78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4 78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 69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 69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 9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 98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 50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 50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 51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 51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 70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 706,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6 192,8</w:t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автодорог  г.о. Тольятти, расположенных в зоне застройки индивидуальными жилыми домами 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2016-2020г.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450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02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 22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54 27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31 55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 7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0 24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42 23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 01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58 61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25 68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 930,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957 635,9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роительство автодорог  г.о. Тольятти, расположенных в зоне застройки индивидуальными жилыми дом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2016-2020г.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00931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95885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5046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5345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2078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 67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48 21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15 80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 41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0029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045 28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5 014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411281,9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автодорог г.о. Тольятти, расположенных в зоне застройки индивидуальными жилыми дом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2016-2020г.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70 3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6 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3 51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3 86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0 67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19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 39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92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6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4 16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8 45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707,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97 788,9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9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9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59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59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62053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4859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34558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3176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11301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18 74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11293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0495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797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1136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7942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31946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989516,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134" w:gutter="0" w:header="709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Детализация каждого мероприятия Программы с указанием объемов работ, а также финансовых затрат по каждому объекту изложена в приложении №1 к настоящей Программе, стоимость работ определена исходя из цены за 1 км проектных работ, строительства, капитального ремонта дорог, а также исходя из стоимости 1 м2 ремонта дорог в ценах 2012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Целевые показатели Программы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непосредственного результа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851"/>
        <w:gridCol w:w="708"/>
        <w:gridCol w:w="709"/>
        <w:gridCol w:w="709"/>
        <w:gridCol w:w="850"/>
        <w:gridCol w:w="709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202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автодорог г.о. Тольятти, расположенных в зоне застройки индивидуальными жилыми домами асфальтогранулят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автодорог расположенных в зоне застройки индивидуальными жилыми домами, отсыпанных асфальтогранулятом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6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-изыскательских работ для обеспечения дорожной деятельности в отношении автодорог г.о. Тольятти, расположенных в зоне застройки индивидуаль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азработанной проектно-сметной документации по строительству автодорог, расположенных в зоне застройки индивидуальными жилыми дома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ой проектно-сметной документации по капитальному ремонту автодорог , расположенных в зоне застройки индивидуальными жилыми до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дорог  г.о. Тольятти, расположенных в зоне застройки индивидуаль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автодорог , расположенных в зоне застройки индивидуальными жилыми до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79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дорог  г.о. Тольятти, расположенных в зоне застройки индивидуальными жилыми домами 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путем капитального ремонта автодорог, расположенных в зоне застройки индивидуальными жилыми до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дорог г.о. Тольятти, расположенных в зоне застройки индивидуаль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путем ремонта автодорог,  расположенных в зоне застройки индивидуальными жилыми до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1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конечного результа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 годы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 автомобильных дорог расположенных в зоне застройки индивидуальными жилыми домами городского округа Тольятти, в отношении которых произведен капитальный ремо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 автомобильных доро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ых в зоне застройки индивидуальными жилыми домами</w:t>
            </w:r>
            <w:r>
              <w:rPr>
                <w:rFonts w:cs="Times New Roman" w:ascii="Times New Roman" w:hAnsi="Times New Roman"/>
              </w:rPr>
              <w:t xml:space="preserve"> городского округа Тольятти, в отношении которых произведен ремо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автомобильных дорог  в асфальтовом покрыт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ых в зоне застройки индивидуальными жилыми домами</w:t>
            </w:r>
            <w:r>
              <w:rPr>
                <w:rFonts w:cs="Times New Roman" w:ascii="Times New Roman" w:hAnsi="Times New Roman"/>
              </w:rPr>
              <w:t xml:space="preserve"> к общей протяженности  автомобильных дорог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ых в зоне застройки индивидуальными жилыми дома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Программы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областного и местного бюдж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Программы составляет   5 989 516,5 тыс. руб., в том числ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городского округа Тольятти – 605 144,8 тыс. руб.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3 году </w:t>
        <w:tab/>
        <w:tab/>
        <w:t xml:space="preserve">  -   10 000,0 тыс. руб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 году </w:t>
        <w:tab/>
        <w:tab/>
        <w:t xml:space="preserve">  -   46 924,5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</w:t>
        <w:tab/>
        <w:tab/>
        <w:t xml:space="preserve">  -   55 987,7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</w:t>
        <w:tab/>
        <w:t xml:space="preserve">           -  134 558,8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            -  118 747,6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            -  107 979,4 тыс. руб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-2020 годах  -  131 946,8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областного бюджета  - 5 383 371,7 тыс. руб.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3 году </w:t>
        <w:tab/>
        <w:tab/>
        <w:t xml:space="preserve">  -   нет финансирова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 году </w:t>
        <w:tab/>
        <w:tab/>
        <w:t xml:space="preserve">  -   нет финансирова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</w:t>
        <w:tab/>
        <w:tab/>
        <w:t xml:space="preserve">  -   нет финансирования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</w:t>
        <w:tab/>
        <w:t xml:space="preserve">           -  1 485 979,9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            -  1 113 014,2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            -  1 004 956,2 тыс. руб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9-2020 годах  -  1 779 421,4 тыс. руб.</w:t>
      </w:r>
    </w:p>
    <w:p>
      <w:pPr>
        <w:pStyle w:val="TextBodyIndent"/>
        <w:rPr/>
      </w:pPr>
      <w:r>
        <w:rPr>
          <w:color w:val="000000"/>
        </w:rPr>
        <w:t>Финансирование расходных обязательств по мероприятиям Программы за счет средств бюджета городского округа Тольятти осуществляется в пределах лимитов бюджетных обязательств, установленных департаменту дорожного хозяйства и транспорта, как главному распорядителю бюджетных средст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бюджета Самарской области на проведение мероприятий Программы указаны как предполагаемые, и не являются основанием для возникновения соответствующих расходных обязательств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заказчик Программы – департамент дорожного хозяйства и транспорта мэрии городского округа Тольятти 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 г. № 1378-1/п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выполняются следующие основные задачи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источников, объемов финансирования Программы и перечня объектов по результатам принятия городского и областного бюджетов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выполняет свои функции во взаимодействии с заинтересованными областными органами исполнительной власти и  органами местного самоуправления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посредством заключения муниципальных контрактов между заказчиком Программы и исполнителями Программы, в том числе муниципальных контрактов на проектно-изыскательские работы, капитальный ремонт, строительство и ремонт автомобильных доро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Ожидаемые социально-экономическ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кологические) последствия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рограммы приведет к достижению следующих результатов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участков  автомобильных дорог городского округа Тольятти, расположенных в зоне застройки индивидуальными жилыми домами за счет выполненного капитального ремонта на 81,803 км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участков автомобильных дорог городского округа Тольятти, расположенных в зоне застройки индивидуальными жилыми домами за счет строительства автомобильных дорог  на 103,994 км.</w:t>
      </w:r>
    </w:p>
    <w:p>
      <w:pPr>
        <w:pStyle w:val="ConsPlusNonformat"/>
        <w:widowControl/>
        <w:spacing w:lineRule="auto" w:line="36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личение площади отремонтированных автомобильных дорог городского округа Тольятти, расположенных в зоне застройки индивидуальными жилыми домами за счет ремонта автомобильных дорог на 459,438 тыс.м2.</w:t>
      </w:r>
    </w:p>
    <w:p>
      <w:pPr>
        <w:pStyle w:val="ConsPlusNormal"/>
        <w:widowControl/>
        <w:ind w:left="2124" w:firstLine="708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ализация программных мероприятий позволит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транспортную доступность зоны застройки индивидуальными жилыми дом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- о</w:t>
      </w:r>
      <w:r>
        <w:rPr>
          <w:rFonts w:cs="Times New Roman" w:ascii="Times New Roman" w:hAnsi="Times New Roman"/>
          <w:sz w:val="28"/>
          <w:szCs w:val="28"/>
        </w:rPr>
        <w:t xml:space="preserve">существить отвод ливневых и паводковых вод в зоне застройки индивидуальными жилыми домами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ить строительство дорог, транспортно-эксплуатационные показатели  которых  соответствуют требованиям стандартов к эксплуатационным показателям автомобильных дорог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ить протяженность участков автомобильных дорог, расположенных в зоне застройки индивидуальными жилыми домами, транспортно-эксплуатационные показатели которых соответствуют категории дороги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транспортно-эксплуатационное состояние автомобильных дорог, расположенных в зоне застройки индивидуальными жилыми домами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ыми требованиями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величить долю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в асфальтовом покрытии, расположенных в зоне застройки индивидуальными жилыми домами к общей протяженности автомобильных дорог городского округа Тольятти, расположенных в зоне застройки индивидуальными жилыми дом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зоны застройки индивидуальными жилыми домами  городского округа Тольятти за счет приведения в нормативное состояние автомобильных дорог будет способствовать улучшению кшщачества жизни населения, улучшению экологической ситуации, снижению риска дорожно-транспортных происшествий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09"/>
    </w:pPr>
    <w:rPr>
      <w:rFonts w:ascii="Times New Roman" w:hAnsi="Times New Roman" w:cs="Times New Roman"/>
      <w:sz w:val="28"/>
      <w:szCs w:val="2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B7988168AE04B0F104A098909E59D3F85AA17D2C0CCB1FDA5702EE28132F22525906ED9586A5A5A41179LBB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9:00Z</dcterms:created>
  <dc:creator>User</dc:creator>
  <dc:description/>
  <cp:keywords/>
  <dc:language>en-US</dc:language>
  <cp:lastModifiedBy>пользователь</cp:lastModifiedBy>
  <cp:lastPrinted>2013-05-21T11:42:00Z</cp:lastPrinted>
  <dcterms:modified xsi:type="dcterms:W3CDTF">2013-05-21T09:49:00Z</dcterms:modified>
  <cp:revision>2</cp:revision>
  <dc:subject/>
  <dc:title>Утверждена</dc:title>
</cp:coreProperties>
</file>