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5.2013 г. № 1595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автомобильных дорог городского округа Тольятти, расположенных в зоне застройки индивидуаль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ми домами на 2013-2020 год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овышения уровня благоустройства зоны застройки индивидуальными жилыми домами городского округа Тольятти за счет капитального ремонта, строительства и ремонта  автомобильных дорог, в соответствии с Федеральными законами от 06.10.2003 г. № 131-ФЗ «Об общих принципах организации местного самоуправления в Российской Федерации»,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городского округа Тольятти, мэрия городского округа Тольятти ПОСТАНОВЛЯЕТ: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долгосрочную целевую программу «Развитие автомобильных дорог городского округа Тольятти, расположенных в зоне застройки индивидуальными жилыми домами на 2013-2020 годы» (далее - Программа). 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в пределах бюджетных ассигнований, предусмотренных департаменту дорожного хозяйства и транспорта мэрии городского округа Тольятти на соответствующий финансовый год и плановый период на реализацию мероприятий Программы.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по оргработе и связям с общественностью мэрии (Алексеев А.А.) опубликовать настоящее постановление в средствах массовой информации городского округа Тольятти.</w:t>
      </w:r>
    </w:p>
    <w:p>
      <w:pPr>
        <w:pStyle w:val="Style16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заместителя мэра Анташева С.А.</w:t>
      </w:r>
    </w:p>
    <w:p>
      <w:pPr>
        <w:pStyle w:val="Style16"/>
        <w:ind w:left="1065" w:hanging="1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65" w:hanging="1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65" w:hanging="1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ind w:left="1065" w:hanging="10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мэра  </w:t>
        <w:tab/>
        <w:tab/>
        <w:tab/>
        <w:tab/>
        <w:tab/>
        <w:tab/>
        <w:t xml:space="preserve">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8:00Z</dcterms:created>
  <dc:creator>user</dc:creator>
  <dc:description/>
  <cp:keywords/>
  <dc:language>en-US</dc:language>
  <cp:lastModifiedBy>пользователь</cp:lastModifiedBy>
  <cp:lastPrinted>2013-05-16T13:17:00Z</cp:lastPrinted>
  <dcterms:modified xsi:type="dcterms:W3CDTF">2013-05-21T09:48:00Z</dcterms:modified>
  <cp:revision>2</cp:revision>
  <dc:subject/>
  <dc:title>Мэрия городского округа Тольятти</dc:title>
</cp:coreProperties>
</file>