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ab/>
        <w:tab/>
        <w:tab/>
        <w:tab/>
        <w:tab/>
        <w:t>постановлением мэ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ab/>
        <w:tab/>
        <w:tab/>
        <w:tab/>
        <w:tab/>
        <w:t xml:space="preserve"> городского округа Тольятти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27.02.2012 г. №542-п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 определения объема и услов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субсидий муниципальным бюджетным   учреждениям и муниципальным автономным учреждениям городск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ольятти, находящимся в ведомственном подчинении  департамента образования мэрии городского округа Тольятти,  на цели, не связанные с возмещением  нормативных затрат на оказание ими муниципальных услуг (выполнение работ), за исключением бюджетных инвестиц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 положения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 Настоящий Порядок разработан  в соответствии с Бюджетным кодексом РФ, Федеральными законами от 08.05.2010 № 83-ФЗ «О внесении изменений в отдельные законодательные акты  Российской Федерации в связи с совершенствованием правового положения государственных (муниципальных) учреждений», от 12.01.1996 г № 7-ФЗ «О некоммерческих организациях», от  03.11.2006г. № 174-ФЗ  «Об автономных учреждениях», Уставом городского округа Тольятти и  устанавливает порядок  определения объема и условия  предоставления из бюджета городского округа Тольятти  субсидий  муниципальным бюджетным учреждениям и муниципальным автономным  учреждениям  городского округа Тольятти, находящимся в ведомственном подчинении  департамента образования мэрии городского округа Тольятти (далее - учреждение), на цели, не связанные с возмещением нормативных затрат на оказание ими муниципальных услуг (выполнение работ), за исключением бюджетных инвестиций (далее - субсидия).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Предоставление субсидии учреждению осуществляется мэрией городского округа Тольятти в соответствии со сводной бюджетной росписью  бюджета городского округа Тольятти  на соответствующий финансовый год в пределах расходных обязательств,  утверждаемых главному распорядителю бюджетных средств - департаменту образования мэрии городского округа Тольятти (далее – департамент).  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К  целям, не связанным  с возмещением нормативных затрат на оказание муниципальных услуг (выполнение работ), за исключением бюджетных инвестиций, в рамках настоящего Порядка относятся расходы на: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у ежемесячной денежной компенсации педагогическим работникам учреждений (в том числе руководящим работникам, деятельность которых связана с образовательным процессом) в целях содействия обеспечению их книгоиздательской продукцией и периодическими изданиями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лату ежемесячной компенсационной выплаты матерям (или другим родственникам, фактически осуществляющим уход за ребенком), находящимся в отпуске по уходу за ребенком до достижения им  возраста 3 лет и состоящим в трудовых отношениях на условиях трудового договора с учреждениями; 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лату ежемесячной доплаты  матерям (или другим родственникам, фактически осуществляющим уход за ребенком), находящимся в отпуске по уходу за ребенком до 1,5  лет и состоящим в трудовых отношениях на условиях трудового договора с учреждениями; 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лату ежемесячного вознаграждения за выполнение функций классного руководителя педагогическим работникам муниципальных бюджетных учреждений, реализующих общеобразовательные программы начального общего, основного общего и среднего (полного) общего образования;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мероприятий в рамках целевых программ (долгосрочных либо ведомственных),  не включенные  в муниципальное задание учреждений;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у широкополосного доступа к сети Интернет с использованием средств контентной фильтрации информации учреждений.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орядок определения объема субсидий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spacing w:lineRule="auto" w:line="360" w:before="0" w:after="0"/>
        <w:ind w:left="0" w:firstLine="9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варительные расчеты </w:t>
      </w:r>
      <w:r>
        <w:rPr>
          <w:rFonts w:eastAsia="Batang;바탕" w:cs="Times New Roman" w:ascii="Times New Roman" w:hAnsi="Times New Roman"/>
          <w:sz w:val="28"/>
          <w:szCs w:val="28"/>
        </w:rPr>
        <w:t>и обоснования заявленных сумм</w:t>
      </w:r>
      <w:r>
        <w:rPr>
          <w:rFonts w:cs="Times New Roman" w:ascii="Times New Roman" w:hAnsi="Times New Roman"/>
          <w:bCs/>
          <w:sz w:val="28"/>
          <w:szCs w:val="28"/>
        </w:rPr>
        <w:t xml:space="preserve">, используемых при формировании проекта бюджета городского округа Тольятти на очередной финансовый год и плановый период,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по направлениям, установленным пунктом 1.3. настоящего Порядка,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ставляются учреждением департаменту в сроки, установленные с учетом сроков подготовки проекта бюджета. </w:t>
      </w:r>
    </w:p>
    <w:p>
      <w:pPr>
        <w:pStyle w:val="Style16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Подготовленные расчеты заверяются подписью руководителя учреждения и печатью учрежд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BodyTextIndent2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2.2. Объем субсидии на выплату ежемесячной денежно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мпенсации педагогическим работникам учреждений (в том числе руководящим работникам, деятельность которых связана с образовательным процессом) в целях содействия обеспечению их книгоиздательской продукцией и периодическими изданиями, определяется  в соответствии с Законом  Российской Федерации  </w:t>
      </w:r>
      <w:r>
        <w:rPr>
          <w:caps/>
          <w:vanish/>
          <w:sz w:val="28"/>
          <w:szCs w:val="28"/>
        </w:rPr>
        <w:t xml:space="preserve"> РФ </w:t>
      </w:r>
      <w:r>
        <w:rPr>
          <w:sz w:val="28"/>
          <w:szCs w:val="28"/>
        </w:rPr>
        <w:t xml:space="preserve">от 10.07.1992г. № 3266-1 «Об образовании»,  Трехсторонним городским   соглашением  между  мэрией, Союзом работодателей и Ассоциацией профсоюзных организаций  городского округа Тольятти от 22.12.2011 года «О регулировании социально – трудовых отношений на 2012 – 2014 гг.», соответствующим постановлением мэрии городского округа Тольятти.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3. Объем  субсидии на выплату  ежемесячной  компенсационной выплаты  матерям (или другим родственникам, фактически осуществляющим уход за ребенком), находящимся в отпуске по уходу за ребенком до 3 лет и состоящим в трудовых отношениях на условиях трудового договора с учреждениями, определяется  в соответствии с  постановлением  Правительства РФ от 03.11.1994 №1206 «Об утверждении порядка назначения и выплаты ежемесячных компенсационных выплат отдельным категориям граждан».</w:t>
      </w:r>
    </w:p>
    <w:p>
      <w:pPr>
        <w:pStyle w:val="BodyTextIndent2"/>
        <w:spacing w:lineRule="auto" w:line="360"/>
        <w:ind w:firstLine="90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2.4. Объем субсидий  на выплату   ежемесячной  доплаты  матерям (или другим родственникам, фактически осуществляющим уход за ребенком), находящимся в отпуске по уходу за ребенком до 1,5  лет и состоящим в трудовых отношениях на условиях трудового договора с  учреждениями определяется  в соответствии с  Трехсторонним городским   соглашением между мэрией, Союзом работодателей  и Ассоциацией профсоюзных организаций  городского округа Тольятти от 22.12.2011 года «О регулировании социально – трудовых отношений на 2012 – 2014 гг.». 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5. Объем субсидии на выплату ежемесячного вознаграждения за выполнение функций классного руководителя педагогическим работникам муниципальных бюджетных учреждений, реализующих общеобразовательные программы начального общего, основного общего и среднего (полного) общего образования, опреде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Самарской области от 15.02.2006 № 12 «Об установлении вознаграждения за выполнение функций классного руководителя педагогическим работникам государственных образовательных учреждений, находящихся в ведении Самарской области, и муниципальных образовательных учреждений».   </w:t>
      </w:r>
    </w:p>
    <w:p>
      <w:pPr>
        <w:pStyle w:val="Style16"/>
        <w:spacing w:lineRule="auto" w:line="360" w:before="0" w:after="0"/>
        <w:ind w:left="0"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6. Объем субсидии на реализацию мероприятий в рамках целевых программ (долгосрочных либо ведомственных), не  включенных в муниципальное задание учреждений, определяется в соответствии с целевыми программами (долгосрочными либо ведомственными), утвержденными постановлениями мэрии городского округа Тольятти. Объем субсидии определяется исходя из перечня мероприятий, не  включенных в муниципальное задание учреждений,  в рамках реализации указанных целевых программ.</w:t>
      </w:r>
      <w:r>
        <w:rPr>
          <w:rFonts w:eastAsia="Batang;바탕"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 Объем субсидии на оплату широкополосного доступа учреждений к сети Интернет с использованием средств контентной фильтрации информации определяется в соответствии с постановлением Правительства Самарской области от 17.02.2011 № 51 «Об установлении отдельных расходных обязательств Самарской области и утверждении порядка определения объема и условий предоставления субсидий государственным  бюджетным образовательным учреждениям  Самарской области и государственным автономным образовательным учреждениям Самарской области в соответствии с абзацем вторым пункта 1 статьи 78.1. Бюджетного кодекса Российской Федерации». </w:t>
      </w:r>
    </w:p>
    <w:p>
      <w:pPr>
        <w:pStyle w:val="Style16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8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Условия предоставления субсидий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Основанием для выделения субсидий является заключение соглашений о предоставлении субсидии (далее – соглашение) в соответствии с формой согласно приложению №1 к настоящему Порядку.</w:t>
      </w:r>
    </w:p>
    <w:p>
      <w:pPr>
        <w:pStyle w:val="Style16"/>
        <w:tabs>
          <w:tab w:val="clear" w:pos="708"/>
          <w:tab w:val="left" w:pos="785" w:leader="none"/>
        </w:tabs>
        <w:spacing w:lineRule="auto" w:line="360" w:before="0" w:after="0"/>
        <w:ind w:left="0" w:firstLine="90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 составляется в трех экземплярах</w:t>
      </w:r>
      <w:r>
        <w:rPr>
          <w:rFonts w:eastAsia="Batang;바탕" w:cs="Times New Roman" w:ascii="Times New Roman" w:hAnsi="Times New Roman"/>
          <w:sz w:val="28"/>
          <w:szCs w:val="28"/>
        </w:rPr>
        <w:t>, имеющих одинаковую юридическую силу: один экземпляр предоставляется в департамент финансов мэрии городского округа Тольятти, второй - остается в департаменте, третий - направляется учреждению. Соглашение заключается на один финансовый год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 Субсидии перечисляются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муниципальному бюджетному учреждению, находящемуся в ведомственном подчинении департамента образования мэрии городского округа Тольятти, на  лицевой счет указанного муниципального бюджетного учреждения, открытый в департаменте финансов мэрии городского округа Тольятти в установленном  порядке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муниципальному автономному  учреждению, находящемуся в ведомственном, подчинении департамента образования мэрии городского округа Тольятти,  на счет открытый,  указанным муниципальным автономным  учреждением, в кредитной организации,  и (или) на лицевой счет, открытый им в департаменте финансов мэрии городского округа Тольятти в установленном   поряд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3. Субсидии расходуются учреждением в соответствии со следующими условиям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использование субсидий на цели, установленные пунктом 1.3. настоящего Порядка;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редоставление  департаменту отчетов об использовании полученной субсидии (далее – отчет) в соответствии с формой  согласно приложению  №2 к настоящему Порядку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 случае не предоставления учреждением отчетов  перечисление субсидии приостанавливается  до  их предоставлени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firstLine="9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В случаях выявления департаментом нецелевого использования субсидий учреждением, выразившегося в направлении и использовании их на цели отличные от целей, установленных пунктом 1.3. настоящего Порядка: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firstLine="9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епартамент в течение 10 (десяти) рабочих дней со дня выявления случаев, указанных в абзаце первом настоящего пункта, направляет учреждению требование о возврате суммы субсидий в части, использованной  не по целевому назначению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firstLine="9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чреждение в течение 20 (двадцати) календарных дней с момента получения указанного требования возвращает департаменту сумму субсидий, в части использованной  не по целевому назначению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3.5. В случае выявления в течение финансового года дополнительной потребности в финансовом обеспечении  целей, установленных в пункте 1.3. настоящего Порядка, учреждение обращается  к департаменту с предложением об изменении объема предоставляемых субсидий, прилагая расчеты, установленные пунктом 2.1. настоящего Порядка. </w:t>
      </w:r>
    </w:p>
    <w:p>
      <w:pPr>
        <w:pStyle w:val="Style16"/>
        <w:tabs>
          <w:tab w:val="clear" w:pos="708"/>
          <w:tab w:val="left" w:pos="889" w:leader="none"/>
        </w:tabs>
        <w:spacing w:lineRule="auto" w:line="360" w:before="0" w:after="0"/>
        <w:ind w:left="0" w:firstLine="900"/>
        <w:contextualSpacing w:val="false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Результат рассмотренного обращения департамент сообщает учреждению в течение тридцати дней со дня поступления указанного обращения.</w:t>
      </w:r>
    </w:p>
    <w:p>
      <w:pPr>
        <w:pStyle w:val="ConsPlusNormal"/>
        <w:numPr>
          <w:ilvl w:val="0"/>
          <w:numId w:val="0"/>
        </w:numPr>
        <w:spacing w:lineRule="auto" w:line="360"/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В случае увеличения или уменьшения объема бюджетных ассигнований, предусмотренных в бюджете городского округа Тольятти, по взаимному согласию сторон вносятся  изменения в  соглашение, которые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оформляются в письменной форме в виде дополнения к соглашению, являющегося его неотъемлемой часть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7. Неиспользованные учреждением в текущем финансовом году остатки средств субсидий подлежат возврату в бюджет городского округа Тольятти на лицевой счет департамента в порядке, установленном законодательством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Остатки средств, возвращенные учреждением на лицевой счет департамента, могут быть возвращены учреждению в очередном финансовом году при наличии потребности в направлении их на цели, установленные пунктом 1.3. настоящего Порядк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rFonts w:cs="Calibri"/>
          <w:sz w:val="28"/>
          <w:szCs w:val="28"/>
          <w:lang w:val="en-US"/>
        </w:rPr>
        <w:t>IV</w:t>
      </w:r>
      <w:r>
        <w:rPr>
          <w:rFonts w:cs="Calibri"/>
          <w:sz w:val="28"/>
          <w:szCs w:val="28"/>
        </w:rPr>
        <w:t>. Контроль над целевым использованием субсидий</w:t>
      </w:r>
    </w:p>
    <w:p>
      <w:pPr>
        <w:pStyle w:val="Normal"/>
        <w:autoSpaceDE w:val="false"/>
        <w:spacing w:lineRule="auto" w:line="36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1. Учреждение несет ответственность в соответствии с действующим законодательством Российской Федерации, настоящим Порядком и соглашением за достоверность данных, указанных в отчетах, сроки их предоставления, а также за нецелевое использование средств субсидий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4.2. Контроль за соблюдением учреждением условий расходования субсидии, предусмотренных настоящим Порядком, осуществляет департамент.</w:t>
      </w:r>
    </w:p>
    <w:p>
      <w:pPr>
        <w:pStyle w:val="Normal"/>
        <w:tabs>
          <w:tab w:val="clear" w:pos="708"/>
          <w:tab w:val="left" w:pos="710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>4.3. У</w:t>
      </w:r>
      <w:r>
        <w:rPr>
          <w:rFonts w:eastAsia="Batang;바탕"/>
          <w:sz w:val="28"/>
          <w:szCs w:val="28"/>
        </w:rPr>
        <w:t>чреждение предоставляет в департамент следующие отчеты в соответствии с формой согласно приложению № 2 к настоящему Порядку:</w:t>
      </w:r>
    </w:p>
    <w:p>
      <w:pPr>
        <w:pStyle w:val="Normal"/>
        <w:tabs>
          <w:tab w:val="clear" w:pos="708"/>
          <w:tab w:val="left" w:pos="710" w:leader="none"/>
        </w:tabs>
        <w:spacing w:lineRule="auto" w:line="360"/>
        <w:ind w:firstLine="900"/>
        <w:jc w:val="both"/>
        <w:rPr/>
      </w:pPr>
      <w:r>
        <w:rPr>
          <w:rFonts w:eastAsia="Batang;바탕"/>
          <w:sz w:val="28"/>
          <w:szCs w:val="28"/>
        </w:rPr>
        <w:t xml:space="preserve">4.3.1. Квартальный отчет - в срок  не позднее 10-го числа месяца, следующего за отчетным кварталом;  </w:t>
      </w:r>
    </w:p>
    <w:p>
      <w:pPr>
        <w:pStyle w:val="Normal"/>
        <w:tabs>
          <w:tab w:val="clear" w:pos="708"/>
          <w:tab w:val="left" w:pos="710" w:leader="none"/>
        </w:tabs>
        <w:spacing w:lineRule="auto" w:line="360"/>
        <w:ind w:firstLine="900"/>
        <w:jc w:val="both"/>
        <w:rPr/>
      </w:pPr>
      <w:r>
        <w:rPr>
          <w:rFonts w:eastAsia="Batang;바탕"/>
          <w:sz w:val="28"/>
          <w:szCs w:val="28"/>
        </w:rPr>
        <w:t>4.3.2. Годовой отчет - в срок до 15 января года, следующего за отчетным годом, по форме согласно  приложению  № 2  к   настоящему 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56;n=33189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07:00Z</dcterms:created>
  <dc:creator>Рудометкина Н.Н.</dc:creator>
  <dc:description/>
  <cp:keywords/>
  <dc:language>en-US</dc:language>
  <cp:lastModifiedBy>пользователь</cp:lastModifiedBy>
  <cp:lastPrinted>2012-01-31T18:11:00Z</cp:lastPrinted>
  <dcterms:modified xsi:type="dcterms:W3CDTF">2012-02-27T12:11:00Z</dcterms:modified>
  <cp:revision>4</cp:revision>
  <dc:subject/>
  <dc:title>ПОРЯДОК</dc:title>
</cp:coreProperties>
</file>