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к Порядку определения объема и условиям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предоставления  субсиди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м  бюджетным учреждения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 xml:space="preserve">и  муниципальным   автономным учреждениям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Тольятти, находящимся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в ведомственном подчинении департамента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образования мэрии городского округа Тольятти, на цели, не связанные с возмещением нормативных затрат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казание ими муниципальных услуг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>(выполнение работ), за исключением бюджетных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вестиций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 муниципальному бюджетному  (автономному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ю городского округа Тольятти, находящемуся в ведомственном подчинении  департамента образования мэрии городского округа Тольятти,  на цели, не связанные с возмещением  нормативных затрат на оказание им муниципальных услуг (выполнение работ), за исключением бюджетных инвестиц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ятти</w:t>
        <w:tab/>
        <w:tab/>
        <w:tab/>
        <w:tab/>
        <w:tab/>
        <w:tab/>
        <w:tab/>
        <w:t>"___" ___________ 201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эрии городского округа Тольятти, действующая от имени муниципального образования – городского округа Тольятти, именуемая в дальнейшем "Учредитель", в лице руководителя департамента образования мэрии городского округа Тольятти     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доверенности  от _________ №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муниципальное учреждение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ое в дальнейшем «Учреждение» в лице руководителя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Учреждения с  другой  стороны,  вместе  именуемые "Стороны", заключили настояще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глашение о нижеследующем.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настоящего Соглашения является предоставление Учредителем за счет средств бюджета городского округа Тольятти Учреждению субсидии на цели, не связанные с возмещением  нормативных затрат на оказание им муниципальных услуг (выполнение работ), за исключением бюджетных инвестиций, в установленном порядке (далее – субсидия).</w:t>
      </w:r>
    </w:p>
    <w:p>
      <w:pPr>
        <w:pStyle w:val="ConsPlusTitle"/>
        <w:widowControl/>
        <w:numPr>
          <w:ilvl w:val="1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 субсидии и сроки предоставления определяются в соответствии с графиком перечисления субсидий (приложение  к настоящему Соглашению, являющееся его неотъемлемой частью).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бязательства сторон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   Учредитель обязуется:</w:t>
      </w:r>
    </w:p>
    <w:p>
      <w:pPr>
        <w:pStyle w:val="ConsPlusNonformat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едоставлять в ________году  субсидии на цел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еречислять на  счет Учреждения в размере и сроках в соответствии с графиком перечисления субсидий;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2.1.2. Осуществлять контроль  за  условиями  предоставления субсидий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Учредител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Изменяет размер субсидии в случаях увеличения или уменьшения объема бюджетных ассигнований, предусмотренных в бюджете городского округа Тольят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0" w:leader="none"/>
        </w:tabs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2. Требует возврата, предоставляемой Учреждению субсидии,  в части, использованной на цели, отличные от целей, установленных в подпункте  2.1.1 пункта 2.1. настоящего Соглаш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0" w:leader="none"/>
        </w:tabs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3. Приостанавливает перечисление субсидии  в случае не предоставления учреждением отчетов об использовании полученной субсидии (далее - отчет) до их предостав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0" w:leader="none"/>
        </w:tabs>
        <w:ind w:hanging="0"/>
        <w:jc w:val="both"/>
        <w:outlineLvl w:val="2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8"/>
          <w:szCs w:val="28"/>
        </w:rPr>
        <w:t>2.3.   Учреждение обязу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0" w:leader="none"/>
        </w:tabs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1. Использовать средства субсидии на цели, установленные  в подпункте  2.1.1 пункта 2.1. настоящего Соглашения.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2. Предоставлять отчеты об использовании субсидии: квартальный отчет - ежеквартально в срок до 10 числа месяца, следующего за отчетным кварталом,  годовой отчет - ежегодно в срок до 15 января года, следующего за отчетным год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Возвращать субсидию в части использованной  не по целевому назначению в течение 20  календарных дней со дня получения соответствующего требования.</w:t>
      </w:r>
    </w:p>
    <w:p>
      <w:pPr>
        <w:pStyle w:val="ConsPlusNormal"/>
        <w:numPr>
          <w:ilvl w:val="0"/>
          <w:numId w:val="0"/>
        </w:numPr>
        <w:spacing w:lineRule="auto" w:line="276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кончание срока действия Соглашения не влечет за собой окончание срока действия обязательств по предоставлению Учредителю  отчетов  в соответствии с настоящим Соглашением.</w:t>
      </w:r>
    </w:p>
    <w:p>
      <w:pPr>
        <w:pStyle w:val="ConsPlusNormal"/>
        <w:numPr>
          <w:ilvl w:val="0"/>
          <w:numId w:val="0"/>
        </w:numPr>
        <w:spacing w:lineRule="auto" w:line="276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spacing w:lineRule="auto" w:line="276"/>
        <w:ind w:left="54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стоящее  Соглашение вступает в силу с момента подписания обеими Сторонами и действует до окончания текущего финансового года.</w:t>
      </w:r>
    </w:p>
    <w:p>
      <w:pPr>
        <w:pStyle w:val="ConsPlusNormal"/>
        <w:numPr>
          <w:ilvl w:val="0"/>
          <w:numId w:val="0"/>
        </w:numPr>
        <w:spacing w:lineRule="auto" w:line="276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стоящее Соглашение составлено в трех экземплярах, имеющих одинаковую юридическую силу. Один экземпляр предоставляется в Департамент финансов мэрии городского округа Тольятти, второй экземпляр остается в департаменте образования мэрии городского округа Тольятти и третий экземпляр направляется Учреждению.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7. Платежные реквизиты Сторо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чредитель                                       Учрежд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                         Местонахож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                   Банковские реквизит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НН                                                 ИН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БИК                                                  БИ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л/с                                                     л/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Руковод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(Ф.И.О.)                         (подпись)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08:00Z</dcterms:created>
  <dc:creator>strigina</dc:creator>
  <dc:description/>
  <cp:keywords/>
  <dc:language>en-US</dc:language>
  <cp:lastModifiedBy>пользователь</cp:lastModifiedBy>
  <cp:lastPrinted>2011-12-28T08:28:00Z</cp:lastPrinted>
  <dcterms:modified xsi:type="dcterms:W3CDTF">2012-02-27T12:08:00Z</dcterms:modified>
  <cp:revision>2</cp:revision>
  <dc:subject/>
  <dc:title>Приложение N 1</dc:title>
</cp:coreProperties>
</file>