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</w:rPr>
        <w:t xml:space="preserve">к Порядку определения объема и условиям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предоставления  субсидий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ым  бюджетным учреждениям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 xml:space="preserve">и  муниципальным   автономным учреждениям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ского округа Тольятти, находящимся  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</w:rPr>
        <w:t xml:space="preserve">в ведомственном подчинении департамента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образования мэрии городского округа Тольятти, на цели, не связанные с возмещением нормативных затрат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казание ими муниципальных услуг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</w:rPr>
        <w:t>(выполнение работ), за исключением бюджетных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нвестиций  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че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 использовании полученной субсидии муниципальным бюджетным (автономным)  учреждением городского округа Тольятти, находящимся в ведомственном подчинении департамента образова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эрии городского округа Тольятти, на цели, не связанные с возмещением  нормативных затрат на оказание им муниципальных услуг (выполнение работ), за исключением бюджетных инвестиций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2410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сид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сидии по соглашению на 20__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затраты по состоянию на «__»_____20__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профинансировано по состоянию  «__»_____20__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       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учреждения      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09:00Z</dcterms:created>
  <dc:creator>Рудометкина Н.Н.</dc:creator>
  <dc:description/>
  <cp:keywords/>
  <dc:language>en-US</dc:language>
  <cp:lastModifiedBy>пользователь</cp:lastModifiedBy>
  <cp:lastPrinted>2012-01-31T10:04:00Z</cp:lastPrinted>
  <dcterms:modified xsi:type="dcterms:W3CDTF">2012-02-27T12:09:00Z</dcterms:modified>
  <cp:revision>2</cp:revision>
  <dc:subject/>
  <dc:title>Приложение № 2</dc:title>
</cp:coreProperties>
</file>