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2.2012 г. №542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ка определения объе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условий предоставления субсид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м бюджетным учреждения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муниципальным автономным учреждения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, находящимс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ведомственном подчинении департамента образования мэр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, на цели, не связанн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возмещением нормативных затрат на оказание ими муниципальных услуг (выполнение работ), за исключением бюджетных инвести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05.2010 г. № 83-ФЗ</w:t>
        <w:br/>
        <w:t xml:space="preserve"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78.1 Бюджетного кодекса РФ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определения объема и условия предоставления субсидий муниципальным бюджетным учреждениям и муниципальным автономным учреждениям городского округа Тольятти, находящимся в ведомственном подчинении департамента образования мэрии городского округа Тольятти, на цели, не связанные с возмещением нормативных затрат на оказание ими муниципальных услуг (выполнение работ), за исключением бюджетных инвестиций (далее – Порядок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к расходным обязательствам городского округа Тольятти относится предоставление за счет бюджета городского округа Тольятти субсидий муниципальным бюджетным учреждениям и муниципальным автономным учреждениям городского округа Тольят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щимся в ведомственном подчинении департамента образования мэрии, на цели, не связанные с возмещением нормативных затрат на оказание ими муниципальных услуг (выполнением работ) за исключением бюджетных инвестиц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финансов мэрии (Гильгулин Г.В.) осуществлять финансовое обеспечение расходного обязательства, предусмотренного пунктом 2 настоящего постановления, за счет средств бюджетных ассигнований, утвержденных бюджетом городского округа Тольятти на соответствующий финансовый год и плановый период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по оргработе и связям с общественностью мэрии (Абрамов С.А.) опубликовать настоящее постановление в газете «Городские ведомости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официального опубликования и распространяет свое действие на правоотношения, возникшие с 01.01.2012 г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мэра Кочукину И.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hyperlink" Target="consultantplus://offline/main?base=RLAW145;n=1189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05:00Z</dcterms:created>
  <dc:creator>Рудометкина Н.Н.</dc:creator>
  <dc:description/>
  <cp:keywords/>
  <dc:language>en-US</dc:language>
  <cp:lastModifiedBy>пользователь</cp:lastModifiedBy>
  <cp:lastPrinted>2012-01-19T12:56:00Z</cp:lastPrinted>
  <dcterms:modified xsi:type="dcterms:W3CDTF">2012-02-27T12:10:00Z</dcterms:modified>
  <cp:revision>4</cp:revision>
  <dc:subject/>
  <dc:title>Проект </dc:title>
</cp:coreProperties>
</file>