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1.12.2010 г. № 37666-п/1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</w:t>
      </w:r>
    </w:p>
    <w:p>
      <w:pPr>
        <w:pStyle w:val="TextBody"/>
        <w:rPr/>
      </w:pPr>
      <w:r>
        <w:rPr>
          <w:b w:val="false"/>
          <w:sz w:val="28"/>
          <w:szCs w:val="28"/>
        </w:rPr>
        <w:t>в постановление мэрии городского округа Тольятти</w:t>
      </w:r>
    </w:p>
    <w:p>
      <w:pPr>
        <w:pStyle w:val="TextBody"/>
        <w:rPr/>
      </w:pPr>
      <w:r>
        <w:rPr>
          <w:b w:val="false"/>
          <w:sz w:val="28"/>
          <w:szCs w:val="28"/>
        </w:rPr>
        <w:t>от 28.05.2009 г. № 1225-п/1 «Об утверждении</w:t>
      </w:r>
    </w:p>
    <w:p>
      <w:pPr>
        <w:pStyle w:val="TextBody"/>
        <w:rPr/>
      </w:pPr>
      <w:r>
        <w:rPr>
          <w:b w:val="false"/>
          <w:sz w:val="28"/>
          <w:szCs w:val="28"/>
        </w:rPr>
        <w:t>долгосрочной целевой программы по созданию условий</w:t>
      </w:r>
    </w:p>
    <w:p>
      <w:pPr>
        <w:pStyle w:val="TextBody"/>
        <w:rPr/>
      </w:pPr>
      <w:r>
        <w:rPr>
          <w:b w:val="false"/>
          <w:sz w:val="28"/>
          <w:szCs w:val="28"/>
        </w:rPr>
        <w:t>для улучшения качества жизни жителей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обеспечения социальной стабильности на 2009 год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плановый период 2010-201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расходов, предусмотренных за счет средств бюджета городского округа Тольятти на реализацию дополнительных мер социальной поддержки отдельным категориям граждан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долгосрочную целевую программу по созданию условий для улучшения качества жизни жителей городского округа Тольятти и обеспечения социальной стабильности на 2009 год и плановый период 2010-2011 годов, утвержденную постановлением мэрии городского округа Тольятти от 28.05.2009 г. № 1225-п/1 (далее – программа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программы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изложить в следующей редакции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Заказчик-координатор программы: департамент социальной поддержки населения мэрии. Заказчики программы: структурные подразделения мэрии городского округа Тольятти - департамент здравоохранения, департамент экономического развития, управление физической культуры и спорта, департамент образования, департамент городского хозяйства - главные распорядители бюджетных средств.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6 слово «малообеспеченных» заменить словом «малоимущих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пункта 8 цифры «58380» заменить цифрами «73515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4 пункта 8 цифры «33336» заменить цифрами «74088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1 пункта 9 изложить в следующей редакции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стема организации контроля за ходом реализации программы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исполнение и результаты реализации ДЦП, рациональное использование выделяемых на ее выполнение финансовых ресурсов, а также достоверность представляемых сведений о финансировании и реализации ДЦП несет департамент социальной поддержки населения мэрии. Департамент социальной поддержки населения мэрии готовит сводные отчеты о ходе реализации программы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за полугодие представляется до 15 июля текущего года, годовой отчет до 1 марта следующего года за отчетным периодом в департамент финансов мэрии и в департамент экономического развития мэрии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еализации программы департамент социальной поддержки населения мэрии наряду с годовым отчетом подготавливает</w:t>
        <w:br/>
        <w:t>(в порядке и по форме представления годового отчета) итоговый отчет об исполнении программы в целом.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бзаце 8 раздела 1 программы слово «малообеспеченных» заменить словом «малоимущих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2 программы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2.1.3 пункта 2.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3. Ежемесячные пособия студенческим семьям, имеющим детей.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2.1.5 пункта 2.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5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целях возмещения затрат по предоставлению бесплатного, льготного питания обучающимся муниципальных общеобразовательных учреждений городского округа Тольятти;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2.1.6 пункта 2.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6. Организация бесплатного, льготного питания через структурное подразделение образовательного учреждения "Школьная столовая" путем включения бюджетных ассигнований в сметы на содержание МОУ.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2.4.3 пункта 2.4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4.3. Специальное транспортное обслуживание отдельных категорий граждан с использованием легкового таксомоторного транспорта - организация «социального такси».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2.5.1 пункта 2.5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5.1. Единовременные компенсационные денежные выплаты к памятным датам: День памяти погибших в радиационных авариях и катастрофах (26 апреля), День Победы (9 мая), День памяти жертв политических репрессий (30 октября), День Героя (9 декабря);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5.9 пункта 2.5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5.9. Единовременные денежные выплаты на оплату санаторно-курортного лечения Почетным гражданам городского округа Тольятти.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пункт 2.10.3 пункта 2.10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2.10.3. Приобретение компьютерной техник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0.3.1. для организации назначения выплат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2. для организации выплаты;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ы №№ 3, 4, 5 программы изложить в новой редакции согласно приложению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6 программы пункт 6.1 изложить в следующей редакции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6.1. Заказчик-координатор программы – департамент социальной поддержки населения мэр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ятельности всех Заказчиков ДЦП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сбор и систематизацию информации о реализации ДЦП, формирует и представляет в установленном порядке отчеты о реализации ДЦП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-координатор и Заказчики программы в лице главных распорядителей – департамента социальной поддержки населения мэрии, департамента здравоохранения мэрии, департамента экономического развития мэрии, управления физической культуры и спорта мэрии, департамента образования мэрии, департамента городского хозяйства мэри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ют своевременную и качественную реализацию программных мероприятий (проектов), осуществляют координацию деятельности ее исполнителей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мещают муниципальные заказы согласно установленной процедуре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атывают в пределах своих полномочий проекты нормативных правовых актов, необходимых для выполнения программы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сбор и систематизацию информации о реализации ДЦП (включая сведения по показателям ДЦП), формируют и представляют отчетность о реализации ДЦП.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7 программы абзац 14 изложить в новой редакции: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зультатами реализации программы станут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бесплатным (льготным) питанием 7,3 тыс. обучающихся в муниципальных (государственных) образовательных учреждениях, реализующих основные общеобразовательные программы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и части родительской платы за содержание детей в ДОУ получат 400 родителей (законных представителей) детей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300 человек из числа родителей (законных представителей) детей-инвалидов получат ежемесячные компенсационные денежные выплаты на питание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33 студенческие семьи, имеющие детей, получат ежемесячные пособия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1,5 тыс. студентов высших учебных заведений и учащихся колледжей (техникумов), технических лицеев (училищ), школ, гимназий, лицеев, учреждений для детей дошкольного и младшего школьного возраста получат ежемесячные денежные компенсации затрат на проезд в городском общественном транспорте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влечение 700 лиц, живущих с ВИЧ-инфекцией, к первичному обследованию и удержание их в системе оказания медицинской помощ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0 детей до 18 лет с установленным положительным статусом ВИЧ-инфекции, рожденных от ВИЧ-инфицированных матерей, регулярно получат антиретровирусную терапию и профилактику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питанием детей в возрасте до 1 года, рожденных от ВИЧ-инфицированных матерей, путем выдачи 5 тыс. упаковок заменителей грудного молока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ение услуги по установке пандусов (поручней) для отдельных категорий граждан получат 94 человека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ое транспортное обслуживание отдельных категорий граждан («социальное такси») получат 720 человек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диновременные компенсационные денежные выплаты к памятным датам получат 22 тыс. граждан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жемесячные компенсационные денежные выплаты получат 11 родителей военнослужащих и сотрудников органов внутренних дел, погибших в период боевых действий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месячные компенсационные выплаты на оплату социальных услуг, полученных в государственных учреждениях социального обслуживания, получат 640 человек из числа инвалидов и участников ВОВ и приравненных к ним категорий, вдов инвалидов и участников ВОВ,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, реабилитированных лиц и лиц, признанных пострадавшими от политических репрессий, а также граждан, передавших принадлежащие им на праве собственности жилые помещения в муниципальную собственность городского округа Тольятти по договорам ренты (пожизненной ренты и пожизненного содержания с иждивением)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жемесячные денежные выплаты получат 26 Почетных граждан городского округа Тольятт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жемесячное пособие семьям погибших (умерших) муниципальных служащих и депутатов, смерть которых связана с исполнением должностных обязанностей или осуществлением депутатской деятельности получит 1 семья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разовое поощрение получат 60 человек из числа выдающихся спортсменов и подготовивших их тренеров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ую стипендию из числа заслуженных спортсменов получат 33 человека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бавку к пенсии получат 22 заслуженных ветерана спорта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гражданам в преодолении трудных жизненных ситуаций и чрезвычайных обстоятельств, а также гражданам без определенного места жительства получат 2,5 тыс. человек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диновременную денежную выплату на улучшение жилищных условий получит 1 семья, в которой одномоментно родилось четверо детей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изненным содержанием и пожизненным содержанием с иждивением 15 граждан пожилого возраста и инвалидов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и на возмещение затрат за оказание общественно значимых социальных услуг отдельным категориям граждан на территории городского округа Тольятти получат 25 юридических лиц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и на возмещение затрат за оказание инновационных общественно значимых услуг получат 20 юридических лиц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убсидии на организационные расходы в рамках уставной деятельности получат 4 некоммерческие организации, не являющиеся автономными и бюджетными учреждениям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9 памятных и культурно-массовых мероприятий для усиления интеграции социально незащищенных категорий населения в общественную жизнь городского округа Тольятти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именные премии мэра получат 36 человек из числа жителей с ограниченными возможностями здоровья и добровольцев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жемесячные компенсации расходов на оплату жилых помещений и коммунальных услуг получит 1 семья из числа работников бюджетной сферы и неработающих пенсионеров, проживающих в общежитиях всех форм собственности.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Кочукин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3"/>
        </w:tabs>
        <w:ind w:left="127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15"/>
        </w:tabs>
        <w:ind w:left="151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951"/>
        </w:tabs>
        <w:ind w:left="195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027"/>
        </w:tabs>
        <w:ind w:left="20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463"/>
        </w:tabs>
        <w:ind w:left="246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39"/>
        </w:tabs>
        <w:ind w:left="25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75"/>
        </w:tabs>
        <w:ind w:left="2975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64"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right="-1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right="-1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right="565" w:hanging="0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ind w:left="459" w:hanging="0"/>
      <w:jc w:val="both"/>
    </w:pPr>
    <w:rPr>
      <w:lang w:val="en-US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Arial" w:hAnsi="Arial" w:cs="Arial"/>
      <w:b/>
      <w:color w:val="00000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i/>
      <w:lang w:val="en-US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459" w:leader="none"/>
        <w:tab w:val="left" w:pos="8222" w:leader="none"/>
      </w:tabs>
      <w:ind w:left="459" w:firstLine="33"/>
      <w:jc w:val="both"/>
    </w:pPr>
    <w:rPr>
      <w:color w:val="000000"/>
      <w:u w:val="single"/>
    </w:rPr>
  </w:style>
  <w:style w:type="paragraph" w:styleId="BodyText2">
    <w:name w:val="Body Text 2"/>
    <w:basedOn w:val="Normal"/>
    <w:qFormat/>
    <w:pPr>
      <w:ind w:firstLine="720"/>
      <w:jc w:val="both"/>
    </w:pPr>
    <w:rPr>
      <w:color w:val="0000FF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color w:val="000000"/>
    </w:rPr>
  </w:style>
  <w:style w:type="paragraph" w:styleId="Style10">
    <w:name w:val="Название"/>
    <w:basedOn w:val="Normal"/>
    <w:qFormat/>
    <w:pPr>
      <w:ind w:firstLine="720"/>
      <w:jc w:val="center"/>
    </w:pPr>
    <w:rPr>
      <w:b/>
    </w:rPr>
  </w:style>
  <w:style w:type="paragraph" w:styleId="22">
    <w:name w:val="Основной текст 2"/>
    <w:basedOn w:val="Normal"/>
    <w:qFormat/>
    <w:pPr>
      <w:ind w:right="-185" w:hanging="0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right="-1" w:firstLine="567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23:00Z</dcterms:created>
  <dc:creator>01</dc:creator>
  <dc:description/>
  <cp:keywords/>
  <dc:language>en-US</dc:language>
  <cp:lastModifiedBy>пользователь</cp:lastModifiedBy>
  <cp:lastPrinted>2010-12-03T13:47:00Z</cp:lastPrinted>
  <dcterms:modified xsi:type="dcterms:W3CDTF">2010-12-23T11:18:00Z</dcterms:modified>
  <cp:revision>19</cp:revision>
  <dc:subject/>
  <dc:title>ПРОЕКТ</dc:title>
</cp:coreProperties>
</file>