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5.2012 г. №1498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дового Отчета о выполнении долгосрочной целевой программы «Стимулирование развития жилищного строительства в городском округе Тольятти на 2011-2015 годы» за 201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мэра городского округа Тольятти </w:t>
        <w:br/>
        <w:t xml:space="preserve">от 18.06.2008 г. № 1378-1/п «О разработке и реализации долгосрочных целевых программ городского округа Тольятти», Порядком оценки эффективности реализации долгосрочных целевых программ городского округа Тольятти, утвержденным постановлением мэрии городского округа Тольятти от 12.08.2008 г. № 2061-1/п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 выполнении долгосрочной целевой программы «Стимулирование развития жилищного строительства в городском округе Тольятти на 2011-2015 годы», утвержденной постановлением мэрии городского округа Тольятти от 07.07.2011 г. </w:t>
        <w:br/>
        <w:t>№ 2063-п/1, за 2011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 w:before="0" w:after="0"/>
        <w:ind w:right="7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ab/>
        <w:t xml:space="preserve"> С.И.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 Знак Знак2"/>
    <w:basedOn w:val="Style10"/>
    <w:qFormat/>
    <w:rPr>
      <w:rFonts w:ascii="Arial" w:hAnsi="Arial" w:eastAsia="Times New Roman" w:cs="Times New Roman"/>
      <w:b/>
      <w:sz w:val="20"/>
      <w:szCs w:val="20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Знак1"/>
    <w:basedOn w:val="Style10"/>
    <w:qFormat/>
    <w:rPr>
      <w:sz w:val="28"/>
      <w:lang w:val="ru-RU" w:bidi="ar-SA"/>
    </w:rPr>
  </w:style>
  <w:style w:type="character" w:styleId="Style12">
    <w:name w:val="Знак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5"/>
    <w:basedOn w:val="Style10"/>
    <w:qFormat/>
    <w:rPr>
      <w:sz w:val="32"/>
      <w:lang w:val="ru-RU" w:bidi="ar-SA"/>
    </w:rPr>
  </w:style>
  <w:style w:type="character" w:styleId="4">
    <w:name w:val=" Знак4"/>
    <w:basedOn w:val="Style10"/>
    <w:qFormat/>
    <w:rPr>
      <w:rFonts w:ascii="Arial" w:hAnsi="Arial" w:cs="Arial"/>
      <w:b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ahoma" w:cs="Arial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4:00Z</dcterms:created>
  <dc:creator>Секретарь</dc:creator>
  <dc:description/>
  <cp:keywords/>
  <dc:language>en-US</dc:language>
  <cp:lastModifiedBy>пользователь</cp:lastModifiedBy>
  <cp:lastPrinted>2012-02-28T15:45:00Z</cp:lastPrinted>
  <dcterms:modified xsi:type="dcterms:W3CDTF">2012-05-23T06:04:00Z</dcterms:modified>
  <cp:revision>4</cp:revision>
  <dc:subject/>
  <dc:title>П О Я С Н И Т Е Л Ь Н А Я  З А П И С К А</dc:title>
</cp:coreProperties>
</file>