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</w:rPr>
      </w:pPr>
      <w:r>
        <w:rPr>
          <w:b/>
          <w:sz w:val="22"/>
        </w:rPr>
        <w:t>ПРИЛОЖНИЕ  4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</w:rPr>
        <w:t xml:space="preserve">к годовому отчету о выполнении долгосрочной целевой программы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</w:rPr>
        <w:t xml:space="preserve">«Стимулирование развития жилищного строительства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</w:rPr>
        <w:t>в городском округе Тольятти» на 2011-2015 годы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Информация о выполнении сетевого графика строительства жилых домов экономического класса в 2011 году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27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268"/>
        <w:gridCol w:w="2977"/>
        <w:gridCol w:w="2693"/>
        <w:gridCol w:w="1985"/>
        <w:gridCol w:w="2126"/>
        <w:gridCol w:w="2126"/>
        <w:gridCol w:w="2126"/>
        <w:gridCol w:w="2126"/>
        <w:gridCol w:w="2126"/>
        <w:gridCol w:w="2126"/>
        <w:gridCol w:w="2126"/>
      </w:tblGrid>
      <w:tr>
        <w:trPr>
          <w:tblHeader w:val="true"/>
          <w:trHeight w:val="61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Место размещения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а объ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й исполн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Срок выпол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Отчет о выполнении</w:t>
            </w:r>
          </w:p>
        </w:tc>
        <w:tc>
          <w:tcPr>
            <w:tcW w:w="127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>. Проведение инженерных изысканий, архитектурно-строительного проектирования  жилого дома №1</w:t>
            </w:r>
          </w:p>
        </w:tc>
        <w:tc>
          <w:tcPr>
            <w:tcW w:w="127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37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 xml:space="preserve">Центральный район южнее здания, имеющего адрес ул. Толстого, 23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vertAlign w:val="subscript"/>
              </w:rPr>
            </w:pPr>
            <w:r>
              <w:rPr>
                <w:sz w:val="24"/>
              </w:rPr>
              <w:t xml:space="preserve">Земельный участок  площадью 3083 кв.м., Предусматривается строительство жилого дома общей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=3070 кв.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Формирование земельного участка, подготовка градостроительного плана на земельный участо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Департамент градостроительной деятельности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1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Выполнено 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Определение технических условий подключения объектов к сетям инженерно-технического обеспечения и платы за подключение к   сетям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Сетевые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ыполнено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rPr>
                <w:sz w:val="24"/>
              </w:rPr>
            </w:pPr>
            <w:r>
              <w:rPr>
                <w:sz w:val="24"/>
              </w:rPr>
              <w:t>Проведение инженерных изысканий (простые закупк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Департамент градостроитель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ыполнено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Принятие решения о проведении аукциона на проектир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Департамент градостроитель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Объект включен в муниципальный заказ 03.08.12г.</w:t>
            </w:r>
          </w:p>
        </w:tc>
        <w:tc>
          <w:tcPr>
            <w:tcW w:w="127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</w:rPr>
              <w:t>Публикация сообщения о проведении  аукци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Департамент градостроитель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Извещение опубликовано на общероссийском сайте РФ  для размещения информации о размещении заказов 30.09.11г.</w:t>
            </w:r>
          </w:p>
        </w:tc>
        <w:tc>
          <w:tcPr>
            <w:tcW w:w="127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Подведение итогов аукциона (подписание протокола о результатах аукцион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Департамент градостроитель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Итоговый протокол аукциона от 31.10.2012г.</w:t>
            </w:r>
          </w:p>
        </w:tc>
        <w:tc>
          <w:tcPr>
            <w:tcW w:w="127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Заключение контракта  с победителем аукци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Департамент градостроитель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Заключен долгосрочный муниципальный контракт с ООО СК №АТП-5» № 0142300010011000678-0124583-02 от 17.11.11г.</w:t>
            </w:r>
          </w:p>
        </w:tc>
        <w:tc>
          <w:tcPr>
            <w:tcW w:w="127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Проектирование жилого дома экономического класса с получением положительного заключения госэкспертизы в 1 квартале 2012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Победитель тор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В 2011 году выполнен 1-й этап  работ в соответствии с графиком на сумму 887,1 тыс. руб.</w:t>
            </w:r>
          </w:p>
        </w:tc>
        <w:tc>
          <w:tcPr>
            <w:tcW w:w="127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Заключение договора на технологическое присоединение к сетям инженерного обеспеч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Департамент градостроитель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11-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Заключен договор на оказание услуг за технологи-ческое присое-динение энерго-потребляющих установок  с ЗАО «Квант»  (№ 1012/111-дг/5 от 21.12.2011г.</w:t>
            </w:r>
          </w:p>
        </w:tc>
        <w:tc>
          <w:tcPr>
            <w:tcW w:w="127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Оплата за технологическое присоединение к сетям инженерного обеспеч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Департамент градостроитель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11-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Оплачены  услуги за технологи-ческое присое-динение энерго-потребляющих установок  на сумму 2070,3 тыс. руб.</w:t>
            </w:r>
          </w:p>
        </w:tc>
        <w:tc>
          <w:tcPr>
            <w:tcW w:w="127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Включение в городской бюджет расходного обязательства на 2013-2014 г.г. на софинансирование строи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градостроитель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ом городского округа Тольятти на 2011-2013 годы софинансирование расходного обязательства на строительство дома предусмотрено</w:t>
            </w:r>
          </w:p>
        </w:tc>
        <w:tc>
          <w:tcPr>
            <w:tcW w:w="127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ча заявки на получение субсидии из областного бюджета на строитель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Департамент градостроитель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Заявка на выделение субсидий из областного бюджета направлена в министерство строительства Самарской области письмом от 18.11.2011г. № 10757/1</w:t>
            </w:r>
          </w:p>
        </w:tc>
        <w:tc>
          <w:tcPr>
            <w:tcW w:w="127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</w:rPr>
              <w:t>. Строительство   жилого дома №1</w:t>
            </w:r>
          </w:p>
        </w:tc>
        <w:tc>
          <w:tcPr>
            <w:tcW w:w="127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4"/>
              </w:rPr>
              <w:t>Публикация сообщения о проведении аукци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Департамент градостроитель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Подведение итогов аукциона (подписание протокола о результатах аукцион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Департамент градостроитель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Заключение договора с победителем аукци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Департамент градостроитель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Предоставление земельного участка на праве безвозмездного срочного поль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правление земельных ресурс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12 г. (10 дне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Строительство и сдача объекта в эксплуатаци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Победитель тор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</w:rPr>
              <w:t>ВСЕГО   с учетом параллельного выполнения мероприятий                                                                                          4 года</w:t>
            </w:r>
          </w:p>
        </w:tc>
        <w:tc>
          <w:tcPr>
            <w:tcW w:w="127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>. Проведение инженерных изысканий, архитектурно-строительного проектирования и строительно-монтажных                                       работ  жилого дома №2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Инженерные изыскания 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Подрядная организация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Городской бюджет</w:t>
            </w:r>
          </w:p>
        </w:tc>
      </w:tr>
      <w:tr>
        <w:trPr>
          <w:trHeight w:val="1979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Центральный район, ул. Советская, 5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редполагается демонтаж существующего аварийного дома общей полезной площадью 390,9м2 и строительство нового жилого дома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=1198 кв.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Подготовка градостроительного плана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Департамент градостроительной деятельности,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етевые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Не выполнено, работы перенесены на 2012 год</w:t>
            </w:r>
          </w:p>
        </w:tc>
        <w:tc>
          <w:tcPr>
            <w:tcW w:w="127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7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Определение технических условий подключения объектов к сетям инженерно-технического обеспечения и платы за подключение к  сет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Департамент градостроительной деятельности,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етевые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ехнические условия подключения объектов к сетям инженерно-технического обеспечения получены </w:t>
            </w:r>
          </w:p>
        </w:tc>
        <w:tc>
          <w:tcPr>
            <w:tcW w:w="127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7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Инженерные изыскания для строи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Департамент градостроитель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Не выполнены в связи с отсутствием средств</w:t>
            </w:r>
          </w:p>
        </w:tc>
        <w:tc>
          <w:tcPr>
            <w:tcW w:w="127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7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Включение в городской бюджет расходного обязательства на 2012-2013 годы  на софинансирование проектирования и  строи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Департамент градостроитель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Бюджетом городского округа Тольятти на 2011-2013 годы софинансирование расходного обязательства на строительство дома предусмотрено</w:t>
            </w:r>
          </w:p>
        </w:tc>
        <w:tc>
          <w:tcPr>
            <w:tcW w:w="127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7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ача заявки на получение субсидии из областного бюджета на проектирование и строительств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Департамент градостроитель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 xml:space="preserve">201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Заявка не направлялась, т.к. не заключен договор на выполнение проектных работ</w:t>
            </w:r>
          </w:p>
        </w:tc>
        <w:tc>
          <w:tcPr>
            <w:tcW w:w="127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7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rPr>
                <w:sz w:val="24"/>
              </w:rPr>
            </w:pPr>
            <w:r>
              <w:rPr>
                <w:sz w:val="24"/>
              </w:rPr>
              <w:t>Принятие решения о проведении аукциона на проектир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епартамент градостроительной деятель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7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Публикация сообщения о проведении аукци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Департамент градостроитель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7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rPr>
                <w:sz w:val="24"/>
              </w:rPr>
            </w:pPr>
            <w:r>
              <w:rPr>
                <w:sz w:val="24"/>
              </w:rPr>
              <w:t>Подведение итогов аукциона (подписание протокола о результатах аукцион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Департамент градостроитель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rPr>
                <w:sz w:val="24"/>
              </w:rPr>
            </w:pPr>
            <w:r>
              <w:rPr>
                <w:sz w:val="24"/>
              </w:rPr>
              <w:t>Заключение договора с победителем аукци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Департамент градостроитель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Проектирование жилого дома экономического класса с получением положительного заключения   госэкспертизы в  3 квартале 2013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епартамент градостроительной деятельност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2-201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плата за технологическое присоединение к сетям инженерного обеспе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Департамент градостроительной деятель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Принятие решения о проведении аукциона на выполнение работ по демонтажу существующего аварийного жилого дома и строительство нового зд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Департамент градостроитель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Публикация сообщения о проведении аукци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Департамент градостроитель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Подведение итогов аукциона (подписание протокола о результатах аукцион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Департамент градостроитель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Заключение договора с победителем аукци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Департамент градостроитель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Демонтаж существующего аварийного здания, строительство и сдача нового жилого дома  в эксплуатацию в 2014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Победитель торг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3-201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4"/>
              </w:rPr>
              <w:t>ВСЕГО   с учетом параллельного выполнения мероприятий                                                                                          4  года</w:t>
            </w:r>
          </w:p>
        </w:tc>
        <w:tc>
          <w:tcPr>
            <w:tcW w:w="1275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5:55:00Z</dcterms:created>
  <dc:creator>User</dc:creator>
  <dc:description/>
  <cp:keywords/>
  <dc:language>en-US</dc:language>
  <cp:lastModifiedBy>пользователь</cp:lastModifiedBy>
  <cp:lastPrinted>2012-04-19T10:37:00Z</cp:lastPrinted>
  <dcterms:modified xsi:type="dcterms:W3CDTF">2012-05-23T05:55:00Z</dcterms:modified>
  <cp:revision>2</cp:revision>
  <dc:subject/>
  <dc:title>ПРИЛОЖНИЕ  4</dc:title>
</cp:coreProperties>
</file>