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301942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мэ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22» 05.2012г. №1498-п/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70.45pt;mso-wrap-distance-left:9.05pt;mso-wrap-distance-right:9.05pt;mso-wrap-distance-top:0pt;mso-wrap-distance-bottom:0pt;margin-top:-1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тановлением мэр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22» 05.2012г. №1498-п/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284" w:right="-14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ВЫПОЛНЕНИИ</w:t>
      </w:r>
    </w:p>
    <w:p>
      <w:pPr>
        <w:pStyle w:val="Normal"/>
        <w:spacing w:lineRule="auto" w:line="240" w:before="0" w:after="0"/>
        <w:ind w:left="-284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</w:t>
      </w:r>
    </w:p>
    <w:p>
      <w:pPr>
        <w:pStyle w:val="Normal"/>
        <w:spacing w:lineRule="auto" w:line="240" w:before="0" w:after="0"/>
        <w:ind w:left="-284" w:righ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Стимулирование развития жилищного строительства в городском округе Тольятти на 2011-2015 годы" за 2011 год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Анализ выполнения поставленных целей и зада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 программы " Стимулирование развития жилищного строительства в городском округе Тольятти на 2011-2015 годы" далее (Программы)  является  формирование рынка доступного жилья для обеспечения комфортных условий проживания гражда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указанной  цели в 2011 году  обеспечивалось решение следующих задач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освоение и развитие  территорий для массового строительства жилья экономического класса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ежегодного роста объемов ввода жилья,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ектов по созданию новых производств энергоэффективных и экологичных технологий жилищного строительства, а также модернизации существующих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В 2011 году в соответствии с поставленными задачами и ресурсным обеспечением Программы проводились следующие мероприятия:</w:t>
      </w:r>
    </w:p>
    <w:p>
      <w:pPr>
        <w:pStyle w:val="Style15"/>
        <w:shd w:fill="FFFFFF" w:val="clear"/>
        <w:spacing w:lineRule="auto" w:line="360" w:before="187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азработка документов территориального планирования, правил землепользования и застройки территорий городского округа Тольятти, документации по планировке территорий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187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сфере организации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твержден важнейший документ  –  Генеральный план городского округа Тольятти на расчетный срок до 2025 года.</w:t>
      </w:r>
    </w:p>
    <w:p>
      <w:pPr>
        <w:pStyle w:val="Style15"/>
        <w:shd w:fill="FFFFFF" w:val="clear"/>
        <w:spacing w:lineRule="auto" w:line="360" w:before="187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В отчетном периоде разработаны проекты планировок территории «Центральный парк – Центральная площадь-бульвар Ленина»,</w:t>
      </w:r>
      <w:r>
        <w:rPr>
          <w:rFonts w:cs="Times New Roman" w:ascii="Times New Roman" w:hAnsi="Times New Roman"/>
          <w:sz w:val="28"/>
          <w:szCs w:val="28"/>
        </w:rPr>
        <w:t xml:space="preserve"> территории ограниченной улицами  Голосова, Мира, площадью Центральная, и створом ул. Ленинградская. После проведения публичных слушаний проекты планировок будут утверждены постановлениями мэрии. </w:t>
      </w:r>
      <w:r>
        <w:rPr>
          <w:rFonts w:cs="Times New Roman" w:ascii="Times New Roman" w:hAnsi="Times New Roman"/>
          <w:spacing w:val="-1"/>
          <w:sz w:val="28"/>
          <w:szCs w:val="28"/>
        </w:rPr>
        <w:t>Проект планировки территории Прибрежного парка и набережной Автозаводского района, разработанный в 2010 году,  утвержден постановлением мэрии городского округа Тольятти от 07.06.2011г. № 1764-п/1.</w:t>
      </w:r>
    </w:p>
    <w:p>
      <w:pPr>
        <w:pStyle w:val="Style15"/>
        <w:shd w:fill="FFFFFF" w:val="clear"/>
        <w:spacing w:lineRule="auto" w:line="360" w:before="187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полнены работы по </w:t>
      </w:r>
      <w:r>
        <w:rPr>
          <w:rFonts w:cs="Times New Roman" w:ascii="Times New Roman" w:hAnsi="Times New Roman"/>
          <w:spacing w:val="-1"/>
          <w:sz w:val="28"/>
          <w:szCs w:val="28"/>
        </w:rPr>
        <w:t>внесению изменений в Правила землепользования и застройки городского округа Тольятти, публичные слушания назначены на  март 2012г., утверждение – май 2012г.</w:t>
      </w:r>
    </w:p>
    <w:p>
      <w:pPr>
        <w:pStyle w:val="Style15"/>
        <w:shd w:fill="FFFFFF" w:val="clear"/>
        <w:spacing w:lineRule="auto" w:line="360" w:before="187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ab/>
        <w:t>Отчет по исполнению мероприятий по разработке документов территориального планирования, правил землепользования и застройки  городского округа Тольятти, документации по планировке территорий,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ируемых за счет средств бюджета городского округа Тольятти за 2011  год представлен в приложении    2 к отчету.                              </w:t>
      </w:r>
    </w:p>
    <w:p>
      <w:pPr>
        <w:pStyle w:val="Style15"/>
        <w:shd w:fill="FFFFFF" w:val="clear"/>
        <w:spacing w:lineRule="auto" w:line="360" w:before="18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 xml:space="preserve">   С целью учета размещения особой экономической зоны и линейных объектов регионального значения подготовлена аукционная документация на размещение муниципального заказа на выполнение работы по совместной подготовке проектов документов территориального планирования на территорию городского округа Тольятти Самарской области, прилегающей к особой экономической зоне промышленно-производственного типа, расположенной на территории муниципального района Ставропольский Самарской области.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формирование и предоставление земельных участков для жилищного строительства, комплексного освоения в целях жилищного строительства, развития застроенных территорий</w:t>
      </w:r>
      <w:r>
        <w:rPr>
          <w:sz w:val="28"/>
          <w:szCs w:val="28"/>
        </w:rPr>
        <w:t xml:space="preserve">.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тчетном периоде сформированы и предоставлены льготным категориям граждан 2 земельных участка общей площадью 1600 кв. м в целях жилищного строительства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ирование муниципального жилищного фонда экономического класса.</w:t>
      </w:r>
    </w:p>
    <w:p>
      <w:pPr>
        <w:pStyle w:val="TextBodyIndent"/>
        <w:rPr>
          <w:szCs w:val="28"/>
        </w:rPr>
      </w:pPr>
      <w:r>
        <w:rPr>
          <w:szCs w:val="28"/>
        </w:rPr>
        <w:t>Городскому округу Тольятти в составе Методических рекомендаций по разработке муниципальных программ стимулирования развития жилищного строительства доведены контрольные значения целевого показателя объема ввода общей площади жилья на период реализации муниципальных программ с 2011по 2015 годы в размере 111 тыс. кв. метров. План выполнен на 105,5%: в городском округе Тольятти в 2011 году введено 117,138 тыс. кв. метров жилья.</w:t>
      </w:r>
    </w:p>
    <w:p>
      <w:pPr>
        <w:pStyle w:val="TextBodyIndent"/>
        <w:rPr/>
      </w:pPr>
      <w:r>
        <w:rPr>
          <w:szCs w:val="28"/>
        </w:rPr>
        <w:t xml:space="preserve">В соответствии с приказом Министерства регионального развития Российской Федерации от 28.06.2010г. № 303 «Об утверждении Методических рекомендаций по отнесению жилых помещений к жилью экономического класса» более 38,6% или 45,268 тыс. кв. метров из общего объема введенного жилья можно отнести к жилью экономического класса. </w:t>
      </w:r>
    </w:p>
    <w:p>
      <w:pPr>
        <w:pStyle w:val="TextBodyIndent"/>
        <w:rPr/>
      </w:pPr>
      <w:r>
        <w:rPr>
          <w:szCs w:val="28"/>
        </w:rPr>
        <w:t xml:space="preserve">В 2011 году было введено 3 из 7 –ми заселенных в 2005-2006 г.г., но не введенных в эксплуатацию жилых многоквартирных домов. Это было осуществлено в соответствии с разработанными Департаментом градостроительной деятельности мероприятиями по вводу в эксплуатацию каждого объекта. Не смотря на то, что в Самарской области контроль и надзор в области долевого строительства многоквартирных домов осуществляется Министерством  строительства, ситуация со сдачей данных объектов в эксплуатацию находится под постоянным контролем мэрии городского округа Тольятти. </w:t>
      </w:r>
    </w:p>
    <w:p>
      <w:pPr>
        <w:pStyle w:val="TextBodyIndent"/>
        <w:rPr>
          <w:szCs w:val="28"/>
        </w:rPr>
      </w:pPr>
      <w:r>
        <w:rPr>
          <w:szCs w:val="28"/>
        </w:rPr>
        <w:t>Информация по вводу в эксплуатацию жилых объектов на территории городского округа Тольятти в 2011 году представлена в приложении 3 к отчет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формирования муниципального жилищного фонда экономического класса  программой предусмотрено строительство жилых многоквартирных домов на земельных участках, расположенных в Центральном районе города по адресам: ул. Л. Толстого,  23  и  ул.  Советская, 52. </w:t>
      </w:r>
    </w:p>
    <w:p>
      <w:pPr>
        <w:pStyle w:val="TextBodyIndent"/>
        <w:ind w:firstLine="283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ab/>
        <w:t xml:space="preserve">Первоочередным мероприятием является строительство жилого дома экономического класса на земельном участке, расположенном по адресу: г. Тольятти, Центральный район, южнее здания, имеющего адрес: ул. Толстого, 23, предусмотренного для переселения в него жителей из жилых домов, признанных непригодными для проживания, а также для работников бюджетной сферы, состоящих в списках на получение жилья с 1985 года. </w:t>
      </w:r>
    </w:p>
    <w:p>
      <w:pPr>
        <w:pStyle w:val="31"/>
        <w:spacing w:lineRule="auto" w:line="360"/>
        <w:ind w:left="0" w:firstLine="99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№2374-п/1 от 21.10.2009г. утверждена схема расположения земельного участка  на кадастровом плане территории, площадью 0,3083 га, входящего в состав  земель населенных пунктов, принадлежащего  к территориальной зоне Ж-4, для строительства  многоквартирного жилого дома с подземной автостоянкой южнее здания, имеющего адрес: ул. Толстого, 23 в Центральном районе г. Тольятти.</w:t>
      </w:r>
    </w:p>
    <w:p>
      <w:pPr>
        <w:pStyle w:val="31"/>
        <w:spacing w:lineRule="auto" w:line="360"/>
        <w:ind w:left="0" w:firstLine="9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планируется возведение  муниципального жилья экономического класса, а строительство    подземной  автостоянки повлечет за собой удорожание,   комиссия по подготовке  проекта Правил землепользования и застройки  согласовала   предоставление разрешения на условно разрешенный вид использования земельного участка  под многоквартирный дом 5-35 этажей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илегающей территории дает возможность организовать автостоянку с необходимым количеством парковочных мест для автомобилей жителей нового дома, также,  согласно СП 31-102-99 необходимое количество мест будет предназначено для  автотранспортных средств инвалид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указанном земельном участке планируется возведение 9 - ти этажного панельного жилого дома  в конструкциях серии 1.090.1/88 – Тольяттинская или аналог.</w:t>
      </w:r>
    </w:p>
    <w:p>
      <w:pPr>
        <w:pStyle w:val="Normal"/>
        <w:suppressAutoHyphens w:val="true"/>
        <w:spacing w:lineRule="auto" w:line="360" w:before="80" w:after="20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четном периоде по результатам аукциона заключен  долгосрочный муниципальный контракт и  выполнен 1-й этап работ по разработке проектной документации. Также  оплачены работы по оказанию услуг за   технологическое присоединение энергопотребляющих установок.</w:t>
      </w:r>
    </w:p>
    <w:p>
      <w:pPr>
        <w:pStyle w:val="Normal"/>
        <w:tabs>
          <w:tab w:val="clear" w:pos="708"/>
          <w:tab w:val="right" w:pos="9498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а заявка в Министерство строительства Самарской области на выделение в 2012 году субсидии из областного бюджета в сумме 73710 тыс. руб. бюджету городского округа Тольятти в целях софинансирования расходных обязательств на реализацию мероприятий по строительству жилого дом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. Тольятти,  Центральный район, южнее здания, имеющего адрес: ул.   Толстого, 23 </w:t>
      </w:r>
      <w:r>
        <w:rPr>
          <w:rFonts w:cs="Times New Roman" w:ascii="Times New Roman" w:hAnsi="Times New Roman"/>
          <w:sz w:val="28"/>
          <w:szCs w:val="28"/>
        </w:rPr>
        <w:t>для формирования муниципального жилищного фонда, включая маневренный фонд. В приложении 4 к годовому отчету  дана информация о выполнении сетевого графика строительства жилых домов экономического класса в 2011 году.</w:t>
      </w:r>
    </w:p>
    <w:p>
      <w:pPr>
        <w:pStyle w:val="Normal"/>
        <w:suppressAutoHyphens w:val="true"/>
        <w:spacing w:lineRule="auto" w:line="360" w:before="80" w:after="200"/>
        <w:ind w:left="142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жилищной политики проведена работа по оценке эффективности создания фонда арендного жилья (доходные дома) и мониторинг потребностей городского округа Тольятти в объемах маневренного фонда для временного проживания граждан, утративших жилые помещения.</w:t>
      </w:r>
    </w:p>
    <w:p>
      <w:pPr>
        <w:pStyle w:val="Normal"/>
        <w:suppressAutoHyphens w:val="true"/>
        <w:spacing w:lineRule="auto" w:line="360" w:before="80" w:after="200"/>
        <w:ind w:left="142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из проблем</w:t>
      </w:r>
      <w:r>
        <w:rPr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я жилищных условий граждан, проживающих на территории городского округа Тольятти, является низкая доступность жилья при отсутствии развитого рынка найма жилья для различных категорий граждан.</w:t>
      </w:r>
      <w:r>
        <w:rPr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рынок коммерческого найма жилья представлен исключительно квартирами, находящимися в собственности граждан. Несмотря на высокие цены найма и спрос населения на наёмное жильё,  инвесторам рынок найма и аренды жилья малоинтересен, так он не обеспечивает быстрый оборот вложенных средств. В настоящее время мэрия городского округа Тольятти не является участником    рынка  найма  и  аренды жилья. Вместе с тем, одной из важнейших задач городского округа Тольятти можно считать создание альтернативы аренде частного вторичного жилья – создание муниципального арендного жилищного фонда. В данной связи необходимо строительство современного жилья эконом - класса за счёт   средств городского бюджета с целью сдачи в аренду жителям городского округа Тольятти для последующего возврата полученных денежных средств в бюджет городского округа Тольятти. </w:t>
      </w:r>
    </w:p>
    <w:p>
      <w:pPr>
        <w:pStyle w:val="Normal"/>
        <w:suppressAutoHyphens w:val="true"/>
        <w:spacing w:lineRule="auto" w:line="360" w:before="80" w:after="200"/>
        <w:ind w:left="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проведенного мониторинга потребности в дополнительных объемах маневренного фонда для временного проживания граждан, утративших жилые помещения, управлением жилищной политики сделан вывод, что существующего на сегодняшний день муниципального маневренного фонда (48 квартир) достаточно для обеспечения в 2011-2013 годах жилыми помещениями граждан, у которых единственные жилые помещения стали непригодными для проживания в результате чрезвычайных обстоятельств, а также граждан, утративших жилые помещения в результате обращения взыскания на эти жилые помещения, которые были приобретены за счёт кредита банка или иной кредитной организации либо средств целевого займа, предоставленного юридическим лицом на приобретение жилого помещения,  и  заложены  в  обеспечение  возврата  кредита или целевого займа.</w:t>
      </w:r>
    </w:p>
    <w:p>
      <w:pPr>
        <w:pStyle w:val="Normal"/>
        <w:suppressAutoHyphens w:val="true"/>
        <w:spacing w:lineRule="auto" w:line="360" w:before="80" w:after="200"/>
        <w:ind w:left="142"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тимулирование деятельности организаций строительной индустрии и промышленности строительных материалов.</w:t>
      </w:r>
    </w:p>
    <w:p>
      <w:pPr>
        <w:pStyle w:val="Normal"/>
        <w:suppressAutoHyphens w:val="true"/>
        <w:spacing w:lineRule="auto" w:line="360" w:before="80" w:after="200"/>
        <w:ind w:left="142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заместителя мэра по строительству и земельным ресурсам во встрече с потенциальным инвестором (Германия) по вопросу строительства завода автоклавного железобетона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sz w:val="28"/>
          <w:szCs w:val="28"/>
        </w:rPr>
        <w:t>- снижение административных барьеров в строительств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эрий городского округа Тольятти  изданы постановления от 26.12.2011 г. № 4145-п/1 «Об утверждении административного регламента предоставления муниципальной услуги по выдаче разрешения на строительство объектов капитального  строительства на территории  городского округа Тольятти» и от 19.10.2011 г. № 3202-п/1 «Об утверждении Регламента прохождения документов при выполнении мэрией городского округа Тольятти процедуры выбора земельного участка для строительства на территории городского округа Тольятти».</w:t>
      </w:r>
    </w:p>
    <w:p>
      <w:pPr>
        <w:pStyle w:val="Style17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азработан и проходит согласование в структурных подразделениях мэрии городского округа Тольятти Административный регламент предоставления муниципальной услуги по выдаче разрешений на ввод объектов капитального строительства в эксплуатацию на территории городского округа Тольятти.</w:t>
      </w:r>
    </w:p>
    <w:p>
      <w:pPr>
        <w:pStyle w:val="Style17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фициальном сайте мэрии размещены формы обращений, перечень документов, необходимых  для оказания услуг, информация о выданных разрешениях на строительство объектов капитального строительства, информация о сформированных земельных участках на торги, информирование о торгах по продаже земельных участков. </w:t>
      </w:r>
    </w:p>
    <w:p>
      <w:pPr>
        <w:pStyle w:val="Style17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н Административный регламент предоставления муниципальной услуги по выдаче разрешения на строительство объектов капитального строительства на территории городского округа Тольятти. </w:t>
      </w:r>
    </w:p>
    <w:p>
      <w:pPr>
        <w:pStyle w:val="Style17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змещена информация о разработке проектов регламентов: </w:t>
        <w:tab/>
        <w:t xml:space="preserve">Административный регламент предоставления муниципальной услуги по выдаче разрешения на ввод объектов капитального строительства в эксплуатацию на территории городского округа Тольятти, </w:t>
      </w:r>
    </w:p>
    <w:p>
      <w:pPr>
        <w:pStyle w:val="Style17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тивный регламент исполнения муниципальной услуги присвоение (изменение, уточнение) адреса объекта капитального строительства, (определение, изменение уточнение) местоположения земельного участка, объекта капитального строительства,</w:t>
      </w:r>
    </w:p>
    <w:p>
      <w:pPr>
        <w:pStyle w:val="Style17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тивный регламент предоставления муниципальной услуги по согласованию схемы расположения границ земельного участка на кадастровом плане территории на территории городского округа Тольятти,</w:t>
      </w:r>
    </w:p>
    <w:p>
      <w:pPr>
        <w:pStyle w:val="Style17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Административный регламент исполнения муниципальной услуги по выдаче градостроительного плана земельного участка. </w:t>
      </w:r>
    </w:p>
    <w:p>
      <w:pPr>
        <w:pStyle w:val="Style17"/>
        <w:snapToGrid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тчетном периоде заместителем мэра по строительству и земельным ресурсам осуществлялся контроль предоставления муниципальных услуг в соответствии с утвержденными регламентами.</w:t>
      </w:r>
    </w:p>
    <w:p>
      <w:pPr>
        <w:pStyle w:val="Normal"/>
        <w:spacing w:lineRule="auto" w:line="360" w:before="0" w:after="0"/>
        <w:ind w:right="-142"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ые затраты на реализацию ДЦП.</w:t>
      </w:r>
    </w:p>
    <w:p>
      <w:pPr>
        <w:pStyle w:val="Normal"/>
        <w:spacing w:lineRule="auto" w:line="360" w:before="0" w:after="0"/>
        <w:ind w:right="-142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затрат на  реализацию мероприятий Программы в 2011 году утвержден в сумме 10831 тыс. руб. за счет средств местного бюджета. За отчетный период  на финансирование мероприятий направлено 7195,5 тыс. руб. или 66,4% от план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е ассигнования, выделенные на разработку документов территориального планирования и правил землепользования и застройки территорий городского округа Тольятти, документации по планировке территорий освоены на 99,9%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 по мероприятию «Строительство жилого дома экономического класса на земельном участке, расположенном по адресу: г. Тольятти, Центральный район, южнее здания, имеющего адрес: ул. Толстого, 23» освоены на 44,9% по следующим причинам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,  предусмотренные в 2011 году на оплату услуг за технологическое присоединение теплопотребляющих установок в сумме 1974 тыс. руб. не освоены,  в связи с неутверждением инвестиционного проекта Волжской ТГК,  и невозможностью выставить тарифы в адрес потребителей. Подключение на 1.01.2012 г. производится без оплаты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услуг за технологическое присоединение энергопотребляющих установок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заключенного контракта произведена в размере 60%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ный объем работ по разработке проектной документации оплачен в полном объем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лановому и фактическому объему средств, процент исполнения запланированного объема финансирования представлен в приложении № 1 к отчету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ценка достижения плановых значений целевых показател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ценка социально-экономической эффективности реализации долгосрочной целевой программы производится на основе использования системы целевых индикаторов и показател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итериями оценки результативности реализации программы являются целевые индикаторы и показатели (базовые и прогнозируемые значения) характеризующие ежегодный ход и итоги реализации Программы, приведенные в таблице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Показатели конечного результат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560"/>
        <w:gridCol w:w="1275"/>
        <w:gridCol w:w="1418"/>
        <w:gridCol w:w="1276"/>
      </w:tblGrid>
      <w:tr>
        <w:trPr>
          <w:tblHeader w:val="true"/>
          <w:trHeight w:val="15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(уровень 2010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2011</w:t>
            </w:r>
          </w:p>
          <w:p>
            <w:pPr>
              <w:pStyle w:val="Normal"/>
              <w:spacing w:before="0" w:after="200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- и многоэтажные здания</w:t>
            </w:r>
          </w:p>
          <w:p>
            <w:pPr>
              <w:pStyle w:val="Normal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ье экономического   клас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ые з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 м общей площади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2</w:t>
            </w:r>
          </w:p>
        </w:tc>
      </w:tr>
      <w:tr>
        <w:trPr>
          <w:trHeight w:val="1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етхого жилищного фонда от общего  объема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*</w:t>
            </w:r>
          </w:p>
        </w:tc>
      </w:tr>
      <w:tr>
        <w:trPr>
          <w:trHeight w:val="1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аварийного жилищного фонда от общего объема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*</w:t>
            </w:r>
          </w:p>
        </w:tc>
      </w:tr>
      <w:tr>
        <w:trPr>
          <w:trHeight w:val="13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, приходящаяся в среднем на одного жителя, введенная в действие з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 на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7</w:t>
            </w:r>
          </w:p>
        </w:tc>
      </w:tr>
      <w:tr>
        <w:trPr>
          <w:trHeight w:val="1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 на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</w:tbl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*  обратный целевой индикатор</w:t>
      </w:r>
    </w:p>
    <w:p>
      <w:pPr>
        <w:pStyle w:val="Normal"/>
        <w:jc w:val="center"/>
        <w:rPr/>
      </w:pPr>
      <w:r>
        <w:rPr/>
        <w:t>Показатели непосредственного результата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134"/>
        <w:gridCol w:w="993"/>
        <w:gridCol w:w="1134"/>
        <w:gridCol w:w="1134"/>
      </w:tblGrid>
      <w:tr>
        <w:trPr>
          <w:tblHeader w:val="true"/>
          <w:trHeight w:val="5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spacing w:lineRule="auto" w:line="240"/>
              <w:ind w:hanging="24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 20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исполнения </w:t>
            </w:r>
          </w:p>
        </w:tc>
      </w:tr>
      <w:tr>
        <w:trPr>
          <w:tblHeader w:val="true"/>
          <w:trHeight w:val="5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документов территориального планирования и правил землепользования и застройки территорий городского округа Тольятти, документации по планировке территор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рриторий, охваченных документа-цией территории-ального план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деятельности организаций строительной индустрии и промышленности строительных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, участие в научно-технических советах, презент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меро-прия-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ценка эффективности реализаци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в отчетном периоде оценивается путем расчета комплексного показателя эффективности (Е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, через соотношение среднего уровня достижения запланированных значений целевых показателей (Х) к уровню исполнения запланированного объема финансирования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казатель эффективности рассчитывается по формул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/>
        <w:t>ф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1    N      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--- СУММА -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N  n = 1   Пл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n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j</w:t>
      </w:r>
      <w:r>
        <w:rPr/>
        <w:t xml:space="preserve"> = ------------------ x 100%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Ф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F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-----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План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F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общее число целевых показателей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            </w:t>
      </w:r>
      <w:r>
        <w:rPr>
          <w:rFonts w:cs="Times New Roman" w:ascii="Times New Roman" w:hAnsi="Times New Roman"/>
          <w:sz w:val="28"/>
          <w:szCs w:val="28"/>
        </w:rPr>
        <w:t>- плановое значение n-го показа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ак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           </w:t>
      </w:r>
      <w:r>
        <w:rPr>
          <w:rFonts w:cs="Times New Roman" w:ascii="Times New Roman" w:hAnsi="Times New Roman"/>
          <w:sz w:val="28"/>
          <w:szCs w:val="28"/>
        </w:rPr>
        <w:t>- текущее значение n-го показател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F                  </w:t>
      </w:r>
      <w:r>
        <w:rPr>
          <w:rFonts w:cs="Times New Roman" w:ascii="Times New Roman" w:hAnsi="Times New Roman"/>
          <w:sz w:val="28"/>
          <w:szCs w:val="28"/>
        </w:rPr>
        <w:t>- плановая сумма финансирования по программе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а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F             - </w:t>
      </w:r>
      <w:r>
        <w:rPr>
          <w:rFonts w:cs="Times New Roman" w:ascii="Times New Roman" w:hAnsi="Times New Roman"/>
          <w:sz w:val="28"/>
          <w:szCs w:val="28"/>
        </w:rPr>
        <w:t>сумма финансирования (расходов) за отчетный пери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647"/>
        <w:gridCol w:w="380"/>
        <w:gridCol w:w="3131"/>
        <w:gridCol w:w="3169"/>
      </w:tblGrid>
      <w:tr>
        <w:trPr>
          <w:trHeight w:val="562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</w:tr>
      <w:tr>
        <w:trPr>
          <w:trHeight w:val="816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Формирование рынка доступного жилья для обеспечения комфортных условий проживания граждан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сполнения запланированного объема финансирова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95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83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актический объем финансовых средств, направленных на выполнения мероприятия Программы;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овый объем финансовых средств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достижения целевого индикатора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e/>
                </m:eqArr>
              </m:oMath>
            </m:oMathPara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актическое значение целевого индикатора, характеризующего выполнение мероприятия;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овое значение индикатора.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овой объем ввода жиль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eastAsia="ar-SA"/>
              </w:rPr>
              <w:t>1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7,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: 111 х 100%=105,5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 и многоэтажные зда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val="en-US" w:eastAsia="ar-SA"/>
              </w:rPr>
              <w:t>2</w:t>
            </w:r>
            <w:r>
              <w:rPr>
                <w:sz w:val="20"/>
                <w:szCs w:val="20"/>
                <w:lang w:eastAsia="ar-SA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1,336 : 77,95 х 100%=78,7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ье экономического класс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val="en-US" w:eastAsia="ar-SA"/>
              </w:rPr>
              <w:t>3</w:t>
            </w:r>
            <w:r>
              <w:rPr>
                <w:sz w:val="20"/>
                <w:szCs w:val="20"/>
                <w:lang w:eastAsia="ar-SA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5,268 : 26,75 х 100%=169,2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ое строительство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val="en-US" w:eastAsia="ar-SA"/>
              </w:rPr>
              <w:t>4</w:t>
            </w:r>
            <w:r>
              <w:rPr>
                <w:sz w:val="20"/>
                <w:szCs w:val="20"/>
                <w:lang w:eastAsia="ar-SA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534 : 6,3 х 100%=167,2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ветхого жилищного фонда от общего объема жилищного фонда*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val="en-US" w:eastAsia="ar-SA"/>
              </w:rPr>
              <w:t>5</w:t>
            </w:r>
            <w:r>
              <w:rPr>
                <w:sz w:val="20"/>
                <w:szCs w:val="20"/>
                <w:lang w:eastAsia="ar-SA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022 : 0,0027  х 100%=81,5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варийного жилищного фонда от общего объема жилищного фонда*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val="en-US" w:eastAsia="ar-SA"/>
              </w:rPr>
              <w:t>6</w:t>
            </w:r>
            <w:r>
              <w:rPr>
                <w:sz w:val="20"/>
                <w:szCs w:val="20"/>
                <w:lang w:eastAsia="ar-SA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172 : 0,0174  х 100%=98,8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жилых помещений, приходящаяся в среднем на одного жителя, введенная в действие в го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val="en-US" w:eastAsia="ar-SA"/>
              </w:rPr>
              <w:t>7</w:t>
            </w:r>
            <w:r>
              <w:rPr>
                <w:sz w:val="20"/>
                <w:szCs w:val="20"/>
                <w:lang w:eastAsia="ar-SA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163 : 0,15  х 100%=108,7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>I</w:t>
            </w:r>
            <w:r>
              <w:rPr>
                <w:sz w:val="20"/>
                <w:szCs w:val="20"/>
                <w:lang w:val="en-US" w:eastAsia="ar-SA"/>
              </w:rPr>
              <w:t>8</w:t>
            </w:r>
            <w:r>
              <w:rPr>
                <w:sz w:val="20"/>
                <w:szCs w:val="20"/>
                <w:lang w:eastAsia="ar-SA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67 : 20,6  х 100%=100,3%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уровень достижения целевых индикатор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=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: 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ar-SA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105,5+78,7+169,2+167,2+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1,5+98,8+108,7+100,3):8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=113,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ффективность реализации программ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ровень достижения целевого индикатора, характеризующего выполнение мероприятия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ровень исполнения запланированного объема финансирования на выполнение мероприятия.</w:t>
            </w:r>
          </w:p>
        </w:tc>
      </w:tr>
    </w:tbl>
    <w:p>
      <w:pPr>
        <w:pStyle w:val="Normal"/>
        <w:spacing w:lineRule="auto" w:line="360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* Обратный целевой индикатор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ритериями «Методики оценки эффективности программы» значение показателя 171,2% означает, что эффективность реализации программы более высокая по сравнению с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запланированно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начительное превышение показателя эффективности объясняется, прежде всего, тем, что достижение показателей конечного результата  в 2011 году  в очень малой степени зависит от объема бюджетного финансирования  и осуществляется за счет внебюджетных источник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Кроме того,  высокий уровень степени достижения значений показателей годового объема ввода жилья экономического класса (162,9%) и индивидуального строительства (167,2%), объясняется  вводом в эксплуатацию заселенных ранее, но не введенных в соответствие с установленными правилами  в эксплуатацию жилых многоквартирных и индивидуальных домов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оциально-экономический эффект по результатам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К прямым и косвенным социально - экономическим эффектам по результатам  реализации программы можно отнести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ввода общей площади жилья в 2011 году в соответствии с к</w:t>
      </w:r>
      <w:r>
        <w:rPr>
          <w:rFonts w:cs="Times New Roman" w:ascii="Times New Roman" w:hAnsi="Times New Roman"/>
          <w:sz w:val="28"/>
          <w:szCs w:val="28"/>
        </w:rPr>
        <w:t xml:space="preserve">онтрольными значениями целевого показателя объема ввода жилья в муниципальных образованиях Самарской области на период реализации муниципальных программ с 2011по 2015 годы,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кументов территориального планирования в соответствии с положениями действующего градостроительного законодательства,</w:t>
      </w:r>
    </w:p>
    <w:p>
      <w:pPr>
        <w:pStyle w:val="Style16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0"/>
        </w:rPr>
        <w:t>- п</w:t>
      </w:r>
      <w:r>
        <w:rPr>
          <w:sz w:val="28"/>
          <w:szCs w:val="28"/>
        </w:rPr>
        <w:t>одготовка документации по планировке территорий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,</w:t>
      </w:r>
    </w:p>
    <w:p>
      <w:pPr>
        <w:pStyle w:val="Style16"/>
        <w:spacing w:lineRule="auto" w:line="360" w:before="0" w:after="240"/>
        <w:jc w:val="both"/>
        <w:rPr/>
      </w:pPr>
      <w:r>
        <w:rPr>
          <w:sz w:val="28"/>
          <w:szCs w:val="28"/>
        </w:rPr>
        <w:t>- выполнение мероприятий по проектированию жилого дома экономического класса.</w:t>
      </w:r>
    </w:p>
    <w:sectPr>
      <w:footerReference w:type="default" r:id="rId2"/>
      <w:type w:val="nextPage"/>
      <w:pgSz w:w="11906" w:h="16838"/>
      <w:pgMar w:left="1701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 Знак Знак5"/>
    <w:basedOn w:val="Style10"/>
    <w:qFormat/>
    <w:rPr>
      <w:rFonts w:ascii="Arial" w:hAnsi="Arial" w:eastAsia="Times New Roman" w:cs="Times New Roman"/>
      <w:b/>
      <w:sz w:val="20"/>
      <w:szCs w:val="20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Знак1"/>
    <w:basedOn w:val="Style10"/>
    <w:qFormat/>
    <w:rPr>
      <w:sz w:val="28"/>
      <w:lang w:val="ru-RU" w:bidi="ar-SA"/>
    </w:rPr>
  </w:style>
  <w:style w:type="character" w:styleId="Style11">
    <w:name w:val="Знак"/>
    <w:basedOn w:val="Style10"/>
    <w:qFormat/>
    <w:rPr>
      <w:b/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1">
    <w:name w:val=" Знак5"/>
    <w:basedOn w:val="Style10"/>
    <w:qFormat/>
    <w:rPr>
      <w:sz w:val="32"/>
      <w:lang w:val="ru-RU" w:bidi="ar-SA"/>
    </w:rPr>
  </w:style>
  <w:style w:type="character" w:styleId="41">
    <w:name w:val=" Знак4"/>
    <w:basedOn w:val="Style10"/>
    <w:qFormat/>
    <w:rPr>
      <w:rFonts w:ascii="Arial" w:hAnsi="Arial" w:cs="Arial"/>
      <w:b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 Знак Знак1"/>
    <w:basedOn w:val="Style10"/>
    <w:qFormat/>
    <w:rPr>
      <w:sz w:val="22"/>
      <w:szCs w:val="22"/>
    </w:rPr>
  </w:style>
  <w:style w:type="character" w:styleId="Style12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ahoma" w:cs="Arial"/>
      <w:kern w:val="2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90" w:after="0"/>
      <w:ind w:firstLine="45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54:00Z</dcterms:created>
  <dc:creator>Секретарь</dc:creator>
  <dc:description/>
  <cp:keywords/>
  <dc:language>en-US</dc:language>
  <cp:lastModifiedBy>пользователь</cp:lastModifiedBy>
  <cp:lastPrinted>2012-04-25T10:12:00Z</cp:lastPrinted>
  <dcterms:modified xsi:type="dcterms:W3CDTF">2012-05-23T06:05:00Z</dcterms:modified>
  <cp:revision>4</cp:revision>
  <dc:subject/>
  <dc:title>П О Я С Н И Т Е Л Ь Н А Я  З А П И С К А</dc:title>
</cp:coreProperties>
</file>