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мэрии городского округа Тольят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1.2013 г. № 36-п/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/>
        <w:t>ПЕРЕЧЕНЬ МЕРОПРИЯТИЙ ПРОГРАММЫ</w:t>
      </w:r>
    </w:p>
    <w:tbl>
      <w:tblPr>
        <w:tblW w:w="1474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2970"/>
        <w:gridCol w:w="1870"/>
        <w:gridCol w:w="1210"/>
        <w:gridCol w:w="1210"/>
        <w:gridCol w:w="1210"/>
        <w:gridCol w:w="1134"/>
      </w:tblGrid>
      <w:tr>
        <w:trPr>
          <w:tblHeader w:val="true"/>
        </w:trPr>
        <w:tc>
          <w:tcPr>
            <w:tcW w:w="51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9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(Исполнитель)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476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 (тыс. руб.)</w:t>
            </w:r>
          </w:p>
        </w:tc>
      </w:tr>
      <w:tr>
        <w:trPr>
          <w:tblHeader w:val="true"/>
        </w:trPr>
        <w:tc>
          <w:tcPr>
            <w:tcW w:w="51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4742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</w:rPr>
              <w:t xml:space="preserve"> Снижение уровня коррупционности  муниципальных служащих и состояния коррупциогенности нормативных правовых актов, принимаемых по вопросам местного значения городского о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b/>
              </w:rPr>
              <w:t xml:space="preserve"> Постоянный мониторинг уровня коррупционности и проведение экспертизы муниципальных правовых актов на предмет выявления и устранения коррупциог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>
          <w:trHeight w:val="1139" w:hRule="atLeast"/>
        </w:trPr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рганизация и проведение опросов населения, в т.ч. представителей среднего и малого бизнеса, с целью определения общественного мнения о состоянии и уровне коррупции в органах местного самоуправления городского округа Тольятти.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, МБУ «Охрана общественного порядка».</w:t>
            </w:r>
          </w:p>
          <w:p>
            <w:pPr>
              <w:pStyle w:val="Normal"/>
              <w:spacing w:lineRule="auto" w:line="240" w:before="0" w:after="0"/>
              <w:ind w:left="-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"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ия городского округа Тольятти (Управление по оргработе и связям с общественностью).</w:t>
            </w:r>
          </w:p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0-2012 г.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-го августа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Антикоррупционная экспертиза нормативных правовых актов мэрии.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ия городского округа Тольятти (Правовой департамент)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нтикоррупционная экспертиза проектов нормативных правовых актов мэрии.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ия городского округа Тольятти (Правовой департамент)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существление антикоррупционного мониторинга в городском округе Тольятти.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нтроль за исполнением антикоррупционного законодательства в органах (структурных подразделениях) мэрии.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мэра –руководитель аппарата мэ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-го декабря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Анализ представлений и иной информации прокуратуры о нарушениях законности муниципальными служащими, принятие мер дисциплинарного и иного воздействия к нарушителям антикоррупционного законод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ия городского округа Тольятти (Управление муниципальной службы и кадровой политики)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: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</w:tr>
      <w:tr>
        <w:trPr/>
        <w:tc>
          <w:tcPr>
            <w:tcW w:w="14742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</w:rPr>
              <w:t xml:space="preserve">Формирование у муниципальных служащих нетерпимого отношения к  любым коррупционным проявлен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b/>
              </w:rPr>
              <w:t xml:space="preserve"> Доведение до сведения  муниципальных служащих законодательства о коррупции, воспитание у муниципальных служащих и населения стойкого отрицательного отношения к любым коррупционным проявлениям.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я: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рганизация изучения антикоррупционного законодательства, а также запретов и ограничений, связанных с прохождение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ия городского округа Тольятти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онтроль за соблюдением муниципальными служащими ограничений и запретов, установленных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мэра –руководитель аппарата мэ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ия городского округа Тольятти (Управление муниципальной службы и кадровой политики)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Осуществление проверок полноты и достоверности сведений о доходах,  имуществе и обязательствах имущественного характера, предоставленных муниципальными служащими.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эрия городского округа Тольятти (Управление муниципальной службы и кадровой политики). 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Организация работы по отбору и обучению кадрового резерва. 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ия городского округа Тольятти (Управление муниципальной службы и кадровой политики)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роведение ревизии должностных инструкций в целях конкретизации должностных функций, прав и  обязанностей муниципальных служащих, устранения расплывчатых и неточных формулировок, внесение (при необходимости) изменений в должностные инструкции и трудовые договоры (соглаш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ия городского округа Тольятти (Управление муниципальной службы и кадровой политики)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12.2010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Анализ обращений граждан и организаций с заявлениями и жалобами на коррупционные проявления в деятельности работников органов местного самоуправления. Принятие мер в соответствии с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эрия городского округа Тольятти (Управление по оргработе и связям с общественностью, Правовой департамент, Управление муниципальной службы и кадровой политики). 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Анализ статистических данных и иной информации о привлечении муниципальных служащих к ответственности за нарушения антикоррупционного законодательства. Доведение информации до сведения муниципальных служащих, принятие профилактических 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ия городского округа Тольятти (Управление муниципальной службы и кадровой политики)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: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742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</w:rPr>
              <w:t xml:space="preserve"> Привлечение общественных институтов (общественных объединений и граждан) к противодействию коррупции и контролю за деятельностью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b/>
              </w:rPr>
              <w:t xml:space="preserve"> Образование при мэрии Комиссии по противодействию коррупции, привлечение  внимания  общественности и граждан к вопросам противодействия корруп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я: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Организация работы Комиссии по противодействию коррупции при Мэрии городского округа Тольятти.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гулярное размещение на сайте органов местного самоуправления, в печатных и иных СМИ нормативных правовых актов по вопросам местного значения городского округа, разъяснений принятых актов, отчетов об их исполнении.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ия городского округа Тольятти (Управление по оргработе и связям с общественностью), Департамент информационных технологий и связи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Регулярное заслушивание руководителей органов (структурных подразделений) мэрии по вопросам организации работы по противодействию корруп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ротиводействию коррупции при Мэрии городского округа Тольятти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0-2012 г.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планом работы Комиссии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Организация работы «телефона доверия» по вопросам противодействия коррупции, анализ поступающей информации, принятие мер в соответствии с законодательством.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эрия городского округа Тольятти (Управление по оргработе и связям с общественностью, Управление муниципальной службы и кадровой полити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информационных технологий и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и размещение средств наглядной антикоррупционной агитации и пропаганды на территории городского округа Тольятти (рекламные щиты, перетяги, плакаты, буклеты).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, МБУ «Охрана общественного порядка».</w:t>
            </w:r>
          </w:p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ия городского округа Тольятти (Управление по оргработе и связям с общественностью).</w:t>
            </w:r>
          </w:p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Проведение «круглых столов», семинаров и конференций по проблемам противодействия коррупции в городском округе, с участием некоммерческих организаций, общественных объединений, депутатов всех уровней, ученых, практиков.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мэра - руководитель аппарата мэрии.</w:t>
            </w:r>
          </w:p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общественной безопасности, МБУ «Охрана общественного порядка».</w:t>
            </w:r>
          </w:p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ия городского округа Тольятти (Управление по оргработе и связям с общественностью)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: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"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</w:t>
            </w:r>
          </w:p>
        </w:tc>
      </w:tr>
      <w:tr>
        <w:trPr/>
        <w:tc>
          <w:tcPr>
            <w:tcW w:w="14742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</w:rPr>
              <w:t xml:space="preserve"> Профилактика коррупционных правонару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b/>
              </w:rPr>
              <w:t xml:space="preserve"> Проведение целенаправленных превентивных мероприятий по устранению причин и условий, способствующих совершению коррупционных правонару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я: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существление контроля за проведением аукционов, конкурсов и торгов по размещению муниципального заказа с целью недопущения нарушений законод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экономическ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Организация предоставления муниципальных услуг на базе многофункционального центра.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firstLine="1"/>
              <w:rPr/>
            </w:pPr>
            <w:r>
              <w:rPr>
                <w:rFonts w:cs="Times New Roman" w:ascii="Times New Roman" w:hAnsi="Times New Roman"/>
              </w:rPr>
              <w:t>Департамент экономического развития,</w:t>
            </w:r>
          </w:p>
          <w:p>
            <w:pPr>
              <w:pStyle w:val="Normal"/>
              <w:spacing w:lineRule="auto" w:line="240" w:before="0" w:after="0"/>
              <w:ind w:left="-1"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Многофункциональный центр»)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Организация перевода предоставления муниципальных услуг в электронный вид.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" w:firstLine="13"/>
              <w:rPr/>
            </w:pPr>
            <w:r>
              <w:rPr>
                <w:rFonts w:cs="Times New Roman" w:ascii="Times New Roman" w:hAnsi="Times New Roman"/>
              </w:rPr>
              <w:t>Департамент информационных технологий и связи.</w:t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2 г.г.</w:t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:</w:t>
            </w:r>
          </w:p>
        </w:tc>
        <w:tc>
          <w:tcPr>
            <w:tcW w:w="29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" w:firstLine="1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 по Програм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9:00Z</dcterms:created>
  <dc:creator>user</dc:creator>
  <dc:description/>
  <cp:keywords/>
  <dc:language>en-US</dc:language>
  <cp:lastModifiedBy>пользователь</cp:lastModifiedBy>
  <dcterms:modified xsi:type="dcterms:W3CDTF">2013-01-14T10:59:00Z</dcterms:modified>
  <cp:revision>2</cp:revision>
  <dc:subject/>
  <dc:title>Приложение</dc:title>
</cp:coreProperties>
</file>