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2 г. № 3847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08.2009 года № 1766-п/1 «Об утверждении долгосроч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программы «Противодействие корруп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ском округе Тольятти на 2010-201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целях обеспечения эффективной реализации мер государственной антикоррупционной политики, 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долгосрочную целевую программу «Противодействие коррупции в городском округе Тольятти на 2010-2012 годы», утвержденную постановлением мэрии городского округа Тольятти от 06.08.2009 года № 1766-п/1 (далее-Программа) (газета  «Городские ведомости», 2009, 15 августа; 2010, 9 ноября; 2010, 30 декабря; 2012, 17 марта),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аспорт программы изложить в следующей редакци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 «Противодействие коррупции в городском округе Тольятти на 2010-201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«Противодействие коррупции в городском округе Тольятти на 2010-2012 годы» (далее - Программа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Мэрии городского округа Тольятти   от 10.04.2009 № 794-п/1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– координатор – департамент общественной безопас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и – мэрия городского округа Тольятти, департамент информационных технологий и связи, департамент экономического развит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: Снижение уровня коррупционности  муниципальных служащих и состояния коррупциогенности нормативных правовых актов, принимаемых по вопросам местного значения городского ок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стоянный мониторинг уровня коррупционности и проведение экспертизы муниципальных правовых актов на предмет выявления и устранения коррупциогенных по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: Формирование у муниципальных служащих нетерпимого отношения к  любым коррупционным проявлениям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Доведение до сведения  муниципальных служащих законодательства о коррупции, воспитание у муниципальных служащих и населения стойкого отрицательного отношения к любым коррупционным проявлениям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: Привлечение общественных институтов (общественных объединений и граждан) к противодействию коррупции и контролю за деятельностью органов местного самоуправления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Образование при мэрии Комиссии по противодействию коррупции, привлечение  внимания  общественности и граждан к вопросам противодействия коррупци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: Профилактика коррупционных правонарушений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роведение целенаправленных превентивных мероприятий по устранению причин и условий, способствующих совершению коррупционных правонарушени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: с 01 января 2010 года по 31 декабря 2012 года. Этапы: 1 этап - с 01 января 2010 года по 31 декабря 2010 года, 2 этап - с 01 января 2011 по 31 декабря 2011 года; 3 этап - с 01 января 2012 года по 31 декабря 2012 год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 на реализацию Программы за счет средств бюджета городского округа Тольятти составят 1314 тысяч рублей.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ы 2010 года - 650 тысяч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ы 2011 года - 397 тысяч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ы 2012 года - 267 тысяч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будет осуществляться при наличии средств в бюджете городского округа Тольятти на реализацию Программы, а также при условии открытых лимитов бюджетных обязательст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реализации программ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правления Программой осуществляется в соответствии с  Порядком принятия решений о разработке, формировании и реализации долгосрочных целевых программ городского округа Тольятти (Постановление мэра от 18.06.2008 N 1378-1/п) и направлена на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ижение поставленных Программой целей и задач. Общие координация и руководство реализацией Программы выполняется Департаментом общественной безопасности мэрии городского округа Тольятти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рограммы производится в части достижения результатов выполнения работ, соблюдения сроков и объемов финансирования. Инструментом управления реализацией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является мониторинг, проводимый на основании целевых индикаторов (показателей). Контроль за целевым использованием бюджетных средств,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ю их использования осуществляют главные распоряд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х средств.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считается полностью реализованной при достиже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ных целей.         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оциально-экономические последствия реализаци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Укрепление доверия населения и общественных институтов к деятельности органов местного самоуправления городского ок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Снижение количества коррупциогенных положений в нормативных правовых актах, принимаемых мэрией по вопросам местного значения городского ок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Сокращение количества заявлений и жалоб граждан и организаций на коррупционные проявления в деятельности органов местного самоу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овышение информированности населения о деятельности Мэрии по решению вопросов местного зна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нижение количества коррупционных правонарушений, совершенных муниципальными служащи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вышение дисциплины и ответственности муниципальных служащих, воспитание стойкого антикоррупционного стандарта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Формирование муниципальной нормативной правовой базы по противодействию корруп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странение причин и условий, способствующих формированию коррупционного поведения и совершению коррупционных правонарушений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сновные цели и задачи программы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ЦЕЛИ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1: Снижение уровня коррупционности  муниципальных служащих и состояния коррупциогенности нормативных правовых актов, принимаемых по вопросам местного значения городск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Постоянный мониторинг уровня коррупционности и проведение экспертизы муниципальных правовых актов на предмет выявления и устранения коррупциогенных полож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2: Формирование у муниципальных служащих нетерпимого отношения к  любым коррупционным проявлениям.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Доведение до сведения  муниципальных служащих законодательства о коррупции, воспитание у муниципальных служащих и населения стойкого отрицательного отношения к любым коррупционны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 3: Привлечение общественных институтов (общественных объединений и граждан) к противодействию коррупции и контролю за деятельностью органов местного самоуправления.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Образование при мэрии Комиссии по противодействию коррупции, привлечение  внимания  общественности и граждан к вопросам противодействия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 4: Профилактика коррупционных правонаруш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Задача: Проведение целенаправленных превентивных мероприятий по устранению причин и условий, способствующих совершению коррупционных правонаруше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ых целей и решение выше перечисленных задач достигается посредством реализации системы антикоррупционных мероприятий, предусмотренных настоящей Программо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охватывает период с 01 января 2010 года по 31 декабря 2012 года. Реализация Программы осуществляется в три последовательных этапа. Первый этап начинается 1 января 2010 года и заканчивается 31 декабря 2010 года. На первом этапе реализуются мероприятия преимущественно организационного и нормативного правового характер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реализации программы начинается 01 января 2011 года и заканчивается 31 декабря 2011 год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 начинается с 01 января 2012 года и завершается 31 декабря 2012 год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и третьем этапе осуществляется реализация основных системных мероприятий долгосрочного целевого характера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ПЕРЕЧЕНЬ МЕРОПРИЯТИЙ ПРОГРАММ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овые затраты на реализацию Программы составят 1314 тысяч рублей. Из них: расходы 2010 года - 650 тысяч рублей; расходы 2011 года - 397 тысяч рублей; расходы 2012 года - 267 тысяч рублей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абзацах 2 и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МЕХАНИЗМ РЕАЛИЗАЦИИ ПРОГРАММЫ» слова «Департамент общественной безопасности и мобилизационной подготовки» заменить словами «Департамент общественной безопасности»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rFonts w:cs="Times New Roman"/>
          <w:sz w:val="28"/>
          <w:szCs w:val="28"/>
        </w:rPr>
        <w:t>2. Управлению по оргработе и связям с общественностью мэрии (Алексееву А.А.) опубликовать настоящее постановление в средствах массовой информации.</w:t>
      </w:r>
    </w:p>
    <w:p>
      <w:pPr>
        <w:pStyle w:val="Style15"/>
        <w:spacing w:lineRule="auto" w:line="276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276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эр                                                                                                       С.И. Андре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4">
    <w:name w:val="Знак4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cs="Calibri"/>
      <w:sz w:val="16"/>
      <w:szCs w:val="16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Wingding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216" w:before="0" w:after="0"/>
      <w:ind w:left="-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cs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04:00Z</dcterms:created>
  <dc:creator>пк1</dc:creator>
  <dc:description/>
  <cp:keywords/>
  <dc:language>en-US</dc:language>
  <cp:lastModifiedBy>пользователь</cp:lastModifiedBy>
  <cp:lastPrinted>2012-02-10T13:45:00Z</cp:lastPrinted>
  <dcterms:modified xsi:type="dcterms:W3CDTF">2013-01-15T12:08:00Z</dcterms:modified>
  <cp:revision>3</cp:revision>
  <dc:subject/>
  <dc:title>МЭРИЯ ГОРОДСКОГО ОКРУГА ТОЛЬЯТТИ</dc:title>
</cp:coreProperties>
</file>