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мэрии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.05.2013 г. № 1776-п/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оциальных выпла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етеранам Великой Отечественной войны 1941 - 1945 годов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довам инвалидов и участников Великой Отечественной вой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1941 - 1945 годов на осуществление мероприятий, направлен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улучшение условий проживания ветеранов Велик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ечественной войны 1941 - 1945 годов, вдов инвали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участников Великой Отечественной войны 1941 - 1945 го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глашение  № 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20__г.                                                                г. Тольятти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автономное учреждение городского округа Тольятти «Многофункциональный центр предоставления государственных и муниципальных услуг», именуемое в дальнейшем МАУ «МФЦ», в лице _____________________________________________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ействующего на основании  __________________________, гражданин (ка) России____________________________________________________________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менуемый (ая) в дальнейшем «Получатель», ___________________________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юридического лица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Подрядчик», в лице __________________________________________________________________,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 xml:space="preserve">1. МАУ «МФЦ» перечисляет денежные средства на расчетный счет Подрядчика, выполнившего мероприятия, направленные на улучшение условий проживания в жилом помещении Получателя на основании соглашения от ________________ № _______________. 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 xml:space="preserve">2. Мероприятия, направленные на улучшение условий проживания, осуществлены Подрядчиком и приняты Получателем по акту приемки выполненных работ (оказанных услуг). 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3. Получателю предоставлена социальная выплата ветеранам Великой Отечественной войны 1941–1945 годов, вдовам инвалидов и участников Великой Отечественной войны 1941–1945 годов на осуществление мероприятий, направленных на улучшение условий проживания ветеранов Великой Отечественной войны 1941–1945 годов, вдов инвалидов и участников Великой Отечественной войны 1941–1945 годов, для улучшения условий проживания в жилом помещении, расположенном по адресу: ______________________________________, на основании распоряжения заместителя мэра по социальным вопросам от ______________ № ____________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4. Ответственность сторон по настоящему соглашению  определяется в соответствии с  действующим законодательством 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соглашение составлено в 3-х экземплярах, имеющих одинаковую юридическую силу:  один – для МАУ «МФЦ», один - для Подрядчика, один -  для   Получателя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6. Реквизиты и подпис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 «МФЦ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словиями настоя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шения ознакомл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49:00Z</dcterms:created>
  <dc:creator>user</dc:creator>
  <dc:description/>
  <cp:keywords/>
  <dc:language>en-US</dc:language>
  <cp:lastModifiedBy>пользователь</cp:lastModifiedBy>
  <dcterms:modified xsi:type="dcterms:W3CDTF">2013-05-30T05:49:00Z</dcterms:modified>
  <cp:revision>2</cp:revision>
  <dc:subject/>
  <dc:title>Приложение № 2 </dc:title>
</cp:coreProperties>
</file>