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мэрии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.05.2013 г. № 1776-п/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оциальных выпла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етеранам Великой Отечественной войны 1941 - 1945 годов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довам инвалидов и участников Великой Отечественной вой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1941 - 1945 годов на осуществление мероприятий, направленных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а улучшение условий проживания ветеранов Велико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ечественной войны 1941 - 1945 годов, вдов инвали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участников Великой Отечественной войны 1941 - 194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глашение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20__г.                                                                г. Тольятти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>
          <w:sz w:val="28"/>
          <w:szCs w:val="28"/>
        </w:rPr>
        <w:t>Муниципальное автономное учреждение городского округа Тольятти «Многофункциональный центр предоставления государственных и муниципальных услуг», именуемое в дальнейшем «МАУ «МФЦ», в лице ____________________________________________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ействующего на основании  _______________________________________________________, и гражданин (ка) РФ ______________________________________________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менуемый (ая) в дальнейшем «Получатель», заключили настоящее соглашение о нижеследующем: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1. МАУ «МФЦ», на основании распоряжения заместителя мэра по социальным вопросам от ______________ № _______________________  перечисляет социальную выплату ветеранам Великой Отечественной войны 1941–1945 годов, вдовам инвалидов и участников Великой Отечественной войны 1941–1945 годов на осуществление мероприятий, направленных на улучшение условий проживания ветеранов Великой Отечественной войны 1941–1945 годов, вдов инвалидов и участников Великой Отечественной войны 1941–1945 годов (далее – социальная выплата), для улучшения условий проживания в жилом помещении, расположенном по адресу: ________________________________________________________ в размере ________________________________________________________________ на расчетный счет Получателя, а Получатель обязуется осуществить мероприятия по улучшению условий проживания в данном жилом помещении. 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мероприятий, планируемых к выполнению: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роприятия, указанные в пункте 2 настоящего Соглашения, Получатель обязуется выполнить самостоятельно или с привлечением юридических лиц (далее - подрядчики) в срок до «_____» ______________20__ года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тверждающие целевое использование социальной выплаты, Получатель обязуется представить в срок до «_____» ______________20__ года.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Лицом, уполномоченным произвести возврат социальной выплаты в случае  смерти Получателя социальной выплаты до представления им документов, указанных в пункте 4 настоящего Соглашения, Получатель назначает: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. И. О. ______________________________________________________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Дата рождения________________________________________________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рес регистрации_____________________________________________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___________________________________________</w:t>
      </w:r>
    </w:p>
    <w:p>
      <w:pPr>
        <w:pStyle w:val="21"/>
        <w:tabs>
          <w:tab w:val="clear" w:pos="708"/>
          <w:tab w:val="left" w:pos="900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лучатель обязуется вернуть денежные средства на расчетный счет МАУ «МФЦ» в случае не выполнения условий настоящего Соглашения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сторон по настоящему Соглашению определяется в соответствии с  действующим законодательством 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соглашение составлено в 2-х экземплярах, имеющих одинаковую юридическую силу:  один – для МАУ «МФЦ», один - для   Получателя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9. Реквизиты и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У «МФЦ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словиями настоя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шения ознакомл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48:00Z</dcterms:created>
  <dc:creator>user</dc:creator>
  <dc:description/>
  <cp:keywords/>
  <dc:language>en-US</dc:language>
  <cp:lastModifiedBy>пользователь</cp:lastModifiedBy>
  <cp:lastPrinted>2013-05-24T11:24:00Z</cp:lastPrinted>
  <dcterms:modified xsi:type="dcterms:W3CDTF">2013-05-30T05:48:00Z</dcterms:modified>
  <cp:revision>2</cp:revision>
  <dc:subject/>
  <dc:title>Приложение № 1 </dc:title>
</cp:coreProperties>
</file>