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4.2013 г. № 1395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а мэрии городского округа Тольятт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городского округа Тольятт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3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ст. 81, 264.2  Бюджетного Кодекса РФ, ст. 20 Положения о бюджетном процессе в городском округе Тольятти, утвержденного решением Думы городского округа Тольятти от 15.11.2010 г. № 410, ст.ст. 64, 73 Устава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мэрии городского округа Тольятти об исполнении бюджета городского округа Тольятти за 1 квартал 2013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у финансов мэрии городского округа Тольятти (Гильгулин Г.В.) подготовить пакет документов для направления  отчета мэрии городского округа Тольятти об исполнении бюджета городского округа Тольятти за 1 квартал 2013 года в Думу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 и разместить в сети Интернет на Официальном портале мэр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Конушкина Елена Николаевна</dc:creator>
  <dc:description/>
  <cp:keywords/>
  <dc:language>en-US</dc:language>
  <cp:lastModifiedBy>пользователь</cp:lastModifiedBy>
  <cp:lastPrinted>2013-04-29T09:39:00Z</cp:lastPrinted>
  <dcterms:modified xsi:type="dcterms:W3CDTF">2013-04-30T06:35:00Z</dcterms:modified>
  <cp:revision>2</cp:revision>
  <dc:subject/>
  <dc:title>Председателю</dc:title>
</cp:coreProperties>
</file>