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Style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5.03.2011 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741-п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юридическим лицам (за исключением муниципальных учреждений) 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устанавливает механизм предоставления субсидий </w:t>
      </w:r>
      <w:r>
        <w:rPr>
          <w:sz w:val="28"/>
          <w:szCs w:val="28"/>
        </w:rPr>
        <w:t>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 xml:space="preserve"> (далее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Субсидии предоставляются за счет средств бюджета городского округа Тольятти, в пределах объёма утверждённых бюджетных ассигнований и доведённых лимитов бюджетных обязательств, предусмотренных на эти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Главным распорядителем бюджетных средств является департамент городского хозяйства мэрии городского округа Тольятти (далее Департамент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и </w:t>
      </w:r>
      <w:r>
        <w:rPr>
          <w:sz w:val="28"/>
          <w:szCs w:val="28"/>
        </w:rPr>
        <w:t xml:space="preserve">юридических лиц на предоставление Субсидий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Субсидии из бюджета городского округа Тольятти предоставляются управляющим организациям, </w:t>
      </w:r>
      <w:r>
        <w:rPr>
          <w:bCs/>
          <w:sz w:val="28"/>
          <w:szCs w:val="28"/>
        </w:rPr>
        <w:t>товариществам собственников жилья, жилищным кооперативам или иным специализированным потребительским кооперативам (далее управляющие организации),</w:t>
      </w:r>
      <w:r>
        <w:rPr>
          <w:color w:val="000000"/>
          <w:sz w:val="28"/>
          <w:szCs w:val="28"/>
        </w:rPr>
        <w:t xml:space="preserve"> осуществляющим управление многоквартирными домами городского округа Тольятти и предоставляющим коммунальные услуги населению, </w:t>
      </w:r>
      <w:r>
        <w:rPr>
          <w:sz w:val="28"/>
          <w:szCs w:val="28"/>
        </w:rPr>
        <w:t>и имеющие недополученные доходы, возникшие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, условия и порядок предоставления</w:t>
      </w:r>
      <w:r>
        <w:rPr>
          <w:sz w:val="28"/>
          <w:szCs w:val="28"/>
        </w:rPr>
        <w:t xml:space="preserve"> Субсид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Субсидия предоставляется с целью частичного </w:t>
      </w:r>
      <w:r>
        <w:rPr>
          <w:sz w:val="28"/>
          <w:szCs w:val="28"/>
        </w:rPr>
        <w:t>возмещения недополученных доходов управляющих организаций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равляющая организация в течение месяца с момента официального опубликования настоящего Постановления представляет в Департамент заявку в произвольной форме с указанием перечня многоквартирных домов, по которым возникли недополученные доходы за 2010 год, сведения о банковских реквизитах управляющей организации, Ф.И.О. руководителя и главного бухгалтера, информацию о местонахождении управляющей организации, контактных телефонах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следующие документы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иска из ЕГРЮЛ, либо копия выписки из ЕГРЮЛ, заверенная нотариально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копия решения общего собрания собственников помещений многоквартирного дома о выборе способа управления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справка, содержащая информацию о площади жилых помещений и количестве проживающих по каждому многоквартирному дому, находящемуся в управлении за подписью руководителя управляющей организации;</w:t>
      </w:r>
    </w:p>
    <w:p>
      <w:pPr>
        <w:pStyle w:val="Normal"/>
        <w:tabs>
          <w:tab w:val="clear" w:pos="720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опии договоров с поставщиками коммунальных услуг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ёт суммы Субсидий по каждому многоквартирному дому, находящемуся в управлении, по которому возникли недополученные доходы в 2010 году </w:t>
      </w:r>
      <w:r>
        <w:rPr>
          <w:sz w:val="28"/>
          <w:szCs w:val="28"/>
        </w:rPr>
        <w:t>по форме приложения № 1 к Порядку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ая организация несёт ответственность за полноту и достоверность предоставляемой информации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3. Условием предоставления субсидии является наличие недополученных доходов у управляющих организаций, </w:t>
      </w:r>
      <w:r>
        <w:rPr>
          <w:sz w:val="28"/>
          <w:szCs w:val="28"/>
        </w:rPr>
        <w:t>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4. Субсидии предоставляются за счет средств бюджета городского округа Тольятти на основании расчета объёма недополученных доходов по форме приложения № 1 к Порядку и </w:t>
      </w:r>
      <w:r>
        <w:rPr>
          <w:rFonts w:cs="Times New Roman" w:ascii="Times New Roman" w:hAnsi="Times New Roman"/>
          <w:sz w:val="28"/>
          <w:szCs w:val="28"/>
        </w:rPr>
        <w:t>в пределах утвержденных бюджетных ассигнований и доведенных лимитов бюджетных обязательств, предусмотренных на эти цели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ределение средств по получателям Субсидий осуществляется Департаментом в течение 20 дней с момента доведения лимитов бюджетных обязательств и утверждается распоряжением курирующего заместителя мэра городского округа Тольят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бсидии предоставляются путём перечисления денежных средств с лицевого счёта Департамента на расчётные счета получателей субсидий на основании договора субсидии в течение 30 дней с момента утверждения Перечня получателей субсидии (Приложение № 2 к Порядк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5. Размер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и в рамках настоящего Порядка рассчитывается исходя из объёма коммунальных услуг, предоставляемых управляющими организациями населению по регулируемым тарифам, и разницы между тарифами за коммунальные услуги, предъявляемыми населению, и тарифами, установленными органами государственной власти Самарской области для организаций коммунального комплекса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Отчёт о целевом использовании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бсидий предоставляется </w:t>
      </w:r>
      <w:r>
        <w:rPr>
          <w:color w:val="000000"/>
          <w:sz w:val="28"/>
          <w:szCs w:val="28"/>
        </w:rPr>
        <w:t xml:space="preserve">управляющими организациями </w:t>
      </w:r>
      <w:r>
        <w:rPr>
          <w:sz w:val="28"/>
          <w:szCs w:val="28"/>
        </w:rPr>
        <w:t xml:space="preserve">в Департамент в течение 15 дней с момента перечисления субсидии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7. Департамент несет ответственность за полноту и достоверность предоставленных департаменту финансов мэрии расчетов и отчетов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Контроль за целевым использованием Субсид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целевым использованием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й осуществляется Департамент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В случае установления факта нецелевого использования </w:t>
      </w:r>
      <w:r>
        <w:rPr>
          <w:color w:val="000000"/>
          <w:spacing w:val="3"/>
          <w:sz w:val="28"/>
          <w:szCs w:val="28"/>
        </w:rPr>
        <w:t>С</w:t>
      </w:r>
      <w:r>
        <w:rPr>
          <w:bCs/>
          <w:sz w:val="28"/>
          <w:szCs w:val="28"/>
        </w:rPr>
        <w:t>убсидий управляющая организация</w:t>
      </w:r>
      <w:r>
        <w:rPr>
          <w:sz w:val="28"/>
          <w:szCs w:val="28"/>
        </w:rPr>
        <w:t xml:space="preserve"> обязана вернуть в бюджет</w:t>
      </w:r>
      <w:r>
        <w:rPr>
          <w:bCs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ё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Департамент в течение 5 дней с момента предоставления отчёта, указанного в п. 3.6. настоящего Порядка, предоставляет в департамент финансов мэрии отчет о целевом использовании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бсидий по форме приложения № 3 к Порядку в разрезе получателей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</w:t>
      </w:r>
    </w:p>
    <w:p>
      <w:pPr>
        <w:pStyle w:val="21"/>
        <w:ind w:hanging="0"/>
        <w:jc w:val="left"/>
        <w:rPr/>
      </w:pPr>
      <w:r>
        <w:rPr>
          <w:color w:val="000000"/>
          <w:sz w:val="28"/>
          <w:szCs w:val="28"/>
        </w:rPr>
        <w:t>городского хозяйства                                                                               В.А. Ер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3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4" w:hanging="10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03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5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36:00Z</dcterms:created>
  <dc:creator>Андрей</dc:creator>
  <dc:description/>
  <cp:keywords/>
  <dc:language>en-US</dc:language>
  <cp:lastModifiedBy>пользователь</cp:lastModifiedBy>
  <cp:lastPrinted>2011-03-02T13:50:00Z</cp:lastPrinted>
  <dcterms:modified xsi:type="dcterms:W3CDTF">2011-03-17T10:37:00Z</dcterms:modified>
  <cp:revision>53</cp:revision>
  <dc:subject/>
  <dc:title>Порядок</dc:title>
</cp:coreProperties>
</file>