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12 г. №156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ых заданий на оказание муниципальных услуг на территории городского округа Тольятти на 2012 год муниципальным учреждениям, подведомственным департаменту общественной безопасности и мобилизационной подготовки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мэрии городского округа Тольятти № 3569-п/1 от              06.12.2010 г.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на оказание муниципальных услуг и выполнение работ на территории городского округа Тольятти на 2012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городского округа Тольятти «Охрана общественного порядка» (приложение № 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«Центр гражданской защиты городского округа Тольятти» (приложение № 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ому бюджетному образовательному учреждению дополнительного профессионального образования (повышения квалификации) специалистов «Курсы гражданской обороны городского округа Тольятти» (приложение № 3).</w:t>
      </w:r>
    </w:p>
    <w:p>
      <w:pPr>
        <w:pStyle w:val="Normal"/>
        <w:tabs>
          <w:tab w:val="clear" w:pos="708"/>
          <w:tab w:val="left" w:pos="-24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департамента общественной безопасности и мобилизационной подготовки мэрии городского округа Тольятти Денисова В.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В.М. Кирпичн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22:00Z</dcterms:created>
  <dc:creator>user</dc:creator>
  <dc:description/>
  <cp:keywords/>
  <dc:language>en-US</dc:language>
  <cp:lastModifiedBy>пользователь</cp:lastModifiedBy>
  <cp:lastPrinted>2011-12-22T13:15:00Z</cp:lastPrinted>
  <dcterms:modified xsi:type="dcterms:W3CDTF">2012-01-27T12:23:00Z</dcterms:modified>
  <cp:revision>4</cp:revision>
  <dc:subject/>
  <dc:title>Проект</dc:title>
</cp:coreProperties>
</file>