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прил1"/>
            <w:bookmarkEnd w:id="0"/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мэ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1.2010 г. № 3091-п/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 А Р И Ф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платных услуг, предоставляемых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м  образовательным  учреждением дополнительного образования детей  Детский дом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ского округа Тольятти, подведомственны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у культуры мэрии городского округа Тольят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- 201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6"/>
        <w:gridCol w:w="1218"/>
        <w:gridCol w:w="729"/>
        <w:gridCol w:w="1724"/>
        <w:gridCol w:w="876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латных услуг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,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едел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дополнительным программам и образовательным дисциплинам, не предусмотренным основным учебным планом, финансируемым из средств бюджета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ческое направл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школьное отделение (ритми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очная раб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чащийся в месяц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чащийся в меся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направл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школьное отделение (развитие реч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чащийся в меся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8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направл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школьное отделение (основы рисун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зайн сценического костюма, рисунок по ткан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чащийся в месяц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чащийся в меся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латных услуг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, руб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звлекательных мероприятий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ознавательного досуга детей и подростков, в том числе проведение вечеров отдыха, танцевальных вечеров, детских утренников, выпускных балов, игровых и других культурно-развлекательных програм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именинника, игровая программа, выпускной бал (для начальной школы, детских сад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овая познавательная 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именин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ыпускной бал для выпускников начальной школы и детских са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скотечная програ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овая программ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учащихся МОУ от 20-30 челове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учащихся МОУ от 20-30 челове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астных л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 человек (семейный праздник – дети и родители)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щихся 1-4, 5-6, 7-8 клас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 ча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 ча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ероприят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ча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 ча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и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ил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еминаров, конференций, концертов, спектаклей, фестивалей, новогодних мероприятий, конкурсов, смотров, выставок, ярмарок поделок и других форм показа результатов деятельности творческих объедин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минары, конференции, конкурс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ктакли театра сказочных кукол «Колоб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рты, спектак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вогодние мероприятия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бил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и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ил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театральных костюмов, реквизи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бка, брюки, головной убор, жил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башка, блуза, пидж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тье танцевальное, вок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стюм танцевальный, театральный, сцен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стюм, Деда Мороза, Снегурочки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ые и последующие сутки взимается 50% тариф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22:00Z</dcterms:created>
  <dc:creator>user</dc:creator>
  <dc:description/>
  <cp:keywords/>
  <dc:language>en-US</dc:language>
  <cp:lastModifiedBy>пользователь</cp:lastModifiedBy>
  <cp:lastPrinted>2010-10-01T13:56:00Z</cp:lastPrinted>
  <dcterms:modified xsi:type="dcterms:W3CDTF">2010-11-10T09:37:00Z</dcterms:modified>
  <cp:revision>10</cp:revision>
  <dc:subject/>
  <dc:title>УТВЕРЖДЕНЫ</dc:title>
</cp:coreProperties>
</file>