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Мэрия городского округа Тольятти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АСПОРЯЖ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 30.05.2013 г. № 3134-р/1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б утверждени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оложения об управлении делами мэри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ородского округа Тольят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В целях организации дальнейшей работы управления делами мэрии, руководствуясь распоряжением мэрии городского округа Тольятти от 04.10.2012 г. № 10047-р/1 «О внесении изменений в распоряжение мэрии городского округа Тольятти от 20.01.2012 г. № 340-р/1 «Об утверждении организационной схемы функционального подчинения и состава органов мэрии городского округа Тольятти», Уставом городского округа Тольятти,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прилагаемое Положение об управлении делами мэрии городского округа Тольятти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Руководителю управления делами мэрии Афониной А.Н. организовать работу управления в соответствии с утвержденным Положением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Признать утратившими силу: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3.1. Распоряжение  мэрии  городского  округа  Тольятти  от</w:t>
      </w:r>
      <w:r>
        <w:rPr/>
        <w:t xml:space="preserve">                    </w:t>
      </w:r>
      <w:r>
        <w:rPr>
          <w:sz w:val="28"/>
          <w:szCs w:val="28"/>
        </w:rPr>
        <w:t>02.07.2009 г.       № 6337-р/1 «Об утверждении Положения об управлении делами мэрии городского округа Тольятти»;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3.2. Распоряжение мэрии городского округа Тольятти от 09.12.2009 г. № 11121-р/1 «О внесении изменений в распоряжение мэрии городского округа Тольятти от 02.07.2009 г. № 6337-р/1 “Об утверждении Положения об управлении делами мэрии городского округа Тольятти”»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 Контроль за исполнением настоящего распоряжения возложить на заместителя мэра – руководителя аппарата мэрии Свешникову И.М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Мэр</w:t>
        <w:tab/>
        <w:tab/>
        <w:tab/>
        <w:tab/>
        <w:tab/>
        <w:tab/>
        <w:tab/>
        <w:tab/>
        <w:tab/>
        <w:tab/>
        <w:t xml:space="preserve">          С.И.Андреев</w:t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basedOn w:val="Style14"/>
    <w:qFormat/>
    <w:rPr>
      <w:sz w:val="24"/>
      <w:szCs w:val="24"/>
    </w:rPr>
  </w:style>
  <w:style w:type="character" w:styleId="Style15">
    <w:name w:val=" Знак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30T06:11:00Z</dcterms:created>
  <dc:creator>User</dc:creator>
  <dc:description/>
  <cp:keywords/>
  <dc:language>en-US</dc:language>
  <cp:lastModifiedBy>пользователь</cp:lastModifiedBy>
  <cp:lastPrinted>2013-04-15T09:49:00Z</cp:lastPrinted>
  <dcterms:modified xsi:type="dcterms:W3CDTF">2013-05-30T06:11:00Z</dcterms:modified>
  <cp:revision>2</cp:revision>
  <dc:subject/>
  <dc:title>Мэрия городского округа Тольятти</dc:title>
</cp:coreProperties>
</file>