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1.02.2011 г. № 403-п/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Cs w:val="28"/>
        </w:rPr>
        <w:t>от 08.10.2010 г. № 2834-п/1 "Об утверждении</w:t>
      </w:r>
    </w:p>
    <w:p>
      <w:pPr>
        <w:pStyle w:val="Normal"/>
        <w:jc w:val="center"/>
        <w:rPr/>
      </w:pPr>
      <w:r>
        <w:rPr>
          <w:szCs w:val="28"/>
        </w:rPr>
        <w:t>долгосрочной целевой программы «Об энергосбережении</w:t>
      </w:r>
    </w:p>
    <w:p>
      <w:pPr>
        <w:pStyle w:val="Normal"/>
        <w:jc w:val="center"/>
        <w:rPr/>
      </w:pPr>
      <w:r>
        <w:rPr>
          <w:szCs w:val="28"/>
        </w:rPr>
        <w:t>и повышении энергетической эффектив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городском округе Тольятти на 2010-2014 годы»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В целях уточнения показателей </w:t>
      </w:r>
      <w:r>
        <w:rPr>
          <w:szCs w:val="28"/>
        </w:rPr>
        <w:t>долгосрочной целевой программы «Об энергосбережении и повышении энергетической эффективности в городском округе Тольятти на 2010-2014 годы», в соответствии с</w:t>
      </w:r>
      <w:r>
        <w:rPr/>
        <w:t xml:space="preserve">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1.</w:t>
        <w:tab/>
        <w:t>Внести в долгосрочную целевую программу</w:t>
        <w:br/>
        <w:t>«Об энергосбережении и повышении энергетической эффективности в городском округе Тольятти на 2010-2014 годы», утвержденную постановлением мэрии городского округа Тольятти от 08.10.2010 г.</w:t>
        <w:br/>
        <w:t>№ 2834-п/1 (далее - Программа),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1.</w:t>
        <w:tab/>
        <w:t xml:space="preserve">В паспорте Программы, второй абзац </w:t>
      </w:r>
      <w:r>
        <w:rPr/>
        <w:t>раздела «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«Общий объем финансирования Программы за счет всех источников составляет: 4 750 859,94 тыс.руб., в том числ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по источникам финансирова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183 137,71 тыс.руб. – средства бюджета городского округа Тольят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33 980,40 тыс.руб. – средства, планируемые к поступлению в соответствии с действующим законодательством в бюджет городского округа Тольятти из вышестоящих источник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4 533 741,83 тыс.руб. – внебюджетные средства, в том числе полученные от иной приносящей доход деятель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по год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0 год</w:t>
        <w:tab/>
        <w:t>- 698 411,7</w:t>
      </w:r>
      <w:r>
        <w:rPr>
          <w:lang w:val="en-US"/>
        </w:rPr>
        <w:t>1</w:t>
      </w:r>
      <w:r>
        <w:rPr/>
        <w:t xml:space="preserve">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1 год</w:t>
        <w:tab/>
        <w:t>- 1 034 984,34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2 год</w:t>
        <w:tab/>
        <w:t>- 976 352,1</w:t>
      </w:r>
      <w:r>
        <w:rPr>
          <w:lang w:val="en-US"/>
        </w:rPr>
        <w:t>6</w:t>
      </w:r>
      <w:r>
        <w:rPr/>
        <w:t xml:space="preserve">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3 год</w:t>
        <w:tab/>
        <w:t>- 1 003 915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4 год</w:t>
        <w:tab/>
        <w:t>- 1 037 196,7</w:t>
      </w:r>
      <w:r>
        <w:rPr>
          <w:lang w:val="en-US"/>
        </w:rPr>
        <w:t>3</w:t>
      </w:r>
      <w:r>
        <w:rPr/>
        <w:t xml:space="preserve"> тыс.руб.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2.</w:t>
        <w:tab/>
        <w:t>В тексте Программы:</w:t>
      </w:r>
    </w:p>
    <w:p>
      <w:pPr>
        <w:pStyle w:val="Normal"/>
        <w:spacing w:lineRule="auto" w:line="360"/>
        <w:ind w:firstLine="709"/>
        <w:rPr/>
      </w:pPr>
      <w:r>
        <w:rPr/>
        <w:t>1.2.1.</w:t>
        <w:tab/>
        <w:t xml:space="preserve"> </w:t>
      </w:r>
      <w:r>
        <w:rPr>
          <w:szCs w:val="28"/>
        </w:rPr>
        <w:t>Нумерацию пунктов 4.1÷4.7 раздела 3 Перечень мероприятий Программы заменить на 3.1÷3.6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2.2.</w:t>
        <w:tab/>
        <w:t xml:space="preserve"> Второй абзац раздела 5 Обоснование ресурсного обеспечения ДЦП изложить в следующей редакции: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«Прогнозируемый объем финансирования Программы за счет всех источников составит 4 750 859,94 тыс.руб., в том числе по год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0 год</w:t>
        <w:tab/>
        <w:t>- 698 411,7</w:t>
      </w:r>
      <w:r>
        <w:rPr>
          <w:lang w:val="en-US"/>
        </w:rPr>
        <w:t>1</w:t>
      </w:r>
      <w:r>
        <w:rPr/>
        <w:t xml:space="preserve">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1 год</w:t>
        <w:tab/>
        <w:t>- 1 034 984,34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2 год</w:t>
        <w:tab/>
        <w:t>- 976 352,1</w:t>
      </w:r>
      <w:r>
        <w:rPr>
          <w:lang w:val="en-US"/>
        </w:rPr>
        <w:t>6</w:t>
      </w:r>
      <w:r>
        <w:rPr/>
        <w:t xml:space="preserve">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3 год</w:t>
        <w:tab/>
        <w:t>- 1 003 915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2014 год</w:t>
        <w:tab/>
        <w:t>- 1 037 196,7</w:t>
      </w:r>
      <w:r>
        <w:rPr>
          <w:lang w:val="en-US"/>
        </w:rPr>
        <w:t>3</w:t>
      </w:r>
      <w:r>
        <w:rPr/>
        <w:t xml:space="preserve"> тыс.руб.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3.</w:t>
        <w:tab/>
        <w:t>Изложить таблицы №№ 3, 6 и 7 приложения № 1 к Программе в новой редакции согласно таблицам приложения № 1 к настоящему постановлени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4.</w:t>
        <w:tab/>
        <w:t>Изложить приложение № 2 к Программе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5.</w:t>
        <w:tab/>
        <w:t>Изложить таблицы №№ 1÷5 приложения № 3 к Программе в новой редакции согласно таблицам приложения № 3 к настоящему постановлени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6.</w:t>
        <w:tab/>
        <w:t>Дополнить таблицами №№ 3, 4 приложение № 7 к Программе согласно таблицам приложения № 4 к настоящему постановлени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7.</w:t>
        <w:tab/>
        <w:t>Изложить приложение № 8 к Программе в новой редакции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2.</w:t>
        <w:tab/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3.</w:t>
        <w:tab/>
        <w:t>Контроль за исполнением настоящего постановления возложить на заместителя мэра Иванова В.В.</w:t>
      </w:r>
    </w:p>
    <w:p>
      <w:pPr>
        <w:pStyle w:val="11"/>
        <w:widowControl w:val="false"/>
        <w:spacing w:before="960" w:after="0"/>
        <w:jc w:val="both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А.Н.Пушков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567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6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8"/>
        <w:tab w:val="left" w:pos="5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Normal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2">
    <w:name w:val=".Ур2"/>
    <w:basedOn w:val="13"/>
    <w:qFormat/>
    <w:pPr>
      <w:numPr>
        <w:ilvl w:val="0"/>
        <w:numId w:val="5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5">
    <w:name w:val=".Шапка"/>
    <w:basedOn w:val="Normal"/>
    <w:next w:val="Normal"/>
    <w:qFormat/>
    <w:pPr>
      <w:tabs>
        <w:tab w:val="clear" w:pos="708"/>
        <w:tab w:val="left" w:pos="567" w:leader="none"/>
      </w:tabs>
      <w:ind w:left="4536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3:00Z</dcterms:created>
  <dc:creator>А.Шамин</dc:creator>
  <dc:description/>
  <cp:keywords/>
  <dc:language>en-US</dc:language>
  <cp:lastModifiedBy>пользователь</cp:lastModifiedBy>
  <cp:lastPrinted>2011-02-08T08:46:00Z</cp:lastPrinted>
  <dcterms:modified xsi:type="dcterms:W3CDTF">2011-02-11T09:54:00Z</dcterms:modified>
  <cp:revision>9</cp:revision>
  <dc:subject/>
  <dc:title>МУНИЦИПАЛЬНАЯ АДРЕСНАЯ ПРОГРАММА</dc:title>
</cp:coreProperties>
</file>