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2.2009 г. № 290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Плана мероприятий в области застройки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и мероприятий по мониторингу </w:t>
        <w:br/>
        <w:t xml:space="preserve">процессов градостроительства и ведению автоматизированной информационной системы обеспечения градостроительной </w:t>
        <w:br/>
        <w:t>деятельности,</w:t>
      </w:r>
      <w:r>
        <w:rPr/>
        <w:t xml:space="preserve"> </w:t>
      </w:r>
      <w:r>
        <w:rPr>
          <w:sz w:val="28"/>
          <w:szCs w:val="28"/>
        </w:rPr>
        <w:t xml:space="preserve">финансируемых за счет средств бюджета </w:t>
        <w:br/>
        <w:t>городского округа Тольятти на 2010 год</w:t>
        <w:br/>
        <w:t xml:space="preserve"> и на плановый период 2011-2012 годы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09.12.2009 г. № 180                                        «О бюджете городского округа Тольятти на 2010 год и на плановый период 2011 и 2012 годов», Уставом городского округа Тольятти, мэрия городск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                                               на 2010 год и на плановый период 2011-2012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type w:val="nextPage"/>
      <w:pgSz w:w="11906" w:h="16838"/>
      <w:pgMar w:left="170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3:00Z</dcterms:created>
  <dc:creator>ezm</dc:creator>
  <dc:description/>
  <cp:keywords/>
  <dc:language>en-US</dc:language>
  <cp:lastModifiedBy>пользователь</cp:lastModifiedBy>
  <cp:lastPrinted>2009-12-18T14:07:00Z</cp:lastPrinted>
  <dcterms:modified xsi:type="dcterms:W3CDTF">2010-01-22T04:27:00Z</dcterms:modified>
  <cp:revision>7</cp:revision>
  <dc:subject/>
  <dc:title>Проект</dc:title>
</cp:coreProperties>
</file>