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2.2012 г. №304-п/1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BodyTextIndent2"/>
        <w:ind w:hanging="0"/>
        <w:jc w:val="center"/>
        <w:rPr/>
      </w:pPr>
      <w:r>
        <w:rPr>
          <w:sz w:val="28"/>
          <w:szCs w:val="28"/>
        </w:rPr>
        <w:t>от 09.07.2010 г. № 1873-п/1 «Об утверждении</w:t>
      </w:r>
    </w:p>
    <w:p>
      <w:pPr>
        <w:pStyle w:val="BodyTextIndent2"/>
        <w:ind w:hanging="0"/>
        <w:jc w:val="center"/>
        <w:rPr/>
      </w:pPr>
      <w:r>
        <w:rPr>
          <w:sz w:val="28"/>
          <w:szCs w:val="28"/>
        </w:rPr>
        <w:t>долгосрочной целевой программы</w:t>
      </w:r>
    </w:p>
    <w:p>
      <w:pPr>
        <w:pStyle w:val="BodyTextIndent2"/>
        <w:ind w:hanging="0"/>
        <w:jc w:val="center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Формирование беспрепятственного доступа инвалидов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ругих маломобильных групп населения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объектам социальной инфраструктуры на территории</w:t>
      </w:r>
    </w:p>
    <w:p>
      <w:pPr>
        <w:pStyle w:val="BodyTextIndent2"/>
        <w:ind w:hanging="0"/>
        <w:jc w:val="center"/>
        <w:rPr/>
      </w:pPr>
      <w:r>
        <w:rPr>
          <w:sz w:val="28"/>
          <w:szCs w:val="28"/>
        </w:rPr>
        <w:t>городского округа Тольятти на 2011-2020 годы”»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за счёт средств бюджета городского округа Тольятти мероприятий, направленных на создание условий для беспрепятственного доступа маломобильных граждан к действующим объектам социальной инфраструктуры, в соответствии с Уставом городского округа Тольятти, мэрия городского округа Тольятти ПОСТАНОВЛЯЕТ: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09.07.2010 г. № 1873-п/1 «Об утверждении долгосрочной целевой программы “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”» (далее – Программа) (газета «Городские ведомости», 2010, 17 июля; 2011, 28 мая, 6 октября, 22 декабря) следующие изменения:</w:t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1. В абзаце 21 цифры «125124,4» заменить цифрами «124982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1.2. В абзаце 22 цифры «33458,4» заменить цифрами «32316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1.3. В абзаце 23 цифры «50902,4» заменить цифрами «50260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1.4. В абзаце 24 цифры «10427,4» заменить цифрами «9785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1.5. В абзаце 25 цифры «45203» заменить цифрами «44561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2. В 5 разделе «Обоснование ресурсного обеспечения программы» Программы:</w:t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. В абзаце 6 цифры «125124,4» заменить цифрами «124982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2.2. В абзаце 7 цифры «33458,4» заменить цифрами «32316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2.3. В абзаце 8 цифры «50902,4» заменить цифрами «50260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2.4. В абзаце 9 цифры «10427,4» заменить цифрами «9785,4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2.5. В абзаце 10 цифры «45203» заменить цифрами «44561»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1.3. Приложение № 1 «Перечень мероприятий (проектов) долгосрочной целевой программы и финансовые затраты на реализацию» к Программе изложить в редакции согласно приложению к настоящему постановлению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BodyTextIndent2"/>
        <w:spacing w:lineRule="auto" w:line="360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/>
      </w:pPr>
      <w:r>
        <w:rPr>
          <w:color w:val="000000"/>
          <w:sz w:val="28"/>
          <w:szCs w:val="28"/>
          <w:shd w:fill="FFFFFF" w:val="clear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4 Знак"/>
    <w:qFormat/>
    <w:rPr>
      <w:lang w:val="ru-RU" w:bidi="ar-SA"/>
    </w:rPr>
  </w:style>
  <w:style w:type="character" w:styleId="41">
    <w:name w:val=" Знак4 Знак1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3">
    <w:name w:val=" Знак Знак3"/>
    <w:qFormat/>
    <w:rPr>
      <w:b/>
      <w:i/>
      <w:sz w:val="24"/>
      <w:lang w:val="ru-RU" w:bidi="ar-SA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59:00Z</dcterms:created>
  <dc:creator>Пользователь</dc:creator>
  <dc:description/>
  <cp:keywords/>
  <dc:language>en-US</dc:language>
  <cp:lastModifiedBy>пользователь</cp:lastModifiedBy>
  <cp:lastPrinted>2012-01-31T14:15:00Z</cp:lastPrinted>
  <dcterms:modified xsi:type="dcterms:W3CDTF">2012-02-08T11:15:00Z</dcterms:modified>
  <cp:revision>4</cp:revision>
  <dc:subject/>
  <dc:title>ПРОЕКТ</dc:title>
</cp:coreProperties>
</file>