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ая (итоговая) аттестация обучающихс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оивших основные общеобразовательные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Журн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регистрации апелляц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3856"/>
      </w:tblGrid>
      <w:tr>
        <w:trPr/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нч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секретарь РК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нуровано и пронумеровано _______ страниц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2552"/>
        <w:gridCol w:w="2551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елляции о нарушении процедуры проведения государственной (итоговой) аттестации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.№ апелля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по п.п./дата регистр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обучающего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елляции о несогласии с выставленными баллами (отметк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. № апелля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по п.п./дата регистр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ВБ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обучающего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43:00Z</dcterms:created>
  <dc:creator>-</dc:creator>
  <dc:description/>
  <cp:keywords/>
  <dc:language>en-US</dc:language>
  <cp:lastModifiedBy>gae</cp:lastModifiedBy>
  <cp:lastPrinted>2011-03-21T16:13:00Z</cp:lastPrinted>
  <dcterms:modified xsi:type="dcterms:W3CDTF">2012-04-23T06:43:00Z</dcterms:modified>
  <cp:revision>2</cp:revision>
  <dc:subject/>
  <dc:title>Государственная (итоговая) аттестация обучающихся, </dc:title>
</cp:coreProperties>
</file>