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ссмотрения апелляции о несогласии с выставленными баллами (отметкой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гистрационный № в РК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рриториальное управл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ОУ – ПП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У-ПП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удитория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ата подачи апелля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ата рассмотрения апелля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/>
          <w:bCs/>
          <w:sz w:val="24"/>
          <w:szCs w:val="24"/>
        </w:rPr>
        <w:t>Сведения обобучающемс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680"/>
        <w:gridCol w:w="340"/>
        <w:gridCol w:w="340"/>
        <w:gridCol w:w="340"/>
        <w:gridCol w:w="340"/>
        <w:gridCol w:w="340"/>
        <w:gridCol w:w="340"/>
        <w:gridCol w:w="340"/>
        <w:gridCol w:w="102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ОУ обучающегос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оставлены апелляционные материалы (копии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7"/>
        <w:gridCol w:w="1701"/>
        <w:gridCol w:w="425"/>
        <w:gridCol w:w="2126"/>
        <w:gridCol w:w="425"/>
        <w:gridCol w:w="1843"/>
        <w:gridCol w:w="425"/>
      </w:tblGrid>
      <w:tr>
        <w:trPr>
          <w:trHeight w:val="340" w:hRule="exac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ответов № 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ответов №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бланк ответов №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провер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работник РЦМО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ление обучающегося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едставленные мне распечатанные изображения</w:t>
      </w:r>
      <w:bookmarkStart w:id="0" w:name="_GoBack"/>
      <w:bookmarkEnd w:id="0"/>
      <w:r>
        <w:rPr/>
        <w:t xml:space="preserve"> бланков соответствуют бланкам, заполнявшимся мной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738505" cy="186690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86840"/>
                          <a:chOff x="0" y="0"/>
                          <a:chExt cx="738360" cy="186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83600" y="68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360" cy="180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47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58720" y="72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pt;width:58.15pt;height:14.65pt" coordorigin="0,-2" coordsize="1163,2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;top:10;width:282;height:28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-2;width:1163;height:284">
                  <v:rect id="shape_0" fillcolor="white" stroked="t" o:allowincell="f" style="position:absolute;left:590;top:-1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0;top:-1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80;top:0;width:282;height:28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ab/>
        <w:t xml:space="preserve">- </w:t>
      </w:r>
      <w:r>
        <w:rPr/>
        <w:t>обучающийся</w:t>
      </w:r>
      <w:r>
        <w:rPr>
          <w:sz w:val="22"/>
          <w:szCs w:val="22"/>
        </w:rPr>
        <w:t>_______________                      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(Ф.И.О.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Результаты перепроверки работы обучающегося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0965</wp:posOffset>
                </wp:positionH>
                <wp:positionV relativeFrom="paragraph">
                  <wp:posOffset>-635</wp:posOffset>
                </wp:positionV>
                <wp:extent cx="738505" cy="18669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86840"/>
                          <a:chOff x="0" y="0"/>
                          <a:chExt cx="738360" cy="186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83600" y="68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360" cy="180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47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58720" y="72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5pt;margin-top:-0.1pt;width:58.15pt;height:14.65pt" coordorigin="6159,-2" coordsize="1163,293">
                <v:shape id="shape_0" fillcolor="white" stroked="f" o:allowincell="f" style="position:absolute;left:6448;top:10;width:282;height:28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59;top:-2;width:1163;height:284">
                  <v:rect id="shape_0" fillcolor="white" stroked="t" o:allowincell="f" style="position:absolute;left:6749;top:-1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9;top:-1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039;top:0;width:282;height:28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Наличие технических ошибок при обработке бла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0965</wp:posOffset>
                </wp:positionH>
                <wp:positionV relativeFrom="paragraph">
                  <wp:posOffset>26035</wp:posOffset>
                </wp:positionV>
                <wp:extent cx="738505" cy="186690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86840"/>
                          <a:chOff x="0" y="0"/>
                          <a:chExt cx="738360" cy="186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83600" y="68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360" cy="180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47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58720" y="72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5pt;margin-top:2pt;width:58.15pt;height:14.65pt" coordorigin="6159,40" coordsize="1163,293">
                <v:shape id="shape_0" fillcolor="white" stroked="f" o:allowincell="f" style="position:absolute;left:6448;top:52;width:282;height:28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59;top:40;width:1163;height:284">
                  <v:rect id="shape_0" fillcolor="white" stroked="t" o:allowincell="f" style="position:absolute;left:6749;top:41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9;top:41;width:282;height:28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039;top:42;width:282;height:28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Наличие ошибок при оценивании развёрнутых отв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ешение РК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1320</wp:posOffset>
                </wp:positionH>
                <wp:positionV relativeFrom="paragraph">
                  <wp:posOffset>18288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pt;margin-top:14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ОТКЛОНИТЬ </w:t>
      </w:r>
      <w:r>
        <w:rPr/>
        <w:t>апелляцию ввиду отсутствия технических ошибок при обработке бланкови ошибок при оценивании развёрнутых ответов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1320</wp:posOffset>
                </wp:positionH>
                <wp:positionV relativeFrom="paragraph">
                  <wp:posOffset>23050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pt;margin-top:1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УДОВЛЕТВОРИТЬ </w:t>
      </w:r>
      <w:r>
        <w:rPr/>
        <w:t>апелляцию в связи сналичием технических ошибок при обработке бланков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320</wp:posOffset>
                </wp:positionH>
                <wp:positionV relativeFrom="paragraph">
                  <wp:posOffset>6731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pt;margin-top:5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аличием ошибок при оценивании развернутых отве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зультаты экзамен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До апелляции </w:t>
      </w:r>
      <w:r>
        <w:rPr/>
        <w:t>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сле перепроверки работы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РКК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                            (Ф.И.О.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тветственный секретарь РКК         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                                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  <w:gridCol w:w="450"/>
        <w:gridCol w:w="45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 xml:space="preserve">Форма </w:t>
    </w:r>
    <w:r>
      <w:rPr>
        <w:b/>
        <w:bCs/>
        <w:lang w:val="en-US"/>
      </w:rPr>
      <w:t>5</w:t>
    </w:r>
    <w:r>
      <w:rPr>
        <w:b/>
        <w:bCs/>
      </w:rPr>
      <w:t>-АП-ГИ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1:00Z</dcterms:created>
  <dc:creator>KojenovaEM</dc:creator>
  <dc:description/>
  <cp:keywords/>
  <dc:language>en-US</dc:language>
  <cp:lastModifiedBy>gae</cp:lastModifiedBy>
  <cp:lastPrinted>2011-04-06T09:19:00Z</cp:lastPrinted>
  <dcterms:modified xsi:type="dcterms:W3CDTF">2012-04-23T06:41:00Z</dcterms:modified>
  <cp:revision>2</cp:revision>
  <dc:subject/>
  <dc:title>Протокол рассмотрения аппеляции по результатам экзамена</dc:title>
</cp:coreProperties>
</file>