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ПРОТОКОЛ</w:t>
      </w:r>
    </w:p>
    <w:p>
      <w:pPr>
        <w:pStyle w:val="Heading"/>
        <w:rPr>
          <w:sz w:val="24"/>
        </w:rPr>
      </w:pPr>
      <w:r>
        <w:rPr>
          <w:sz w:val="24"/>
        </w:rPr>
        <w:t>рассмотрения апелляции о нарушении процедуры экзамена государственной (итоговой) аттестации обучающихся, освоивших основные общеобразовательные программы основного общего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страционный № в РК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рриториальное управл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b w:val="false"/>
                <w:sz w:val="24"/>
              </w:rPr>
              <w:t>Код ОУ – ПП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У – ПП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удитория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 подачи апелля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 рассмотрения апелля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ведения об обучающемс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"/>
        <w:gridCol w:w="340"/>
        <w:gridCol w:w="340"/>
        <w:gridCol w:w="680"/>
        <w:gridCol w:w="340"/>
        <w:gridCol w:w="340"/>
        <w:gridCol w:w="340"/>
        <w:gridCol w:w="340"/>
        <w:gridCol w:w="340"/>
        <w:gridCol w:w="340"/>
        <w:gridCol w:w="340"/>
        <w:gridCol w:w="102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b w:val="false"/>
                <w:sz w:val="24"/>
              </w:rPr>
              <w:t>Код ОУ обучающегос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лас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ind w:left="34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268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РК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/>
        <w:t>Рассмотрев претензии, изложенные в поданной апелляции, и факты, указанные   в протоколе служебного расследования, РКК решила (нужное подчеркнуть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ОТКЛОНИТЬ</w:t>
      </w:r>
      <w:r>
        <w:rPr/>
        <w:t xml:space="preserve"> апелляцию, ввиду отсутствия влияния изложенных в апелляции сведений на результат выполнения экзаменационной работ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УДОВЛЕТВОРИТЬ</w:t>
      </w:r>
      <w:r>
        <w:rPr/>
        <w:t xml:space="preserve"> апелляцию, признав существенным влияние изложенных               в апелляции сведений </w:t>
      </w:r>
      <w:r>
        <w:rPr>
          <w:iCs/>
        </w:rPr>
        <w:t>на качество выполнения экзаменационной работы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едседатель РКК                               ___________                  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                            (Ф.И.О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ветственный секретарь РКК         __________                    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           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  <w:gridCol w:w="450"/>
        <w:gridCol w:w="450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Форма </w:t>
    </w:r>
    <w:r>
      <w:rPr>
        <w:b/>
        <w:lang w:val="en-US"/>
      </w:rPr>
      <w:t>3</w:t>
    </w:r>
    <w:r>
      <w:rPr>
        <w:b/>
      </w:rPr>
      <w:t>-АП-ГИ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WW8Num6z0">
    <w:name w:val="WW8Num6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9:00Z</dcterms:created>
  <dc:creator>Марина</dc:creator>
  <dc:description/>
  <cp:keywords/>
  <dc:language>en-US</dc:language>
  <cp:lastModifiedBy>gae</cp:lastModifiedBy>
  <cp:lastPrinted>2011-03-21T15:48:00Z</cp:lastPrinted>
  <dcterms:modified xsi:type="dcterms:W3CDTF">2012-04-23T06:39:00Z</dcterms:modified>
  <cp:revision>2</cp:revision>
  <dc:subject/>
  <dc:title>Протокол рассмотрения апелляции по процедуре</dc:title>
</cp:coreProperties>
</file>