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0.2010 г. № 3038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, утвержденную постановлением мэрии городского округа Тольятти от 28.05.2009 г. № 1225-п/1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рограмм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 Заказчик Программы: органы мэрии городского округа Тольятти - департамент социальной поддержки населения, департамент здравоохранения, департамент экономического развития, управление физической культуры и спорта, департамент образования, департамент городского хозяйства - главные распорядители бюджетных средств.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8 абзаца 3 пункта 4 слова «и общественных организаций» заменить словами «и организаций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3 пункта 8 цифры «58240» заменить цифрами «58380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9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9. Система организации контроля за ходом реализации программы. Департамент социальной поддержки населения мэрии, департамент здравоохранения мэрии, департамент экономического развития мэрии, управление физической культуры и спорта мэрии, департамент образования мэрии, департамент городского хозяйства мэрии осуществляют непосредственный контроль за организацией работы, обеспечивают результативность, адресность и целевой характер использования бюджетных средств, проводят ежеквартальный анализ хода выполнения мероприятий, осуществляют оценку уровня работы исполнителе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партамент экономического развития мэрии, департамент финансов мэрии осуществляют контроль за исполнением Программы в целом и за целевым использованием средств получателями средств бюджета городского округа Тольятт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мэрии осуществляет контроль за организацией бесплатного, льготного питания в муниципальных образовательных учреждениях всех типов и видов и предоставлением бесплатного, льготного питания детям (учащимся)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исполнением программы осуществляет заместитель мэра по социальным вопросам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2 Программ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 дополнить пунктами 2.1.5 и 2.1.6 следующего содержания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5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 по предоставлению бесплатного, льготного питания обучающимся муниципальных (государственных) образовательных учреждений, реализующих основные общеобразовательные программы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Организация бесплатного, льготного  питания обучающимся муниципальных образовательных учреждений через структурное подразделение образовательного учреждения "Школьная столовая" путем включения затрат в сметы на содержание МОУ.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2.8 слова «и общественных организаций» заменить словами «и организаций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6 Программ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1 пункта 6.1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азчик программы в лице главных распорядителей - департамента социальной поддержки населения мэрии, департамента здравоохранения мэрии, департамента экономического развития мэрии, управления физической культуры и спорта, департамента образования мэрии, департамента городского хозяйства мэрии: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ах 6 пункта 6.2 слова «МУ городского округа Тольятти «Городской информационный центр» заменить словами «Муниципальное бюджетное учреждение городского округа Тольятти «Многофункциональный центр предоставления государственных и муниципальных услуг» (далее – МБУ «МФЦ»)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ах 7, 9, 10, 11 пункта 6.2 слова «МУ городского округа Тольятти «Городской информационный центр» заменить словами «МБУ «МФЦ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8 пункта 6.2 слова «МУ «Городской информационный центр» заменить словами «МБУ «МФЦ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13 пункта 6.2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заимодействие между департаментом социальной поддержки населения мэрии и МБУ «МФЦ» регламентируется постановлением мэра городского округа Тольятти от 16.06.2008 г. № 1356-1/п.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ы №№ 3, 4, 5 Программы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</w:rPr>
      </w:pPr>
      <w:r>
        <w:rPr>
          <w:sz w:val="28"/>
          <w:szCs w:val="28"/>
        </w:rPr>
        <w:t>Первый заместитель мэра</w:t>
        <w:tab/>
        <w:tab/>
        <w:tab/>
        <w:tab/>
        <w:tab/>
        <w:t xml:space="preserve">         В.М.Кирпични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29:00Z</dcterms:created>
  <dc:creator>01</dc:creator>
  <dc:description/>
  <cp:keywords/>
  <dc:language>en-US</dc:language>
  <cp:lastModifiedBy>пользователь</cp:lastModifiedBy>
  <cp:lastPrinted>2010-10-07T10:32:00Z</cp:lastPrinted>
  <dcterms:modified xsi:type="dcterms:W3CDTF">2010-11-10T09:34:00Z</dcterms:modified>
  <cp:revision>12</cp:revision>
  <dc:subject/>
  <dc:title>ПРОЕКТ</dc:title>
</cp:coreProperties>
</file>