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12.2012 г. № 3510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Методики по расчету нормативных затрат</w:t>
      </w:r>
    </w:p>
    <w:p>
      <w:pPr>
        <w:pStyle w:val="Normal"/>
        <w:jc w:val="center"/>
        <w:rPr/>
      </w:pPr>
      <w:r>
        <w:rPr>
          <w:sz w:val="28"/>
          <w:szCs w:val="28"/>
        </w:rPr>
        <w:t>на оказание муниципальных услуг (выполнение работ) и нормативных затрат на содержание имущества муниципальными учреждениями,</w:t>
      </w:r>
    </w:p>
    <w:p>
      <w:pPr>
        <w:pStyle w:val="Normal"/>
        <w:jc w:val="center"/>
        <w:rPr/>
      </w:pPr>
      <w:r>
        <w:rPr>
          <w:sz w:val="28"/>
          <w:szCs w:val="28"/>
        </w:rPr>
        <w:t>находящимися в ведомственном подчинении департамента</w:t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онных технологий и связи мэ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ями мэрии городского округа Тольятти от 29.03.2012 г.</w:t>
        <w:br/>
        <w:t>№ 1010-п/1 «О формировании муниципального задания в отношении муниципальных учреждений городского округа Тольятти и финансовом обеспечении выполнения муниципального задания», от 07.02.2011 г.</w:t>
        <w:br/>
        <w:t xml:space="preserve">№ 342-п/1 «Об утверждении Методических рекомендаций по определению расчетно-нормативных затрат на оказание муниципальных услуг (выполнение работ) муниципальными учреждениями, а также расчетно-нормативных затрат на содержание имущества муниципальных учреждений городского округа Тольятт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мэрия городского округа Тольятти </w:t>
      </w:r>
      <w:r>
        <w:rPr>
          <w:cap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твердить прилагаему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етодику</w:t>
        </w:r>
      </w:hyperlink>
      <w:r>
        <w:rPr>
          <w:sz w:val="28"/>
          <w:szCs w:val="28"/>
        </w:rPr>
        <w:t xml:space="preserve"> по расчету нормативных затрат на оказание муниципальных услуг (выполнение работ) и нормативных затрат на содержание имущества муниципальными учреждениями, находящимися в ведомственном подчинении департамента информационных технологий и связи мэрии городского округа Тольят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с момента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6490FB49C3DD33D0D5D1F784CBDFAD19F9C9DDB0204482FC4D353BBF26F576VA0FH" TargetMode="External"/><Relationship Id="rId3" Type="http://schemas.openxmlformats.org/officeDocument/2006/relationships/hyperlink" Target="consultantplus://offline/ref=C56490FB49C3DD33D0D5D1F784CBDFAD19F9C9DDB0234D8DFE4D353BBF26F576AF7BB6EFA33CA6D1EC4AA6VB0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57:00Z</dcterms:created>
  <dc:creator>maruhina</dc:creator>
  <dc:description/>
  <cp:keywords/>
  <dc:language>en-US</dc:language>
  <cp:lastModifiedBy>пользователь</cp:lastModifiedBy>
  <dcterms:modified xsi:type="dcterms:W3CDTF">2012-12-13T09:57:00Z</dcterms:modified>
  <cp:revision>2</cp:revision>
  <dc:subject/>
  <dc:title>Мэрия городского округа Тольятти</dc:title>
</cp:coreProperties>
</file>