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firstLine="708"/>
        <w:jc w:val="center"/>
        <w:rPr>
          <w:sz w:val="24"/>
          <w:szCs w:val="24"/>
        </w:rPr>
      </w:pPr>
      <w:r>
        <w:rPr>
          <w:sz w:val="24"/>
          <w:szCs w:val="24"/>
        </w:rPr>
        <w:t>УТВЕРЖДЕ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постановлением мэр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ab/>
        <w:t>городского округа Тольятти</w:t>
      </w:r>
    </w:p>
    <w:p>
      <w:pPr>
        <w:pStyle w:val="Normal"/>
        <w:ind w:left="708" w:firstLine="708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</w:t>
      </w:r>
      <w:r>
        <w:rPr>
          <w:sz w:val="24"/>
          <w:szCs w:val="24"/>
        </w:rPr>
        <w:tab/>
        <w:t xml:space="preserve"> от 13.12.2012 г. № 3510-п/1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МЕТОДИК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 РАСЧЕТУ  НОРМАТИВНЫХ ЗАТРАТ НА ОКАЗА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МУНИЦИПАЛЬНЫХ УСЛУГ (ВЫПОЛНЕНИЕ РАБОТ) И  НОРМАТИВНЫХ ЗАТРАТ НА СОДЕРЖАНИЕ ИМУЩЕСТВА МУНИЦИПАЛЬНЫМИ УЧРЕЖДЕНИЯМИ, НАХОДЯЩИМИСЯ В ВЕДОМСТВЕННОМ ПОДЧИНЕНИИ ДЕПАРТАМЕНТА ИНФОРМАЦИОННЫХ ТЕХНОЛОГИЙ И СВЯЗИ МЭРИИ ГОРОДСКОГО ОКРУГА ТОЛЬЯТТИ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bookmarkStart w:id="0" w:name="Par30"/>
      <w:bookmarkEnd w:id="0"/>
      <w:r>
        <w:rPr>
          <w:sz w:val="24"/>
          <w:szCs w:val="24"/>
        </w:rPr>
        <w:t xml:space="preserve">1. </w:t>
        <w:tab/>
        <w:t xml:space="preserve">Настоящая Методика по расчету нормативных затрат на оказание муниципальных услуг (выполнение работ) и нормативных затрат на содержание имущества муниципальными учреждениями, находящимися в ведомственном подчинении департамента информационных технологий и связи мэрии городского округа Тольятти (далее - Методика), разрабатывается в соответствии с требованиями </w:t>
      </w:r>
      <w:hyperlink r:id="rId2">
        <w:r>
          <w:rPr>
            <w:rStyle w:val="InternetLink"/>
            <w:sz w:val="24"/>
            <w:szCs w:val="24"/>
          </w:rPr>
          <w:t>Постановления</w:t>
        </w:r>
      </w:hyperlink>
      <w:r>
        <w:rPr>
          <w:sz w:val="24"/>
          <w:szCs w:val="24"/>
        </w:rPr>
        <w:t xml:space="preserve"> мэрии городского округа Тольятти от 29.03.2012 № 1010-п/1 «О формировании муниципального задания в отношении муниципальных учреждений городского округа Тольятти и финансовом обеспечении выполнения муниципального задания», </w:t>
      </w:r>
      <w:hyperlink r:id="rId3">
        <w:r>
          <w:rPr>
            <w:rStyle w:val="InternetLink"/>
            <w:sz w:val="24"/>
            <w:szCs w:val="24"/>
          </w:rPr>
          <w:t>Постановлением</w:t>
        </w:r>
      </w:hyperlink>
      <w:r>
        <w:rPr>
          <w:sz w:val="24"/>
          <w:szCs w:val="24"/>
        </w:rPr>
        <w:t xml:space="preserve"> мэрии городского округа Тольятти от 07.02.2011 N 342-п/1 "Об утверждении Методических рекомендаций по определению расчетно-нормативных затрат на оказание муниципальных услуг (выполнение работ) муниципальными учреждениями, а также расчетно-нормативных затрат на содержание имущества муниципальных учреждений городского округа Тольятти", в целях формирования механизма и принципов расчета объема финансового обеспечения выполнения муниципальных заданий на оказание муниципальных услуг (выполнение работ)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>
          <w:sz w:val="24"/>
          <w:szCs w:val="24"/>
        </w:rPr>
        <w:t xml:space="preserve">2. </w:t>
        <w:tab/>
        <w:t xml:space="preserve">Департамент информационных технологий и связи мэрии городского округа Тольятти (орган, осуществляющий функции главного распорядителя бюджетных средств) в соответствии с настоящей Методикой утверждает </w:t>
      </w:r>
      <w:hyperlink w:anchor="Par241">
        <w:r>
          <w:rPr>
            <w:rStyle w:val="InternetLink"/>
            <w:sz w:val="24"/>
            <w:szCs w:val="24"/>
          </w:rPr>
          <w:t>нормативные затраты</w:t>
        </w:r>
      </w:hyperlink>
      <w:r>
        <w:rPr>
          <w:sz w:val="24"/>
          <w:szCs w:val="24"/>
        </w:rPr>
        <w:t xml:space="preserve"> на оказание муниципальных услуг (выполнение работ) муниципальными учреждениями, подведомственными департаменту информационных технологий и связи (согласно приложению N 1) на очередной финансовый год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Расчет нормативных затрат на оказание муниципальных услуг (выполнение работ), предоставляемых на безвозмездной основе, включает определение прямых и косвенных затра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прямым затратам относятся затраты на оплату труда и начислений тех работников, которые принимают непосредственное участие в оказании соответствующей услуги (работы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освенные затраты (затраты на общехозяйственные нужды и содержание имущества) включаются в стоимость услуги (работы) пропорционально прямым затратам. Основанием для распределения косвенных расходов выбирается численность персонала, непосредственно участвующего в оказании муниципальной услуги (выполнение работы).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траты на общехозяйственные нужды и содержание имущества, административно управленческого и вспомогательного персонала включаются в стоимость услуги (работы) пропорционально прямым затратам с учетом удельного веса каждой услуги (работы) (в том числе с применением поправочных коэффициентов для разных типов затрат)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</w:t>
        <w:tab/>
        <w:t>Норматив затрат на оказание муниципальных услуг (выполнение работ).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орматив затрат на оказание единицы муниципальной услуги (выполняемой работы) на соответствующий финансовый год определяется по формуле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N   = (N    + N   x s + N   x s) / k, </w:t>
      </w:r>
      <w:r>
        <w:rPr>
          <w:rFonts w:cs="Times New Roman" w:ascii="Times New Roman" w:hAnsi="Times New Roman"/>
          <w:sz w:val="24"/>
          <w:szCs w:val="24"/>
        </w:rPr>
        <w:t>где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rFonts w:cs="Times New Roman" w:ascii="Times New Roman" w:hAnsi="Times New Roman"/>
        </w:rPr>
        <w:t>ед       очр       он              си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N   - норматив затрат на оказание единицы муниципальной услуги (выполняемой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ед</w:t>
      </w:r>
      <w:r>
        <w:rPr>
          <w:rFonts w:cs="Times New Roman" w:ascii="Times New Roman" w:hAnsi="Times New Roman"/>
          <w:sz w:val="24"/>
          <w:szCs w:val="24"/>
        </w:rPr>
        <w:t xml:space="preserve">            работы);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N    - норматив затрат на оказание услуги (работы) на очередной финансовый год;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очр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N   - норматив затрат на общехозяйственные нужды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</w:rPr>
        <w:t>он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N   - норматив затрат на содержание имущества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си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s - коэффициент удельного веса муниципальной услуги (работы), рассчитанный в соответствии со структурным методом пропорционально выбранному основанию (затратам на оплату труда и начислениям на выплаты по оплате труда персонала)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k - объем (количество единиц) оказания муниципальной услуги (выполняемой работы) в соответствующем финансовом году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1. </w:t>
        <w:tab/>
        <w:t>Определение норматива затрат на оказание муниципальной услуги (выполнение работы) на очередной финансовый год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1.1.</w:t>
        <w:tab/>
        <w:t>Норматив затрат на оказание муниципальной услуги (выполнение  работы) на очередной финансовый год определяется по формуле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N    = N   + N  , где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</w:rPr>
        <w:t>очр     от       рм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N   - норматив затрат на оплату труда и начисления на выплаты по оплате труда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</w:rPr>
        <w:t>от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N   - норматив затрат на приобретение расходных материалов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</w:rPr>
        <w:t>рм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1.2. </w:t>
        <w:tab/>
        <w:t>При расчете норматива затрат на оплату труда и начислений учитываются затраты на оплату труда только тех работников, которые принимают непосредственное участие в оказании соответствующей муниципальной услуги (работы) (вспомогательный, технический, административно-управленческий персонал не учитывается)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1.3. </w:t>
        <w:tab/>
        <w:t>Норматив затрат на приобретение расходных материалов включает в себя затраты на приобретение расходных материалов, непосредственно используемых для оказания муниципальной услуги (работы). В целях определения норматива затрат на приобретение расходных материалов, используемых для оказания муниципальной услуги (работы), данные материалы могут выделяться по видам, типам материалов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2. </w:t>
        <w:tab/>
        <w:t>Определение норматива затрат на общехозяйственные нужды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2.1. </w:t>
        <w:tab/>
        <w:t>Норматив затрат на общехозяйственные нужды включает в себя:</w:t>
      </w:r>
    </w:p>
    <w:p>
      <w:pPr>
        <w:pStyle w:val="Normal"/>
        <w:widowControl w:val="false"/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- норматив затрат на приобретение услуг связи (в том числе затраты на внутригородскую, междугороднюю, международную связь);</w:t>
      </w:r>
    </w:p>
    <w:p>
      <w:pPr>
        <w:pStyle w:val="Normal"/>
        <w:widowControl w:val="false"/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- норматив затрат на приобретение транспортных услуг;</w:t>
      </w:r>
    </w:p>
    <w:p>
      <w:pPr>
        <w:pStyle w:val="Normal"/>
        <w:widowControl w:val="false"/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- норматив затрат на оплату труда и начислений на выплаты по оплате труда для вспомогательного, технического, административно-управленческого и т.п. персонала;</w:t>
      </w:r>
    </w:p>
    <w:p>
      <w:pPr>
        <w:pStyle w:val="Normal"/>
        <w:widowControl w:val="false"/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- норматив затрат на содержание объектов недвижимого имущества, находящегося у учреждения на основании договора аренды или безвозмездного пользования, эксплуатируемого в процессе оказания муниципальных услуг (выполнения работ);</w:t>
      </w:r>
    </w:p>
    <w:p>
      <w:pPr>
        <w:pStyle w:val="Normal"/>
        <w:widowControl w:val="false"/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- норматив затрат, связанных с содержанием движимого имущества, за исключением отнесенного к особо ценному движимому имуществу учреждения;</w:t>
      </w:r>
    </w:p>
    <w:p>
      <w:pPr>
        <w:pStyle w:val="Normal"/>
        <w:widowControl w:val="false"/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- прочие нормативы затрат, влияющие на стоимость оказания муниципальной услуги (работы) (в том числе нормативы затрат, имеющие отраслевой характер).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3. </w:t>
        <w:tab/>
        <w:t>Расчет норматива затрат на содержание имущества муниципального учреждения.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3.1. </w:t>
        <w:tab/>
        <w:t>Норматив затрат на содержание имущества муниципального учреждения планируется с учетом требований обеспечения энергоэффективности и энергосбережения и рассчитываются по следующей формуле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  = P   + P   + P   , гд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и      ни      ди     нал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   - норматив затрат на содержание  объектов недвижимого имущества,  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ни    </w:t>
      </w:r>
      <w:r>
        <w:rPr>
          <w:rFonts w:cs="Times New Roman" w:ascii="Times New Roman" w:hAnsi="Times New Roman"/>
          <w:sz w:val="24"/>
          <w:szCs w:val="24"/>
        </w:rPr>
        <w:t>закрепленного за муниципальными учреждениями (далее -  затраты на содержание                                                                                                 недвижимого имущества муниципальных учреждений);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   -  норматив затрат на содержание объектов особо ценного движимого  имущества;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    - уплата налога на имущество, транспортного налога и земельного налога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л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autoSpaceDE w:val="false"/>
        <w:jc w:val="both"/>
        <w:rPr>
          <w:sz w:val="24"/>
          <w:szCs w:val="24"/>
        </w:rPr>
      </w:pPr>
      <w:bookmarkStart w:id="1" w:name="Par90"/>
      <w:bookmarkEnd w:id="1"/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ab/>
        <w:t xml:space="preserve">4.3.2. </w:t>
        <w:tab/>
        <w:t>В составе норматива затрат на содержание недвижимого имущества муниципальных учреждений (зданий, помещений, сооружений) выделяются  затраты на: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отребление тепловой энергии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отребление электрической энергии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горячее водоснабжение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холодное водоснабжение и водоотведение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газоснабжение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эксплуатацию систем охранной сигнализ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е пожарной безопас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роведение текущего ремонта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содержание прилегающей территории, включая вывоз мусора, сброс снега с крыш, в соответствии с утвержденными санитарными нормами и правилам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3.3. </w:t>
        <w:tab/>
        <w:t>Норматив затрат на холодное водоснабжение и водоотведение определяются исходя из объемов потребления и тарифов на холодное водоснабжение и водоотведение по следующей формуле: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NХВ, вод = Т   x V   + Т    x V   , гд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>хв       хв      вод      вод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NХВ, вод - норматив  затрат  на  холодное водоснабжение  и водоотведение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Т   -  тариф  на холодное водоснабжение, установленный в  муниципальном</w:t>
      </w:r>
    </w:p>
    <w:p>
      <w:pPr>
        <w:pStyle w:val="ConsPlusNonformat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</w:rPr>
        <w:t xml:space="preserve">хв       </w:t>
      </w:r>
      <w:r>
        <w:rPr>
          <w:rFonts w:cs="Times New Roman" w:ascii="Times New Roman" w:hAnsi="Times New Roman"/>
          <w:sz w:val="24"/>
          <w:szCs w:val="24"/>
        </w:rPr>
        <w:t>образовании на соответствующий финансовый год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V   - объем потребления холодной воды (в куб. м)  в отчетном финансовом году;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х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Т    -   тариф   на   водоотведение,   установленный   в  муниципальном образовании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</w:rPr>
        <w:t xml:space="preserve">вод       </w:t>
      </w:r>
      <w:r>
        <w:rPr>
          <w:rFonts w:cs="Times New Roman" w:ascii="Times New Roman" w:hAnsi="Times New Roman"/>
          <w:sz w:val="24"/>
          <w:szCs w:val="24"/>
        </w:rPr>
        <w:t>на соответствующий финансовый год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V    - объем водоотведения (в куб. м) в отчетном финансовом году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</w:rPr>
        <w:t>вод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3.4.</w:t>
        <w:tab/>
        <w:t>Норматив затрат на горячее водоснабжение определяется исходя из тарифов на горячее водоснабжение и общих объемов потребления горячей воды по следующей формуле: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N   = T   x V  , где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</w:rPr>
        <w:t>гв       гв       г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N   - норматив затрат на горячее водоснабжение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</w:rPr>
        <w:t>г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T   -  тариф  на  горячее водоснабжение,  установленный в муниципальном образовании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</w:rPr>
        <w:t xml:space="preserve">гв       </w:t>
      </w:r>
      <w:r>
        <w:rPr>
          <w:rFonts w:cs="Times New Roman" w:ascii="Times New Roman" w:hAnsi="Times New Roman"/>
          <w:sz w:val="24"/>
          <w:szCs w:val="24"/>
        </w:rPr>
        <w:t>на соответствующий финансовый год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V   - объем  потребления  горячей воды (в куб. м) в отчетном финансовом году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</w:rPr>
        <w:t xml:space="preserve">гв      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ab/>
        <w:t>4.3.5.</w:t>
        <w:tab/>
        <w:t>Норматив затрат на потребление тепловой энергии определяется исходя из тарифов на тепловую энергию и объемов потребления тепловой энергии по следующей формуле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= T  x V , гд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     о        о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N  - норматив затрат на потребление тепловой энергии;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о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T  -   тариф   на   потребление   тепловой   энергии,  установленный  в муниципальном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     образовании на соответствующий финансовый год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V  - объем потребления тепловой энергии (в Гкал) в отчетном  финансовом году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о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3.6. </w:t>
        <w:tab/>
        <w:t>Норматив затрат на потребление газа определяются исходя из тарифов на газ и объемов потребления газа по следующей формуле: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N  = T  x V , где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</w:rPr>
        <w:t>г         г        г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N  - норматив затрат на потребление газа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</w:rPr>
        <w:t>г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T  -   тариф  на  потребление  газа,  установленный   в   муниципальном образовании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</w:rPr>
        <w:t xml:space="preserve">г        </w:t>
      </w:r>
      <w:r>
        <w:rPr>
          <w:rFonts w:cs="Times New Roman" w:ascii="Times New Roman" w:hAnsi="Times New Roman"/>
          <w:sz w:val="24"/>
          <w:szCs w:val="24"/>
        </w:rPr>
        <w:t>на соответствующий финансовый год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V  - объем потребления газа (в куб. м) в отчетном финансовом году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</w:rPr>
        <w:t>г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3.7.</w:t>
        <w:tab/>
        <w:t>Норматив затрат на потребление электрической энергии определяются исходя из тарифов на электрическую энергию и объемов потребления электрической энергии по следующей формуле: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N  = T  x V , гд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э         э       э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N  - норматив затрат на потребление электрической энергии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</w:rPr>
        <w:t>э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T  -  тариф  на  электрическую  энергию, установленный в  муниципальном образовании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</w:rPr>
        <w:t>э</w:t>
      </w:r>
      <w:r>
        <w:rPr>
          <w:rFonts w:cs="Times New Roman" w:ascii="Times New Roman" w:hAnsi="Times New Roman"/>
          <w:sz w:val="24"/>
          <w:szCs w:val="24"/>
        </w:rPr>
        <w:t xml:space="preserve">      на соответствующий финансовый год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V  -  объем  потребления  электрической  энергии   (кВт/ч)  в  отчетном финансовом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э       </w:t>
      </w:r>
      <w:r>
        <w:rPr>
          <w:rFonts w:cs="Times New Roman" w:ascii="Times New Roman" w:hAnsi="Times New Roman"/>
          <w:sz w:val="24"/>
          <w:szCs w:val="24"/>
        </w:rPr>
        <w:t>году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3.8.</w:t>
        <w:tab/>
        <w:t>Норматив затрат на эксплуатацию систем охранной сигнализации рекомендуется устанавливать таким образом, чтобы обеспечивать покрытие затрат, связанных с функционированием установленных в муниципальном учреждении систем охранной сигнализации.</w:t>
      </w:r>
    </w:p>
    <w:p>
      <w:pPr>
        <w:pStyle w:val="Normal"/>
        <w:widowControl w:val="false"/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Норматив затрат на эксплуатацию систем охранной сигнализации рекомендуется устанавливать равными расходам муниципального учреждения на оплату систем охранной сигнализации в отчетном финансовом году, скорректированным на индекс-дефлятор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N   = Z   x i, гд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ос      ос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N   -  норматив затрат на  эксплуатацию  систем  охранной сигнализации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</w:rPr>
        <w:t>ос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Z  - затраты   на   эксплуатацию   систем   охранной   сигнализации   в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ос     </w:t>
      </w:r>
      <w:r>
        <w:rPr>
          <w:rFonts w:cs="Times New Roman" w:ascii="Times New Roman" w:hAnsi="Times New Roman"/>
          <w:sz w:val="24"/>
          <w:szCs w:val="24"/>
        </w:rPr>
        <w:t>муниципальном учреждении в отчетном финансовом году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i - индекс-дефлятор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3.9.</w:t>
        <w:tab/>
        <w:t>Норматив затрат на обеспечение пожарной безопасности устанавливаются исходя из необходимости покрытия затрат на эксплуатацию, обслуживание, технический уход, возобновление имеющихся у муниципального учреждения средств и систем пожарной безопасности (системы пожарной сигнализации, первичных средств пожаротушения и т.п.)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3.10. Норматив затрат на проведение текущего ремонта недвижимого имущества муниципального учреждения устанавливаются по формуле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  = k   x n x С   x S  , гд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      ком    тр   тр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N   -  норматив  затрат  на  проведение  текущего  ремонта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тр    </w:t>
      </w:r>
      <w:r>
        <w:rPr>
          <w:rFonts w:cs="Times New Roman" w:ascii="Times New Roman" w:hAnsi="Times New Roman"/>
          <w:sz w:val="24"/>
          <w:szCs w:val="24"/>
        </w:rPr>
        <w:t>муниципального учреждения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   - средняя  стоимость  текущего  ремонта  1 кв. м  площади   зданий, сложившаяся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</w:rPr>
        <w:t xml:space="preserve">тр    </w:t>
      </w:r>
      <w:r>
        <w:rPr>
          <w:rFonts w:cs="Times New Roman" w:ascii="Times New Roman" w:hAnsi="Times New Roman"/>
          <w:sz w:val="24"/>
          <w:szCs w:val="24"/>
        </w:rPr>
        <w:t>в регионе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S - общая площадь зданий (кв. м)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k    - коэффициент, учитывающий долю стоимости технических коммуникаций в общем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ком   </w:t>
      </w:r>
      <w:r>
        <w:rPr>
          <w:rFonts w:cs="Times New Roman" w:ascii="Times New Roman" w:hAnsi="Times New Roman"/>
          <w:sz w:val="24"/>
          <w:szCs w:val="24"/>
        </w:rPr>
        <w:t>объеме стоимости здания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n   = 0,33 - коэффициент, учитывающий норму проведения текущего ремонта зданий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</w:rPr>
        <w:t>тр</w:t>
      </w:r>
    </w:p>
    <w:p>
      <w:pPr>
        <w:pStyle w:val="Normal"/>
        <w:widowControl w:val="false"/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4.3.11. Норматив затрат на содержание прилегающей территории, включая вывоз мусора, сброс снега с крыш, в соответствии с утвержденными санитарными нормами и правилами устанавливаются исходя из необходимости покрытия затрат, произведенных муниципальным учреждением в отчетном финансовом году, по следующей формуле: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N   = Z   x i, гд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эз    ээ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N   - норматив затрат на  содержание  прилегающей  территории,  включая вывоз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</w:rPr>
        <w:t xml:space="preserve">эз </w:t>
      </w:r>
      <w:r>
        <w:rPr>
          <w:rFonts w:cs="Times New Roman" w:ascii="Times New Roman" w:hAnsi="Times New Roman"/>
          <w:sz w:val="24"/>
          <w:szCs w:val="24"/>
        </w:rPr>
        <w:t xml:space="preserve">   мусора, сброс снега с крыш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Z   - затраты  на  содержание  прилегающей  территории,  включая  вывоз мусора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</w:rPr>
        <w:t xml:space="preserve">ээ    </w:t>
      </w:r>
      <w:r>
        <w:rPr>
          <w:rFonts w:cs="Times New Roman" w:ascii="Times New Roman" w:hAnsi="Times New Roman"/>
          <w:sz w:val="24"/>
          <w:szCs w:val="24"/>
        </w:rPr>
        <w:t>сброс снега с крыш, в отчетном финансовом году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i - индекс-дефлятор.</w:t>
      </w:r>
    </w:p>
    <w:p>
      <w:pPr>
        <w:pStyle w:val="Normal"/>
        <w:widowControl w:val="false"/>
        <w:autoSpaceDE w:val="false"/>
        <w:ind w:firstLine="539"/>
        <w:jc w:val="both"/>
        <w:rPr/>
      </w:pPr>
      <w:bookmarkStart w:id="2" w:name="Par213"/>
      <w:bookmarkEnd w:id="2"/>
      <w:r>
        <w:rPr>
          <w:sz w:val="24"/>
          <w:szCs w:val="24"/>
        </w:rPr>
        <w:t xml:space="preserve">4.3.12. Норматив затрат на содержание недвижимого имущества муниципального учреждения определяется как сумма  затрат, указанных в </w:t>
      </w:r>
      <w:hyperlink w:anchor="Par90">
        <w:r>
          <w:rPr>
            <w:rStyle w:val="InternetLink"/>
            <w:sz w:val="24"/>
            <w:szCs w:val="24"/>
          </w:rPr>
          <w:t>пунктах 4.3.2</w:t>
        </w:r>
      </w:hyperlink>
      <w:r>
        <w:rPr>
          <w:sz w:val="24"/>
          <w:szCs w:val="24"/>
        </w:rPr>
        <w:t xml:space="preserve"> - </w:t>
      </w:r>
      <w:hyperlink w:anchor="Par213">
        <w:r>
          <w:rPr>
            <w:rStyle w:val="InternetLink"/>
            <w:sz w:val="24"/>
            <w:szCs w:val="24"/>
          </w:rPr>
          <w:t>4.3.12</w:t>
        </w:r>
      </w:hyperlink>
      <w:r>
        <w:rPr>
          <w:sz w:val="24"/>
          <w:szCs w:val="24"/>
        </w:rPr>
        <w:t xml:space="preserve"> настоящей Методики.</w:t>
      </w:r>
    </w:p>
    <w:p>
      <w:pPr>
        <w:pStyle w:val="Normal"/>
        <w:widowControl w:val="false"/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4.3.13.В целях определения норматива затрат на содержание объектов особо ценного движимого имущества муниципального учреждения данное имущество подразделяется по видам (например, копировально-множительная техника, офисная мебель и другие виды движимого имущества). Для каждого вида особо ценного движимого имущества устанавливается перечень необходимых затрат на его содержание, среди которых выделяются:</w:t>
      </w:r>
    </w:p>
    <w:p>
      <w:pPr>
        <w:pStyle w:val="Normal"/>
        <w:widowControl w:val="false"/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- расходы на техническое обслуживание (в том числе транспортных средств);</w:t>
      </w:r>
    </w:p>
    <w:p>
      <w:pPr>
        <w:pStyle w:val="Normal"/>
        <w:widowControl w:val="false"/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- расходы на приобретение расходных материалов, не отнесенные к расходам на оказание муниципальной услуги;</w:t>
      </w:r>
    </w:p>
    <w:p>
      <w:pPr>
        <w:pStyle w:val="Normal"/>
        <w:widowControl w:val="false"/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- расходы на проведение текущего ремонта (обслуживания) объектов особо ценного движимого имущества;</w:t>
      </w:r>
    </w:p>
    <w:p>
      <w:pPr>
        <w:pStyle w:val="Normal"/>
        <w:widowControl w:val="false"/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- расходы на страхование и обязательное страхование гражданской ответственности владельцев транспортных средств;</w:t>
      </w:r>
    </w:p>
    <w:p>
      <w:pPr>
        <w:pStyle w:val="Normal"/>
        <w:widowControl w:val="false"/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- другие расходы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</w:t>
        <w:tab/>
        <w:t>Норматив затрат на выполнение работ определяется как сумма затрат по конкретным работам (видам работ), исходя из объемов и сложности выполняемых работ отдельно по каждому проекту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1. </w:t>
        <w:tab/>
        <w:t>При применении проектного метода определение нормативных затрат на выполнение работ осуществляется на основе общей суммы затрат на реализацию выполняемых работ, и с разбивкой по укрупненным статьям расходов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>
          <w:sz w:val="24"/>
          <w:szCs w:val="24"/>
        </w:rPr>
        <w:t xml:space="preserve">6. </w:t>
        <w:tab/>
        <w:t xml:space="preserve">Муниципальные бюджетные учреждения направляют в Департамент информационных технологий и связи исходные данные для расчетов объема затрат на оказание муниципальных услуг (выполнение работ) по форме согласно </w:t>
      </w:r>
      <w:hyperlink w:anchor="Par282">
        <w:r>
          <w:rPr>
            <w:rStyle w:val="InternetLink"/>
            <w:sz w:val="24"/>
            <w:szCs w:val="24"/>
          </w:rPr>
          <w:t xml:space="preserve">приложению N </w:t>
        </w:r>
      </w:hyperlink>
      <w:r>
        <w:rPr/>
        <w:t>1</w:t>
      </w:r>
      <w:r>
        <w:rPr>
          <w:sz w:val="24"/>
          <w:szCs w:val="24"/>
        </w:rPr>
        <w:t xml:space="preserve">, </w:t>
      </w:r>
      <w:hyperlink w:anchor="Par319">
        <w:r>
          <w:rPr>
            <w:rStyle w:val="InternetLink"/>
            <w:sz w:val="24"/>
            <w:szCs w:val="24"/>
          </w:rPr>
          <w:t>3</w:t>
        </w:r>
      </w:hyperlink>
      <w:r>
        <w:rPr>
          <w:sz w:val="24"/>
          <w:szCs w:val="24"/>
        </w:rPr>
        <w:t xml:space="preserve"> с расчетами и </w:t>
      </w:r>
      <w:hyperlink w:anchor="Par241">
        <w:r>
          <w:rPr>
            <w:rStyle w:val="InternetLink"/>
            <w:sz w:val="24"/>
            <w:szCs w:val="24"/>
          </w:rPr>
          <w:t>форму</w:t>
        </w:r>
      </w:hyperlink>
      <w:r>
        <w:rPr>
          <w:sz w:val="24"/>
          <w:szCs w:val="24"/>
        </w:rPr>
        <w:t xml:space="preserve"> согласно приложению N 2 к настоящей Методике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567"/>
        <w:jc w:val="center"/>
        <w:rPr>
          <w:sz w:val="28"/>
          <w:szCs w:val="28"/>
        </w:rPr>
      </w:pPr>
      <w:r>
        <w:rPr>
          <w:sz w:val="24"/>
          <w:szCs w:val="24"/>
        </w:rPr>
        <w:t>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Методике по расчету нормативных затрат на оказание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муниципальных услуг (выполнение работ) и  нормативных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затрат на содержание имущества муниципальными учреждениями,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находящимися в ведомственном подчинении департамента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информационных технологий и связи мэрии городского округа Тольятти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УТВЕРЖДАЮ: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уководитель департамента информационных технологий и связи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_______________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"___" _____________ 20___ года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3" w:name="Par241"/>
      <w:bookmarkEnd w:id="3"/>
      <w:r>
        <w:rPr>
          <w:sz w:val="28"/>
          <w:szCs w:val="28"/>
        </w:rPr>
        <w:t>Норматив затрат на оказание муниципальных услуг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выполнение работ)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именование муниципального учрежд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 _____________ год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40"/>
        <w:gridCol w:w="3838"/>
        <w:gridCol w:w="4536"/>
      </w:tblGrid>
      <w:tr>
        <w:trPr>
          <w:trHeight w:val="4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униципальной услуги        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рматив затрат на единицу услуги, рублей     </w:t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</w:t>
            </w:r>
          </w:p>
        </w:tc>
        <w:tc>
          <w:tcPr>
            <w:tcW w:w="3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</w:t>
            </w:r>
          </w:p>
        </w:tc>
        <w:tc>
          <w:tcPr>
            <w:tcW w:w="3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..  </w:t>
            </w:r>
          </w:p>
        </w:tc>
        <w:tc>
          <w:tcPr>
            <w:tcW w:w="3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40"/>
        <w:gridCol w:w="3838"/>
        <w:gridCol w:w="4536"/>
      </w:tblGrid>
      <w:tr>
        <w:trPr>
          <w:trHeight w:val="4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олняемой работы        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тив затрат на</w:t>
              <w:br/>
              <w:t xml:space="preserve">выполнение работы, рублей    </w:t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</w:t>
            </w:r>
          </w:p>
        </w:tc>
        <w:tc>
          <w:tcPr>
            <w:tcW w:w="3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</w:t>
            </w:r>
          </w:p>
        </w:tc>
        <w:tc>
          <w:tcPr>
            <w:tcW w:w="3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..  </w:t>
            </w:r>
          </w:p>
        </w:tc>
        <w:tc>
          <w:tcPr>
            <w:tcW w:w="3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type w:val="nextPage"/>
          <w:pgSz w:w="11906" w:h="16838"/>
          <w:pgMar w:left="1701" w:right="850" w:gutter="0" w:header="708" w:top="1134" w:footer="0" w:bottom="1134"/>
          <w:pgNumType w:start="3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Руководитель учреждения 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bookmarkStart w:id="4" w:name="Par282"/>
      <w:bookmarkEnd w:id="4"/>
      <w:r>
        <w:rPr>
          <w:sz w:val="22"/>
          <w:szCs w:val="22"/>
        </w:rPr>
        <w:t xml:space="preserve">к Методике по расчету нормативных затрат на оказание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муниципальных услуг (выполнение работ) и  нормативных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затрат на содержание имущества муниципальными учреждениями,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находящимися в ведомственном подчинении департамента информационных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2"/>
          <w:szCs w:val="22"/>
        </w:rPr>
        <w:t>технологий и связи мэрии городского округа Тольятт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пределение норматива затра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 оказание единицы муниципальной услуги _________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83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306"/>
        <w:gridCol w:w="1220"/>
        <w:gridCol w:w="921"/>
        <w:gridCol w:w="736"/>
        <w:gridCol w:w="779"/>
        <w:gridCol w:w="1559"/>
        <w:gridCol w:w="1530"/>
        <w:gridCol w:w="1106"/>
        <w:gridCol w:w="2042"/>
        <w:gridCol w:w="1417"/>
        <w:gridCol w:w="2067"/>
      </w:tblGrid>
      <w:tr>
        <w:trPr>
          <w:trHeight w:val="840" w:hRule="atLeast"/>
        </w:trPr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  <w:br/>
              <w:t>муниципальной</w:t>
              <w:br/>
              <w:t xml:space="preserve">   услуги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раты на оплату </w:t>
              <w:br/>
              <w:t>труда и начисления</w:t>
              <w:br/>
              <w:t xml:space="preserve">  на выплаты по   </w:t>
              <w:br/>
              <w:t xml:space="preserve">   оплате труда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раты на </w:t>
              <w:br/>
              <w:t>приобретение</w:t>
              <w:br/>
              <w:t xml:space="preserve"> расходных  </w:t>
              <w:br/>
              <w:t xml:space="preserve"> материа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эффициент  </w:t>
              <w:br/>
              <w:t>удельного веса</w:t>
              <w:br/>
              <w:t xml:space="preserve">муниципальной </w:t>
              <w:br/>
              <w:t xml:space="preserve">    услуг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раты на    </w:t>
              <w:br/>
              <w:t>общехозяйственные</w:t>
              <w:br/>
              <w:t xml:space="preserve">      нужд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</w:t>
              <w:br/>
              <w:t>содержание</w:t>
              <w:br/>
              <w:t>имущества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затраты на     </w:t>
              <w:br/>
              <w:t xml:space="preserve">  муниципальную услуг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   </w:t>
              <w:br/>
              <w:t>муниципальной</w:t>
              <w:br/>
              <w:t xml:space="preserve">   услуг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 затрат</w:t>
              <w:br/>
              <w:t xml:space="preserve">   на единицу   </w:t>
              <w:br/>
              <w:t xml:space="preserve"> муниципальной  </w:t>
              <w:br/>
              <w:t xml:space="preserve">     услуги</w:t>
            </w:r>
          </w:p>
        </w:tc>
      </w:tr>
      <w:tr>
        <w:trPr>
          <w:trHeight w:val="151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б.   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%    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б. 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%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%       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б.       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б.   </w:t>
            </w:r>
          </w:p>
        </w:tc>
        <w:tc>
          <w:tcPr>
            <w:tcW w:w="2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б.   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.     </w:t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б./ед.    </w:t>
            </w:r>
          </w:p>
        </w:tc>
      </w:tr>
      <w:tr>
        <w:trPr>
          <w:trHeight w:val="582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  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   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      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    </w:t>
            </w:r>
          </w:p>
        </w:tc>
        <w:tc>
          <w:tcPr>
            <w:tcW w:w="2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= 2 + 4 + 7 x 6 + 8 x 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  </w:t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 = 9 / 10   </w:t>
            </w:r>
          </w:p>
        </w:tc>
      </w:tr>
      <w:tr>
        <w:trPr>
          <w:trHeight w:val="283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а N 1   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а N 2   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а N 3   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а N 4   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1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5"/>
          <w:type w:val="nextPage"/>
          <w:pgSz w:w="16838" w:h="11906"/>
          <w:pgMar w:left="1134" w:right="1134" w:gutter="0" w:header="72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Руководитель учреждения 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N 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Методике по расчету нормативных затрат на оказание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муниципальных услуг (выполнение работ) и  нормативных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затрат на содержание имущества муниципальными учреждениями,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находящимися в ведомственном подчинении департамента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информационных технологий и связи мэрии городского округа Тольятт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5" w:name="Par319"/>
      <w:bookmarkEnd w:id="5"/>
      <w:r>
        <w:rPr>
          <w:sz w:val="28"/>
          <w:szCs w:val="28"/>
        </w:rPr>
        <w:t>Определение норматива затра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 выполнение работ _________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96"/>
        <w:gridCol w:w="3118"/>
      </w:tblGrid>
      <w:tr>
        <w:trPr>
          <w:trHeight w:val="400" w:hRule="atLeast"/>
        </w:trPr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статьи расход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раты</w:t>
            </w:r>
          </w:p>
        </w:tc>
      </w:tr>
      <w:tr>
        <w:trPr/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.</w:t>
            </w:r>
          </w:p>
        </w:tc>
      </w:tr>
      <w:tr>
        <w:trPr/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ект 1                             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ект 2                             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:                               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C3F7181663E9426E6666891C7424CAF9E7C8C97CCA7D64874BC453A9BFD0127DF57FA683852C5A5B320A3lFM8N" TargetMode="External"/><Relationship Id="rId3" Type="http://schemas.openxmlformats.org/officeDocument/2006/relationships/hyperlink" Target="consultantplus://offline/ref=2C3F7181663E9426E6666891C7424CAF9E7C8C97CCA7D24E76BC453A9BFD0127DF57FA683852C5A5B320A5lFM9N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09:58:00Z</dcterms:created>
  <dc:creator>maruhina</dc:creator>
  <dc:description/>
  <cp:keywords/>
  <dc:language>en-US</dc:language>
  <cp:lastModifiedBy>пользователь</cp:lastModifiedBy>
  <dcterms:modified xsi:type="dcterms:W3CDTF">2012-12-13T09:58:00Z</dcterms:modified>
  <cp:revision>2</cp:revision>
  <dc:subject/>
  <dc:title>УТВЕРЖДЕНА</dc:title>
</cp:coreProperties>
</file>