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.04.2013 г. № 1248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TextBody"/>
        <w:rPr/>
      </w:pPr>
      <w:r>
        <w:rPr>
          <w:b w:val="false"/>
          <w:sz w:val="28"/>
          <w:szCs w:val="28"/>
        </w:rPr>
        <w:t>от 30.09.2011 г. № 2976-п/1 «Об утверждении долгосрочной целевой программы по созданию условий для улучшения качества жизн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телей городского округа Тольятти и обеспечения социальной стабильности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 Уставом городского округа Тольятти, мэрия городского округа Тольят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12-2014 годы, утвержденную постановлением  мэрии  городского  округа  Тольятти  от  30.09.2011 г.              № 2976-п/1 (далее – Программа) (газета «Городские ведомости», 2011,                 06 октября; 2012, 02 февраля, 11 февраля, 21 апреля,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юля, 13 сентября,  27 декабря; 2013, 1 февраля, 09 апреля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аспорте долгосрочной целевой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Заказчики программы»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/>
        <w:tab/>
        <w:t>«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6153"/>
      </w:tblGrid>
      <w:tr>
        <w:trPr>
          <w:trHeight w:val="415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и программы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рограммы: департамент социальной поддержки населения мэрии городского округа Тольятти (далее – координатор).</w:t>
            </w:r>
          </w:p>
          <w:p>
            <w:pPr>
              <w:pStyle w:val="TextBody"/>
              <w:jc w:val="both"/>
              <w:rPr>
                <w:color w:val="FF0000"/>
                <w:szCs w:val="16"/>
              </w:rPr>
            </w:pPr>
            <w:r>
              <w:rPr>
                <w:b w:val="false"/>
                <w:sz w:val="28"/>
                <w:szCs w:val="28"/>
              </w:rPr>
              <w:t>Заказчики программы: департамент социальной поддержки населения, департамент экономического развития, департамент информационных технологий и связи, департамент образования, департамент здравоохранения, департамент градостроительной деятельности – главные распорядители бюджетных средств (далее – заказчики)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Объемы и источники финансирования» изложить в следующей редакции: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6153"/>
      </w:tblGrid>
      <w:tr>
        <w:trPr>
          <w:trHeight w:val="415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чники финансирования программы – бюджет городского округа Тольятти, внебюджетные средств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рограммы составляет: 316</w:t>
            </w:r>
            <w:r>
              <w:rPr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471 тыс. руб., в том числе: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  <w:tab w:val="left" w:pos="271" w:leader="none"/>
              </w:tabs>
              <w:ind w:left="2880" w:hanging="28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TextBody"/>
              <w:tabs>
                <w:tab w:val="clear" w:pos="720"/>
                <w:tab w:val="left" w:pos="289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309 889 тыс. руб. – средства бюджета городского округа Тольятти;</w:t>
            </w:r>
          </w:p>
          <w:p>
            <w:pPr>
              <w:pStyle w:val="TextBody"/>
              <w:tabs>
                <w:tab w:val="clear" w:pos="720"/>
                <w:tab w:val="left" w:pos="289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6</w:t>
            </w:r>
            <w:r>
              <w:rPr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582 тыс. руб. – внебюджетные средства;</w:t>
            </w:r>
          </w:p>
          <w:p>
            <w:pPr>
              <w:pStyle w:val="TextBody"/>
              <w:tabs>
                <w:tab w:val="clear" w:pos="720"/>
                <w:tab w:val="left" w:pos="289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в том числе по годам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2012 г. – 81 781 тыс. руб.;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2013 г. – 131 755 тыс. руб.;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. – 102 935 тыс. руб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изложить в редакции согласно Приложению № 4 к настоящему постановлению.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городского округа Тольятти (Гильгулин Г.В.) осуществлять финансирование расходных обязательств по мероприятиям программы за счет средств бюджета городского округа в пределах лимитов бюджетных обязательств, доведенных ее заказчик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по социальным вопросам Ширнин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С.И.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24"/>
    </w:rPr>
  </w:style>
  <w:style w:type="character" w:styleId="1">
    <w:name w:val=" Знак Знак1"/>
    <w:basedOn w:val="Style9"/>
    <w:qFormat/>
    <w:rPr>
      <w:b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1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7:00Z</dcterms:created>
  <dc:creator>01</dc:creator>
  <dc:description/>
  <cp:keywords/>
  <dc:language>en-US</dc:language>
  <cp:lastModifiedBy>пользователь</cp:lastModifiedBy>
  <cp:lastPrinted>2013-04-15T14:02:00Z</cp:lastPrinted>
  <dcterms:modified xsi:type="dcterms:W3CDTF">2013-04-19T05:27:00Z</dcterms:modified>
  <cp:revision>2</cp:revision>
  <dc:subject/>
  <dc:title>ПРОЕКТ</dc:title>
</cp:coreProperties>
</file>