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8.09.2012 г. № 2728-п/1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ложения об оплате труда работников </w:t>
      </w:r>
      <w:r>
        <w:rPr>
          <w:bCs/>
          <w:sz w:val="28"/>
          <w:szCs w:val="28"/>
        </w:rPr>
        <w:t xml:space="preserve">муниципальных 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учреждений, находящихся в ведомственном 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чинении департамента городского хозяйства 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и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системы оплаты труда работников муниципальных </w:t>
      </w:r>
      <w:r>
        <w:rPr>
          <w:bCs/>
          <w:sz w:val="28"/>
          <w:szCs w:val="28"/>
        </w:rPr>
        <w:t>бюджетных учреждений, находящихся в ведомственном подчинении департамента городского хозяйства мэрии городского округа Тольятти</w:t>
      </w:r>
      <w:r>
        <w:rPr>
          <w:sz w:val="28"/>
          <w:szCs w:val="28"/>
        </w:rPr>
        <w:t xml:space="preserve">, в соответствии с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ое Положение об оплате труда работников </w:t>
      </w:r>
      <w:r>
        <w:rPr>
          <w:bCs/>
          <w:sz w:val="28"/>
          <w:szCs w:val="28"/>
        </w:rPr>
        <w:t>муниципальных бюджетных учреждений, находящихся в ведомственном подчинении департамента городского хозяйства мэрии городского округа Тольятти (далее - Положение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Руководителям муниципальных бюджетных учреждений, находящихся в ведомственном подчинении департамента городского хозяйства мэрии городского округа Тольят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течение одного месяца с момента опубликования настоящего постановления привести положения об оплате труда работников, действующие в учреждениях, в соответствие с утвержденным Положением           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Провести кадровые мероприятия, связанные с изменением существенных условий трудовых договоров с работниками в соответствии              с трудовы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До приведения положений об оплате труда работников, действующих в учреждениях, в соответствие с Положением при осуществлении оплаты труда работников руководствоваться положениями об оплате труда, утвержденными в учреждениях ране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ановление мэрии городского округа Тольятти от 30.12.2009 г. № 2972-п/1 «Об утверждении Положения об оплате труда работников муниципальных учреждений, подведомственных департаменту городского хозяйства мэрии городского округа Тольятти» (газета «Городские ведомости» от 19.01.2010 г. № 4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становление мэрии городского округа Тольятти от 28.07.2010 г. № 2056-п/1 «О внесении изменений в постановление мэрии городского округа Тольятти от 30.12.2009 г. № 2972-п/1 “Об утверждении Положения об оплате труда работников муниципальных учреждений, подведомственных департаменту городского хозяйства мэрии городского округа Тольятти”» (газета «Городские ведомости» от 07.08.2010 г. № 87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Контроль за исполнением настоящего постановления возложить                  на заместителя мэра Анташева С.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</w:t>
      </w:r>
      <w:r>
        <w:rPr/>
        <w:t>Андрее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мэрии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9.2012 г. № 2728-п/1</w:t>
            </w:r>
          </w:p>
        </w:tc>
      </w:tr>
    </w:tbl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бюджетных учреждений, находящихся в ведомственном подчинении департамента городского хозяйства мэрии городского округа Тольятти</w:t>
      </w:r>
    </w:p>
    <w:p>
      <w:pPr>
        <w:pStyle w:val="ConsPlusNormal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оплате труда работников муниципальных бюджетных учреждений, находящихся в ведомственном подчинении департамента городского хозяйства мэрии городского округа Тольятти (далее – Положение), разработано на основании трудового законодательства и иных актов, содержащих нормы трудового права,</w:t>
      </w:r>
      <w:r>
        <w:rPr>
          <w:rFonts w:cs="Times New Roman" w:ascii="Times New Roman" w:hAnsi="Times New Roman"/>
          <w:vanish/>
          <w:sz w:val="28"/>
          <w:szCs w:val="28"/>
          <w:highlight w:val="red"/>
        </w:rPr>
        <w:t>одержащие нормы трудового права ми нормативными актами</w:t>
      </w:r>
      <w:r>
        <w:rPr>
          <w:rFonts w:cs="Times New Roman" w:ascii="Times New Roman" w:hAnsi="Times New Roman"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  <w:highlight w:val="magenta"/>
        </w:rPr>
        <w:t>нностью мэрии (Шевелев Д.В.) опубликовать насто</w:t>
      </w:r>
      <w:r>
        <w:rPr>
          <w:rFonts w:cs="Times New Roman" w:ascii="Times New Roman" w:hAnsi="Times New Roman"/>
          <w:sz w:val="28"/>
          <w:szCs w:val="28"/>
        </w:rPr>
        <w:t xml:space="preserve"> и определяет порядок оплаты труда работников муниципальных бюджетных учреждений, находящихся в ведомственном подчинении департамента городского хозяйства мэрии городского округа Тольятти (далее – Учреждение)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зработано в целях совершенствования условий оплаты труда и обеспечения социальных гарантий работников Учреждений и повышения их мотивации к достижению качественных результатов тру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работная плата (оплата труда) работников Учреждений представляет собой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сационного характера, в том числе за работу в условиях, отклоняющихся от нормальных, и иные выплаты компенсационного характера) и стимулирующие выплаты (доплаты и надбавки стимулирующего характера, премии и иные поощрительные выплаты)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 устанавливаются социальные выплаты, не связанные с результатами трудовой деятельности, выплачиваемые за счет средств, полученных в результате экономии фонда оплаты тру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 работникам Учреждений относятся руководители, специалисты, служащие и рабочие, вступившие в трудовые отношения с работодателе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руководителей, специалистов и служащих определяются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 августа 1998г. № 37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рабочих определяются в соответствии с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диным тарифно-квалификационным справочником работ и профессий рабочих, выпуск 1, утвержденным постановлением Госкомтруда СССР и секретариата ВЦСПС от 31 января 1985г. № 31/3-30; 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м тарифно-квалификационным справочником работ и профессий рабочих, выпуск 2, утвержденным постановлением Минтруда России от 15 ноября 1999г. № 45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диным тарифно-квалификационным справочником работ и профессий рабочих, выпуск 3, утвержденным приказом Министерства здравоохранения и социального развития РФ от 6 апреля 2007г. № 243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м тарифно-квалификационным справочником работ и профессий рабочих, выпуск 39, утвержденным  постановлением Минтруда России от 29 августа 2001г.               № 6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установления разряда рабочим по сложности выполняемых ими рабо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ы тарифно-квалификационные характеристики по общеотраслевым профессиям рабочих, утвержденные  постановлением Минтруда России от 10 ноября 1992г. № 31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истема оплаты труда работников Учреждений устанавливается с учетом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го тарифно-квалификационного справочника работ и профессий рабочих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го квалификационного справочника должностей руководителей, специалистов и служащих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х гарантий по оплате труда, установленных трудовым законодательством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видов компенсационных и стимулирующих выплат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й Российской трехсторонней комиссии по регулированию социально-трудовых отношений на соответствующий финансовый год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его Положе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ния представительного органа работников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истемы оплаты труда работников Учреждений устанавливаются коллективными договорами, соглашениями, локальными нормативными актами Учреждений в соответствии с федеральными законами и иными нормативными правовыми актами Российской Федерации, законами и иными нормативными правовыми актами Самарской области и нормативными правовыми актами органов местного самоуправ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Фонд оплаты труда работников Учреждений формируется на соответствующий финансовый год исходя из размера субсидий, предоставляемых Учреждениям из бюджета городского округа Тольятти на возмещение нормативных затрат, связанных с оказанием ими в соответствии с муниципальным заданием муниципальных услуг (выполнением работ) и средств, полученных от  приносящей доход деятельности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Месячная заработная плата работников Учреждений, полностью отработавших за этот период норму рабочего времени и выполнивших нормы труда (трудовые обязанности),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латы тру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Штатное расписание Учреждения утверждается руководителем Учреждения и включает в себя все должности (профессии рабочих) данного Учрежд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словия оплаты труда, в том числе размер оклада (должностного оклада), стимулирующих и компенсационных выплат, разрабатываются Учреждениями самостоятельно в соответствии с настоящим Положением,  утверждаются локальными нормативными актами Учреждений и указываются в трудовых договорах работников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условия оплаты труда работников Учреждения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работная плата работников Учреждений включает в себя оклад (должностной оклад), а также  компенсационные и стимулирующие выплаты.</w:t>
      </w:r>
    </w:p>
    <w:p>
      <w:pPr>
        <w:pStyle w:val="Normal"/>
        <w:shd w:fill="FFFFFF" w:val="clear"/>
        <w:ind w:left="5" w:right="67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2. Оклад (должностной оклад) - это фиксированный размер опла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уда работника за исполнение трудовых (должностных) обязанностей </w:t>
      </w:r>
      <w:r>
        <w:rPr>
          <w:rFonts w:cs="Times New Roman" w:ascii="Times New Roman" w:hAnsi="Times New Roman"/>
          <w:spacing w:val="-2"/>
          <w:sz w:val="28"/>
          <w:szCs w:val="28"/>
        </w:rPr>
        <w:t>определенной сложности за календарный месяц без учета компенсационных, стимулирующих и социальных выплат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клады (должностные оклады) работников Учреждений устанавливаются руководителями Учреждений на основе рекомендуемых минимальных должностных окладов (далее -  минимальный оклад), указанных в Приложениях №1 и № 2 к настоящему Положению.</w:t>
      </w:r>
    </w:p>
    <w:p>
      <w:pPr>
        <w:pStyle w:val="Normal"/>
        <w:shd w:fill="FFFFFF" w:val="clear"/>
        <w:ind w:left="5" w:right="82" w:firstLine="535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.4. Оклады (должностные оклады) работников Учреждений, занимающих должности руководителей, специалистов и служащи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танавливаю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основ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несения занимаемых ими должностей к соответствующим профессиональным квалификационным группам (далее – ПКГ)  в соответствии с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казом Минздравсоцразвития России от 29 мая 2008г.  № 247н  «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и профессиональных квалификационных групп общеотрасле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лжностей    руководителей,     специалистов    и    служащих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5" w:right="82" w:firstLine="53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5. Оклады (должностные оклады) работников Учреждений, осуществляющих профессиональную деятельность по профессиям рабочих, определяются в соответствии с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казом Минздравсоцразвития России от 29 мая 2008г.  № 248н  «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и профессиональных квалификационных групп общеотрасле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фессий рабочих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 устанавливаются на основании присвоенных им квалификационных разрядов в соответствии с единым тарифно-квалификационным справочником работ и профессий рабочих. Перечень наименований профессий рабочих муниципальных бюджетных учреждений, находящихся в ведомственном подчинении департамента городского хозяйства мэрии городского округа Тольятти с диапазоном тарифных разрядов представлен в Приложении № 3 к настоящему Положению.</w:t>
      </w:r>
    </w:p>
    <w:p>
      <w:pPr>
        <w:pStyle w:val="Normal"/>
        <w:shd w:fill="FFFFFF" w:val="clear"/>
        <w:ind w:left="5" w:right="82" w:firstLine="53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6. Отнесение должностей руководителей, специалистов, служащих и профессий рабочих Учреждений к ПКГ осуществляется по минимальному уровню требований к квалификации, необходимому для работы по соответствующим профессиям рабочих или для занятия соответствующих должностей руководителей, специалистов, служащих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Увеличение (индексация) размеров окладов (должностных окладов) работников Учреждений производится на основании постановления мэрии городского округа Тольятти.</w:t>
      </w:r>
    </w:p>
    <w:p>
      <w:pPr>
        <w:pStyle w:val="ConsPlus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Компенсационные выплаты</w:t>
      </w:r>
    </w:p>
    <w:p>
      <w:pPr>
        <w:pStyle w:val="ConsPlusNormal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ботникам Учреждений производятся компенсационные выплаты в целях возмещения затрат, связанных с исполнением ими трудовых обязанностей, предусмотренн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производятся компенсационные выплаты работникам, занятым на работах с вредными, опасными и иными особыми условиями труда и в других случаях выполнения работ в условиях, отклоняющихся от нормальных. 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Учреждениях на основании Положения  с учетом мнения представительного органа работников Учреждения составляется и утверждается перечень должностей работников Учреждения, которым в соответствии с конкретными условиями работы устанавливаются компенсационные выплаты к должностному окладу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и условия установления компенсационных выплат определяются коллективными договорами, соглашениями, локальными нормативными актами Учреждения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 компенсационным выплатам относятся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ы работникам, за работу с вредными и (или) опасными и иными особыми условиями труда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ы за работу в условиях, отклоняющихся от нормальных (при выполнении работ различной квалификации, совмещении профессий (должностей), исполнении обязанностей временно отсутствующего работника без освобождения от работы, определенной трудовым договором; сверхурочной работе, бригадиру за руководство бригадой без освобождения от основной работы, работе по утвержденному графику с разделением смены на части, работе в ночное время, работе в выходные и нерабочие праздничные дни, за разъездной характер работ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пенсационные выплаты работникам Учреждений в соответствии с Трудовым Кодексом РФ и Отраслевым тарифным соглашением в жилищно-коммунальном хозяйстве Российской Федерации на 2008-2010 годы устанавливаются в следующих размера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За работу в ночное время (с 22.00 до 6.00) - в размере 40% часовой ставки, рассчитанной из должностного оклада за каждый час работы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За работу с вредными и (или) опасными для здоровья и иными особыми условиями труда в соответствии с Перечнем должностей (профессий) работников учреждений, работа в которых дает право на такую доплату - не ниже 4% должностного оклада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За разъездной характер работы – в размере 20% от должностного оклад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За выполнение работ различной квалификации, совмещение профессий (должностей), исполнение обязанностей временно отсутствующего работника без освобождения от работы, определенной трудовым договором, - в размере от 20 до 100% должностного оклада по основной работ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За работу в выходные и нерабочие праздничные дни - в двойном размере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ющего в выходной или нерабочий праздничный день, ему может быть предоставлен другой день отдыха. В этом случае работа в нерабочий день оплачивается в одинарном размере, а день отдыха оплате не подлежи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6. За сверхурочную работу - за первые два часа не менее чем в полуторном размере, за последующие часы – не менее чем в двойном размере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Трудового кодекса Российской Феде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 сверхурочная работа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7. Бригадиру за руководство бригадой без освобождения от основной работы - в размере 10% должностного окла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8. За работу по утвержденному графику с разделением смены на части - в размере 30% должностного оклада за отработанное в смене врем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мпенсационные выплаты работникам Учреждений устанавливаются на основании приказа руководителя Учрежд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о всех случаях, предусмотренных настоящим разделом, компенсационные выплаты работникам Учреждений устанавливаются в процентах к должностному окладу без учета других  доплат и надбавок, за исключением доплат, предусмотренных подпунктами 3.5.5 и 3.5.6 настоящего Полож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Компенсационные выплаты работникам Учреждений производятся исходя из размера субсидий, предоставляемых Учреждениям из бюджета городского округа Тольятти на возмещение нормативных затрат, связанных с оказанием ими в соответствии с муниципальным заданием муниципальных услуг (выполнением работ) и средств, полученных от  приносящей доход деятельност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тимулирующие выплаты</w:t>
      </w:r>
    </w:p>
    <w:p>
      <w:pPr>
        <w:pStyle w:val="ConsPlusNormal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целях стимулирования работников Учреждений к достижению высокого качества выполняемых работ, увеличения производительности труда, повышения их ответственности и материальной заинтересованности производятся стимулирующие  выплаты исходя из размера субсидий, предоставляемых Учреждениям из бюджета городского округа Тольятти на возмещение нормативных затрат, связанных с оказанием ими в соответствии с муниципальным заданием муниципальных услуг (выполнением работ), а также за счет средств, полученных от приносящей доход деятельности. Стимулирующие выплаты производятся на основании приказа руководителя Учрежд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меры и условия осуществления стимулирующих  выплат устанавливаются Учреждением самостоятельно и предусматриваются коллективным договором, соглашениями, локальными нормативными актами Учреждений в соответствии с  перечнем стимулирующих выплат, установленным пунктом 4.3 настоящего Полож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рамках настоящего Положения к стимулирующим выплатам относятся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е выплаты за интенсивность и высокие результаты работы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е выплаты за качество выполняемых работ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е выплаты за выслугу лет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мии по итогам работы за месяц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ы по итогам работы Учреждения по приносящей доход деятельности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ые премии по итогам работы за квартал, год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классность водителям автомобил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ботникам Учреждений устанавливаются ежемесячные выплаты за интенсивность и высокие результаты работы, а также ежемесячные выплаты за качество выполняемых работ в размере от 20 до 100% от оклада (должностного оклада). Критерии установления ежемесячных выплат за интенсивность и высокие результаты работы, а также за качество выполняемых работ разрабатываются каждым Учреждением самостоятельно и утверждаются локальными нормативными актами Учре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Ежемесячные выплаты  за выслугу лет устанавливаются в процентах к должностному окладу в следующих размерах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работы от 1 до 5 лет – 1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работы от 5 до 10 лет – 15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работы от 10 до 15 лет – 2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работы от 15 до 20 лет – 25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работы свыше 20 лет – 30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ж работы, учитываемый при определении размера ежемесячной выплаты за выслугу лет, включается продолжительность работы в организациях, осуществляющих деятельность в жилищно-коммунальном хозяйстве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книжка установленного образца является основным документом о трудовой деятельности и трудовом стаже работ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может быть также подтвержден справками установленного образ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изменение размера ежемесячной выплаты за выслугу лет возникает с момента достижения стажа работы, дающего право на увеличение размера выплаты за выслугу лет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Размер премии по итогам работы за месяц  устанавливается пропорционально количеству отработанных дней и производится на основании приказа руководителя Учреждения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 условия премирования устанавливаются локальными нормативными актами Учреждений, принимаемыми с учетом мнения представительного органа работников, и указываются в коллективном договоре или  соглашении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Работникам Учреждений устанавливаются ежемесячные доплаты по итогам работы Учреждения по приносящей доход деятельности в соответствии с локальными нормативными актами на основании приказа руководителя Учреждения. Объем средств, направляемых на данные доплаты, не может превышать 50 % от общего дохода Учреждения по указанной деятельности. 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аботникам Учреждений устанавливаются единовременные премии, выплачиваемые при наличии  экономии фонда оплаты труда в текущем финансовом году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работы за квартал, год (не более 100% должностного оклада)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, условия и основания единовременного премирования устанавливаются локальным нормативным актом Учрежд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одителям автомобиля устанавливается ежемесячная надбавка за классность за счет фонда оплаты труда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1-й класс – в размере 25% от должностного окла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2-й класс – в размере 10% от должностного оклад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Выплаты, не связанные с результатами трудов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(социальные выплат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ботникам Учреждений устанавливаются социальные выплаты, не связанные с результатами трудовой деятельности, выплачиваемые за счет средств, полученных в результате экономии фонда оплаты тру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ботникам Учреждений один раз в год оказывается единовременная  материальная помощь на оздоровление при уходе работника в ежегодный основной оплачиваемый отпуск в размере до 100% оклада (должностного оклада). Размер единовременной материальной помощи устанавливается локальным нормативным актом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аботникам Учреждений оказывается также единовременная материальная помощь в пределах фонда оплаты труда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яжелой болезни, длительного заболевания работника, необходимости дорогостоящего л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ошедшего с работником Учреждения несчастного случ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траты в крупных размерах имущества в результате стихийного бедствия, пожара и других чрезвычайных ситуаций, кражи, факт которой установлен правоохранительными орга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ерти близкого родственника (супруга (супруги), детей (усыновленных), родителей (усыновит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вязи с уходом на пенсию по старости или по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рождении ребенка, вступлении впервые в бра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целях оказания финансовой помощи многодетным семьям и малоимущим семья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ешение об оказании единовременной материальной помощи и ее конкретном размере принимается руководителем Учреждения в соответствии с утвержденными локальными нормативными актами Учреждения, принимаемыми в соответствии с трудовым законодательством и иными нормативными правовыми актами, содержащими нормы трудового права, настоящим Полож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ыплата единовременной материальной помощи производится на основании заявления работника с приложением подтверждающих документов, в соответствии с утвержденным в Учреждении перечнем, и приказа руководителя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условия и размер единовременной материальной помощи работникам Учреждений, а также перечень документов, необходимых  для оказания единовременной материальной помощи, устанавливаются локальными нормативными актами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смерти (гибели) работника Учреждения, независимо от причины смерти (гибели), одному из его близких родственников  предоставляется единовременная выплата на основании заявления на имя руководителя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условия и размер единовременной выплаты в случае смерти (гибели) работника Учреждения, а также перечень документов, необходимых для предоставления единовременной выплаты, устанавливаются локальными нормативными актами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ботникам Учреждений производятся единовременные выплаты (в связи с государственными и профессиональными праздниками, юбилейными датами). Юбилейными датами считаются достижение работником возраста 50 лет и каждые последующие даты, кратные 5, до окончания трудовых отношений работодателя с работником. Порядок, условия и размер указанных выплат определяется руководителем Учреждения в соответствии с локальными нормативными актами Учреждений, коллективным договором,  соглаш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орядок и условия оплаты труда руковод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, его заместителей и главного бухгалте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Заработная плата руководителя Учреждения, его заместителей и главного бухгалтера состоит из должностного оклада, компенсационных и стимулирующих выплат, предусмотренных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Учреждений, его заместителям и главному бухгалтеру устанавливаются социальные выплаты, не связанные с результатами трудовой деятельности, выплачиваемые за счет средств, полученных в результате экономии фонда оплаты труда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олжностной оклад руководителя Учреждения устанавливается работодателем по представлению департамента городского хозяйства мэрии городского округа Тольятти (далее - Департамент) 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 коэффициента кратности к размеру средней заработной платы работников основного персонала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ней заработной платы основного персонала определяется в установленном поряд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ратности должностного оклада руководителя Учреждения устанавливается в зависимости от группы по оплате труда руководителей Учреждений (Приложение № 4 к настоящему Положению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сложности руководства Учреждением установлены в Приложении № 5 к настоящему Полож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олжностной оклад заместителей руководителя и главного бухгалтера Учреждения устанавливается на 10-30 процентов ниже должностного оклада руководителя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уководителю Учреждения, его заместителям и главному бухгалтеру, в соответствии с пунктом 4.3 настоящего Положения, устанавливается ежемесячная выплата за интенсивность и высокие результаты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выплата за интенсивность и высокие результаты работы руководителю Учреждений устанавливается в зависимости от интенсивности, важности выполняемой работы в размере до 50% от должностного оклада сроком не более чем на один календарный год. Выплата производится исходя из размера субсидий, предоставляемых Учреждениям из бюджета городского округа Тольятти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казанной выплаты устанавливается работодателем по представлению Департ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выплата за интенсивность и высокие результаты работы заместителям руководителя и главному бухгалтеру Учреждения устанавливается руководителем Учреждения в соответствии с пунктом 4.4 настоящего Поло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Руководителю Учреждения устанавливается ежемесячная выплата за выслугу лет в соответствии с пунктом 4.5 настоящего Поло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уководителю Учреждения устанавливается доплата по итогам работы Учреждения по приносящей доход деятельности. Предельный размер доплаты не должен превышать 10 процентов от общего дохода по указанной деятельности за текущий меся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по итогам работы Учреждения по приносящей доход деятельности устанавливается по представлению Департамента и указывается в структуре оплаты труда в трудовом договоре с руководителем Учреждения, со ссылкой на ограничение, предусмотренное настоящим пунктом данного Поло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доплаты осуществляется из средств, полученных Учреждением по итогам работы по приносящей доход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ремия по итогам работы за месяц выплачивается руководителю Учреждения исходя из размера субсидий, предоставляемых Учреждению из бюджета городского округа Тольятти на возмещение нормативных затрат, связанных с оказанием им в соответствии с муниципальным заданием муниципальных услуг (выполнением работ) с учетом достигнутых результатов деятельности Учреждения за соответствующий пери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ежемесячно представляет в Департамент отчет о результатах деятельности по утвержденной форме до 5-го числа месяц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ремии руководителю Учреждения устанавливается распоряжением заместителя мэра по городскому хозяйству в пределах фонда оплаты труда Учреждения, в размере, не превышающем 100% должностного оклада, с учетом достигнутых показателей эффективности деятельности муниципального бюджетного учреждения, находящегося в ведомственном подчинении департамента городского хозяйства мэрии городского округа Тольятти по итогам работы за месяц (приложение № 6 к настоящему Положению) на основании представления Департамента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Конкретный размер  компенсационных, стимулирующих и социальных выплат руководителю Учреждения устанавливается работодателем по представлению Департамента. Заместителям руководителя и главному бухгалтеру Учреждения размер, периодичность и условия компенсационных,  стимулирующих и социальных  выплат устанавливает руководитель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Конкретные размеры должностного оклада, компенсационных, стимулирующих и социальных выплат указываются в трудовом договоре руководителя Учреждения с работодателем при его заключении. Изменение условий и размера оплаты труда руководителя Учреждения оформляются дополнительным соглашением к трудовому догово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Единовременная премия по итогам работы за год выплачивается руководителю Учреждения в пределах фонда оплаты  труда с учетом признания деятельности Учреждения за соответствующий период эффектив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мии руководителю Учреждения устанавливается распоряжением заместителя мэра по городскому хозяйству с учетом достигнутых показателей эффективности деятельности муниципального бюджетного Учреждения, находящегося в ведомственном подчинении департамента городского хозяйства мэрии городского округа Тольятти, по итогам работы за год (приложение № 7 к настоящему Положению) на основании представления Департ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1. Руководителю Учреждения приказом по учреждению оказывается единовременная материальная помощь к ежегодному основному оплачиваемому отпуску на оздоровление (один раз в год) в размере 100 % должностного оклада в соответствии с письменным заявлением руководителя, согласованным с Департаментом и управлением муниципальной службы и кадровой политики мэрии городского округа Тольятти, за счет средств, полученных в результате экономии фонда оплаты труд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Руководителю Учреждения по представлению Департамента на основании распоряжения заместителя мэра по городскому хозяйству оказывается единовременная материальная помощь в случаях, предусмотренных пунктом 5.3 настоящего Положения в пределах фонда оплаты труда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Близким родственникам руководителя Учреждения в соответствии с пунктом 5.6 настоящего Положения производятся единовременные выплаты в размере не более 100% должностного оклада исходя из размера субсидий, предоставляемых Учреждению из бюджета городского округа Тольятти на возмещение нормативных затрат, связанных с оказанием им в соответствии с муниципальным заданием муниципальных услуг (выполнением работ).  Размер выплат устанавливается распоряжением заместителя мэра по городскому хозяйству на основании представления Департамен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.1. Заработная плата работников (без учета премий и иных стимулирующих выплат) при введении новых систем оплаты труда и их изменении не может быть меньше заработной платы (без учета премий и иных стимулирующих выплат), выплачиваемой работникам до их введения и изменения, при условии сохранения объема должностных (трудовых) обязанностей работников и выполнения ими работ той же квалифик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346;fld=134;dst=693" TargetMode="External"/><Relationship Id="rId3" Type="http://schemas.openxmlformats.org/officeDocument/2006/relationships/hyperlink" Target="consultantplus://offline/main?base=RLAW145;n=11892;fld=134" TargetMode="External"/><Relationship Id="rId4" Type="http://schemas.openxmlformats.org/officeDocument/2006/relationships/hyperlink" Target="consultantplus://offline/main?base=LAW;n=15189;fld=134;dst=100001" TargetMode="External"/><Relationship Id="rId5" Type="http://schemas.openxmlformats.org/officeDocument/2006/relationships/hyperlink" Target="consultantplus://offline/ref=F0359C902127E08D428EA3C70A219A4DB2D662ECA73011FE291B5048F16DDBA5BB5A5E4CB4c3F4J" TargetMode="External"/><Relationship Id="rId6" Type="http://schemas.openxmlformats.org/officeDocument/2006/relationships/hyperlink" Target="consultantplus://offline/ref=F0359C902127E08D428EA3C70A219A4DB2D662ECA73011FE291B5048F16DDBA5BB5A5E4CB4c3F4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29:00Z</dcterms:created>
  <dc:creator>user</dc:creator>
  <dc:description/>
  <cp:keywords/>
  <dc:language>en-US</dc:language>
  <cp:lastModifiedBy>пользователь</cp:lastModifiedBy>
  <cp:lastPrinted>2012-09-27T11:16:00Z</cp:lastPrinted>
  <dcterms:modified xsi:type="dcterms:W3CDTF">2012-10-01T06:29:00Z</dcterms:modified>
  <cp:revision>2</cp:revision>
  <dc:subject/>
  <dc:title>Мэрия городского округа Тольятти</dc:title>
</cp:coreProperties>
</file>