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эрия городского округа Тольят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09.08.2012 г. № 2225-п/1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рядка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санкционирования расходов бюджетных и автономных учреждений городского округа Тольятти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, а также бюджетные инвестиции, полученные в соответствии с пунктом 5 статьи 79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ного кодекса Российской Федерац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абзацем вторым пункта 1 статьи 78.1</w:t>
        </w:r>
      </w:hyperlink>
      <w:r>
        <w:rPr>
          <w:sz w:val="28"/>
          <w:szCs w:val="28"/>
        </w:rPr>
        <w:t xml:space="preserve">, с пунктом 5 статьи 79 Бюджетн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>частью 16 статьи 30</w:t>
        </w:r>
      </w:hyperlink>
      <w:r>
        <w:rPr>
          <w:sz w:val="28"/>
          <w:szCs w:val="28"/>
        </w:rPr>
        <w:t xml:space="preserve"> Федерального закона от 8 мая 2010 года № 83-ФЗ "О внесении изменений       в отдельные законодательные акты Российской Федерации в связи                  с совершенствованием правового положения государственных (муниципальных) учреждений" и частью 3.10 статьи 2 Федерального закона  от 03.11.2006 г. № 174-ФЗ «Об автономных учреждениях»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ского округа Тольятти, мэрия городского округа Тольятти 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r:id="rId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санкционирования расходов бюджетных и автономных учреждений городского округа Тольятти, источником финансового обеспечения которых являются субсидии, полученные в соответствии с </w:t>
      </w:r>
      <w:hyperlink r:id="rId6">
        <w:r>
          <w:rPr>
            <w:rStyle w:val="InternetLink"/>
            <w:sz w:val="28"/>
            <w:szCs w:val="28"/>
          </w:rPr>
          <w:t>абзацем вторым пункта 1 статьи 78.1</w:t>
        </w:r>
      </w:hyperlink>
      <w:r>
        <w:rPr>
          <w:sz w:val="28"/>
          <w:szCs w:val="28"/>
        </w:rPr>
        <w:t>, бюджетные инвестиции в соответствии с пунктом 5 статьи 79 Бюджетного кодекса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мэрии городского округа Тольятти от 22 декабря 2010 г. № 3775-п/1 «О порядке санкционирования расходов бюджетных учреждений городского округа Тольятти, источником финансового обеспечения которых являются субсидии, полученные                 в соответствии с абзацем вторым пункта 1 статьи 78.1 Бюджетного Кодекса Российской Федерации ("Городские ведомости", № 145(1207), 23.12.2010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 1 января 2012 года           и применяется к муниципальным бюджетным и автономным учреждениям,     в отношении которых органом местного самоуправления согласно положениям </w:t>
      </w:r>
      <w:hyperlink r:id="rId7">
        <w:r>
          <w:rPr>
            <w:rStyle w:val="InternetLink"/>
            <w:sz w:val="28"/>
            <w:szCs w:val="28"/>
          </w:rPr>
          <w:t>части 16 статьи 30</w:t>
        </w:r>
      </w:hyperlink>
      <w:r>
        <w:rPr>
          <w:sz w:val="28"/>
          <w:szCs w:val="28"/>
        </w:rPr>
        <w:t xml:space="preserve"> Федерального закона от 8 мая 2010 года       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принято решение                  о предоставлении им субсидий из бюджета городского округа Тольятти          в соответствии с </w:t>
      </w:r>
      <w:hyperlink r:id="rId8">
        <w:r>
          <w:rPr>
            <w:rStyle w:val="InternetLink"/>
            <w:sz w:val="28"/>
            <w:szCs w:val="28"/>
          </w:rPr>
          <w:t>абзацем вторым пункта 1 статьи 78.1</w:t>
        </w:r>
      </w:hyperlink>
      <w:r>
        <w:rPr>
          <w:sz w:val="28"/>
          <w:szCs w:val="28"/>
        </w:rPr>
        <w:t>, бюджетных инвестиций в соответствии с пунктом 5 статьи 79 Бюджетного кодекса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правлению по оргработе и связям с общественностью мэр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       за собо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мэра                                                               А.Ю.Бузинный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 мэрии</w:t>
      </w:r>
    </w:p>
    <w:p>
      <w:pPr>
        <w:pStyle w:val="Normal"/>
        <w:autoSpaceDE w:val="false"/>
        <w:jc w:val="right"/>
        <w:rPr/>
      </w:pPr>
      <w:r>
        <w:rPr/>
        <w:t>городского округа Тольятти</w:t>
      </w:r>
    </w:p>
    <w:p>
      <w:pPr>
        <w:pStyle w:val="Normal"/>
        <w:autoSpaceDE w:val="false"/>
        <w:jc w:val="right"/>
        <w:rPr/>
      </w:pPr>
      <w:r>
        <w:rPr/>
        <w:t>от 09.08.2012 г. № 2225-п/1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САНКЦИОНИРОВАНИЯ РАСХОДОВ БЮДЖЕТНЫХ И АВТОНОМНЫХ УЧРЕЖДЕНИЙ ГОРОДСКОГО ОКРУГА ТОЛЬЯТТИ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, А ТАКЖЕ БЮДЖЕТНЫЕ  ИНВЕСТИЦИИ, ПОЛУЧЕННЫЕ   В СООТВЕТСТВИИ  С ПУНКТОМ 5 СТАТЬИ 79  БЮДЖЕТНОГО КОДЕКСА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ий Порядок санкционирования расходов бюджетных и автономных учреждений городского округа Тольятти, источником финансового обеспечения которых являются субсидии, полученные в соответствии с </w:t>
      </w:r>
      <w:hyperlink r:id="rId9">
        <w:r>
          <w:rPr>
            <w:rStyle w:val="InternetLink"/>
          </w:rPr>
          <w:t>абзацем вторым пункта 1 статьи 78.1</w:t>
        </w:r>
      </w:hyperlink>
      <w:r>
        <w:rPr/>
        <w:t xml:space="preserve"> Бюджетного кодекса Российской Федерации, а также бюджетные инвестиции, полученные в соответствии с пунктом 5 статьи 79 (далее - Порядок), разработан в соответствии с </w:t>
      </w:r>
      <w:hyperlink r:id="rId10">
        <w:r>
          <w:rPr>
            <w:rStyle w:val="InternetLink"/>
          </w:rPr>
          <w:t>абзацем вторым пункта 1 статьи 78.1</w:t>
        </w:r>
      </w:hyperlink>
      <w:r>
        <w:rPr/>
        <w:t xml:space="preserve">, пунктом 5 статьи 79   Бюджетного кодекса Российской Федерации, </w:t>
      </w:r>
      <w:hyperlink r:id="rId11">
        <w:r>
          <w:rPr>
            <w:rStyle w:val="InternetLink"/>
          </w:rPr>
          <w:t>частью 16 статьи 30</w:t>
        </w:r>
      </w:hyperlink>
      <w:r>
        <w:rPr/>
        <w:t xml:space="preserve"> Федерального закона от 8 мая 2010 г.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(и частью 3.10 статьи 2 Федерального закона  от 03.11.2006г. №174-ФЗ «Об автономных учреждениях») и устанавливает порядок санкционирования оплаты денежных обязательств бюджетных и автономных  учреждений городского округа Тольятти и указанных в уставе бюджетного и автономного учреждений обособленных подразделений, наделенных обязанностью ведения бухгалтерского учета (далее - учреждения), источником финансового обеспечения которых являются субсидии и бюджетные инвестиции, предоставленные учреждениям в соответствии с решением Думы городского округа Тольятти о бюджете городского округа Тольятти на очередной финансовый год и на плановый период на цели, не связанные с возмещением нормативных затрат на оказание муниципальных услуг (выполнение работ) (далее - целевые субсидии и бюджетные инвестиции).</w:t>
      </w:r>
    </w:p>
    <w:p>
      <w:pPr>
        <w:pStyle w:val="Normal"/>
        <w:autoSpaceDE w:val="false"/>
        <w:ind w:firstLine="540"/>
        <w:jc w:val="both"/>
        <w:rPr/>
      </w:pPr>
      <w:r>
        <w:rPr/>
        <w:t>2. Операции с целевыми субсидиями и бюджетными инвестициями, поступающими бюджетному учреждению и автономному учреждению, учитываются на отдельном лицевом счете бюджетного учреждения и на отдельном лицевом счете автономного учреждения, открываемом в Департаменте финансов мэрии городского округа Тольятти (далее - финансовый орган), в порядке, установленном муниципальным правовым акт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В целях реализации мэрией городского округа Тольятти функции и полномочий учредителя в отношении учреждения главный распорядитель бюджетных средств городского округа Тольятти, в ведомственной подчиненности которого находится учреждение (далее - главный распорядитель бюджетных средств), ежегодно не позднее десяти рабочих дней со дня утверждения бюджета представляет в финансовый орган Перечень целевых субсидий  и Перечень бюджетных инвестиций на текущий год согласно приложениям №1 и  №2  к настоящему Порядку, в которых отражаются целевые субсидии и бюджетные инвестиции, предоставляемые в соответствующем финансовом году находящимся в его ведении учреждениям.</w:t>
      </w:r>
    </w:p>
    <w:p>
      <w:pPr>
        <w:pStyle w:val="Normal"/>
        <w:autoSpaceDE w:val="false"/>
        <w:ind w:firstLine="540"/>
        <w:jc w:val="both"/>
        <w:rPr/>
      </w:pPr>
      <w:r>
        <w:rPr/>
        <w:t>Перечень целевых субсидий и Перечень бюджетных инвестиций формируется главным распорядителем бюджетных средств в разрезе аналитических кодов, присвоенных им для учета операций с целевыми субсидиями и бюджетными инвестициями (далее - код субсидии,  бюджетной инвестиции) по каждой целевой субсидии и бюджетной  инвестиции.</w:t>
      </w:r>
    </w:p>
    <w:p>
      <w:pPr>
        <w:pStyle w:val="Normal"/>
        <w:autoSpaceDE w:val="false"/>
        <w:ind w:firstLine="540"/>
        <w:jc w:val="both"/>
        <w:rPr/>
      </w:pPr>
      <w:r>
        <w:rPr/>
        <w:t>Присвоение кодов целевой субсидии, бюджетной инвестиции осуществляется по согласованию с финансовым органом.</w:t>
      </w:r>
    </w:p>
    <w:p>
      <w:pPr>
        <w:pStyle w:val="Normal"/>
        <w:autoSpaceDE w:val="false"/>
        <w:ind w:firstLine="540"/>
        <w:jc w:val="both"/>
        <w:rPr/>
      </w:pPr>
      <w:r>
        <w:rPr/>
        <w:t>Перечень целевых субсидий, Перечень бюджетных инвестиций  при наличии между главным распорядителем бюджетных средств и финансовым органом электронного документооборота с применением электронной цифровой подписи представляются в электронном виде с применением электронной цифровой подписи.</w:t>
      </w:r>
    </w:p>
    <w:p>
      <w:pPr>
        <w:pStyle w:val="Normal"/>
        <w:autoSpaceDE w:val="false"/>
        <w:ind w:firstLine="540"/>
        <w:jc w:val="both"/>
        <w:rPr/>
      </w:pPr>
      <w:r>
        <w:rPr/>
        <w:t>При отсутствии электронного документооборота с применением электронной цифровой подписи Перечень  целевых субсидий  и Перечень бюджетных инвестиций представляются на бумажном носителе с одновременным представлением на машинном носителе.</w:t>
      </w:r>
    </w:p>
    <w:p>
      <w:pPr>
        <w:pStyle w:val="Normal"/>
        <w:autoSpaceDE w:val="false"/>
        <w:ind w:firstLine="540"/>
        <w:jc w:val="both"/>
        <w:rPr/>
      </w:pPr>
      <w:r>
        <w:rPr/>
        <w:t>1.2. Уполномоченный руководителем финансового органа работник (далее - уполномоченный работник финансового органа) проверяет Перечень  целевых субсидий и  Перечень бюджетных инвестиций на соответствие установленной форме, на наличие в сводной бюджетной росписи бюджета городского округа Тольятти бюджетных ассигнований, предусмотренных главному распорядителю бюджетных средств, по кодам классификации расходов бюджета городского округа Тольятти, указанным им в Перечне целевых субсидий и Перечне бюджетных инвестиций, а также на соответствие наименования субсидии и бюджетной инвестиции ее наименованию, указанному в нормативном правовом акте, устанавливающем порядок предоставления целевой субсидии и бюджетной инвести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3. В случае если форма или информация, указанная в Перечне целевых субсидий и Перечне бюджетных инвестиций, не соответствуют требованиям, установленным </w:t>
      </w:r>
      <w:hyperlink r:id="rId12">
        <w:r>
          <w:rPr>
            <w:rStyle w:val="InternetLink"/>
          </w:rPr>
          <w:t>пунктами 1.1</w:t>
        </w:r>
      </w:hyperlink>
      <w:r>
        <w:rPr/>
        <w:t xml:space="preserve">, </w:t>
      </w:r>
      <w:hyperlink r:id="rId13">
        <w:r>
          <w:rPr>
            <w:rStyle w:val="InternetLink"/>
          </w:rPr>
          <w:t>1.2</w:t>
        </w:r>
      </w:hyperlink>
      <w:r>
        <w:rPr/>
        <w:t xml:space="preserve"> настоящего Порядка, уполномоченный работник финансового органа не позднее пяти рабочих дней, следующих за днем представления Перечня целевых субсидий и Перечня бюджетных  инвестиций,  возвращает их главному распорядителю бюджетных средств с указанием причины возврата.</w:t>
      </w:r>
    </w:p>
    <w:p>
      <w:pPr>
        <w:pStyle w:val="Normal"/>
        <w:autoSpaceDE w:val="false"/>
        <w:ind w:firstLine="540"/>
        <w:jc w:val="both"/>
        <w:rPr/>
      </w:pPr>
      <w:r>
        <w:rPr/>
        <w:t>1.4. При внесении в течение финансового года изменений в Перечень  целевых субсидий и Перечень бюджетных инвестиций главный распорядитель бюджетных средств представляет в соответствии с настоящим Порядком в финансовый орган уточненный   Перечень  целевых субсидий и уточненный  Перечень бюджетных инвестиций по формам согласно приложениям  № 1;  №2  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/>
        <w:t>1.5. Для осуществления санкционирования оплаты денежных обязательств учреждений, источником финансового обеспечения которых являются целевые субсидии и бюджетные инвестиции (далее - целевые расходы), учреждением в финансовый орган представляются сведения об операциях с целевыми субсидиями и сведения об операциях с бюджетными инвестициями, предоставленными муниципальному учреждению на текущий год по форме, утвержденной постановлением мэрии городского округа Тольятти "Об утверждении Порядка составления и утверждения плана финансово-хозяйственной деятельности муниципальных учреждений городского округа Тольятти" (далее - Сведения).</w:t>
      </w:r>
    </w:p>
    <w:p>
      <w:pPr>
        <w:pStyle w:val="Normal"/>
        <w:autoSpaceDE w:val="false"/>
        <w:ind w:firstLine="540"/>
        <w:jc w:val="both"/>
        <w:rPr/>
      </w:pPr>
      <w:r>
        <w:rPr/>
        <w:t>Сведения при наличии между учреждением и финансовым органом электронного документооборота с применением электронной цифровой подписи представляются в электронном виде с применением электронной цифровой подписи.</w:t>
      </w:r>
    </w:p>
    <w:p>
      <w:pPr>
        <w:pStyle w:val="Normal"/>
        <w:autoSpaceDE w:val="false"/>
        <w:ind w:firstLine="540"/>
        <w:jc w:val="both"/>
        <w:rPr/>
      </w:pPr>
      <w:r>
        <w:rPr/>
        <w:t>При отсутствии электронного документооборота с применением электронной цифровой подписи Сведения представляются на бумажном носителе с одновременным представлением на машинном носител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В Сведениях указываются по </w:t>
      </w:r>
      <w:hyperlink r:id="rId14">
        <w:r>
          <w:rPr>
            <w:rStyle w:val="InternetLink"/>
          </w:rPr>
          <w:t>кодам</w:t>
        </w:r>
      </w:hyperlink>
      <w:r>
        <w:rPr/>
        <w:t xml:space="preserve"> классификации операций сектора государственного управления (далее - код КОСГУ) планируемые на текущий финансовый год суммы поступлений целевых субсидий и бюджетных инвестиций в разрезе кодов субсидий  и бюджетных инвестиций по каждой целевой субсидии и каждой бюджетной инвестиции и соответствующие им планируемые суммы целевых расходов учреждения без подведения группировочных итогов.</w:t>
      </w:r>
    </w:p>
    <w:p>
      <w:pPr>
        <w:pStyle w:val="Normal"/>
        <w:autoSpaceDE w:val="false"/>
        <w:ind w:firstLine="540"/>
        <w:jc w:val="both"/>
        <w:rPr/>
      </w:pPr>
      <w:r>
        <w:rPr/>
        <w:t>Уполномоченный работник финансового органа осуществляет контроль представленных учреждением Сведений на соответствие содержащейся в них информации, информации указанной в Перечнях целевых субсидий и бюджетных инвестиций.</w:t>
      </w:r>
    </w:p>
    <w:p>
      <w:pPr>
        <w:pStyle w:val="Normal"/>
        <w:autoSpaceDE w:val="false"/>
        <w:ind w:firstLine="540"/>
        <w:jc w:val="both"/>
        <w:rPr/>
      </w:pPr>
      <w:r>
        <w:rPr/>
        <w:t>1.7. При внесении изменений в Сведения учреждение представляет в соответствии с настоящим Порядком в финансовый орган Сведения, в которых указываются показатели с учетом внесенных в Сведения изменений.</w:t>
      </w:r>
    </w:p>
    <w:p>
      <w:pPr>
        <w:pStyle w:val="Normal"/>
        <w:autoSpaceDE w:val="false"/>
        <w:ind w:firstLine="540"/>
        <w:jc w:val="both"/>
        <w:rPr/>
      </w:pPr>
      <w:r>
        <w:rPr/>
        <w:t>Уполномоченный работник финансового органа не позднее рабочего дня, следующего за днем представления учреждением в финансовый орган Сведений, предусмотренных настоящим пунктом, проверяет их на соответствие установленной форме, а также на непревышение фактических поступлений и выплат, отраженных на лицевом счете по иным субсидиям и бюджетным инвестициям, показателям, содержащимся в Сведения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В случае уменьшения главным распорядителем бюджетных средств, планируемых поступлений целевых субсидий и бюджетных инвестиций, сумма поступлений соответствующей целевой субсидии и  бюджетной инвестиции, указанная в Сведениях, должна быть больше или равна сумме произведенных целевых расходов, источником финансового обеспечения которых является соответствующая целевая субсидия или бюджетная инвестиция, с учетом разрешенного к использованию остатка целевой субсидии и бюджетной инвестиции.</w:t>
      </w:r>
    </w:p>
    <w:p>
      <w:pPr>
        <w:pStyle w:val="Normal"/>
        <w:autoSpaceDE w:val="false"/>
        <w:ind w:firstLine="540"/>
        <w:jc w:val="both"/>
        <w:rPr/>
      </w:pPr>
      <w:r>
        <w:rPr/>
        <w:t>1.8. Для санкционирования целевых расходов, источником финансового обеспечения которых являются неиспользованные на начало текущего финансового года остатки целевых субсидий  и бюджетных инвестиций прошлых лет, на суммы которых согласно решению соответствующего главного распорядителя бюджетных средств подтверждена потребность в направлении их на те же цели (далее - разрешенный к использованию остаток целевой субсидии и бюджетной инвестиции), учреждением представляются в финансовый орган Сведения, в которых сумма разрешенного к использованию остатка целевой субсидии и бюджетной инвестиции прошлых лет указывается в графе 5 Сведений с указанием кода целевой субсидии и бюджетной инвестиции в графе 2 Сведений - при сохранении кода указанной целевой субсидии и бюджетной инвестиции в новом финансовом году (в графе 2 указывается прежний код целевой субсидии и бюджетной инвестиции) либо в графе 4, если код указанной целевой субсидии  и бюджетной инвестиции изменен в новом финансовом го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полномоченный работник финансового органа не позднее рабочего дня, следующего за днем представления учреждением в финансовый орган Сведений, предусмотренных настоящим пунктом, проверяет их на непревышение суммы разрешенного к использованию остатка целевой субсидии и бюджетной инвестиции прошлых лет, код которой указан в графе 2 Сведений (в графе 4, если код указанной целевой субсидии и код бюджетной инвестиции изменен в новом финансовом году), над суммой соответствующего остатка целевой субсидии и  бюджетной инвестиции прошлых лет, учтенной по состоянию на начало текущего финансового года на отдельном лицевом счете бюджетного учреждения, отдельном лицевом счете автономного учреждения. </w:t>
      </w:r>
    </w:p>
    <w:p>
      <w:pPr>
        <w:pStyle w:val="Normal"/>
        <w:autoSpaceDE w:val="false"/>
        <w:ind w:firstLine="540"/>
        <w:jc w:val="both"/>
        <w:rPr/>
      </w:pPr>
      <w:r>
        <w:rPr/>
        <w:t>Неиспользованные на начало текущего финансового года остатки целевых субсидий  или бюджетных инвестиций прошлых лет, суммы которых не отражены в Сведениях в соответствии с настоящим пунктом, учитываются в финансовом органе на отдельном лицевом счете бюджетного учреждения, отдельном лицевом счете автономного учреждения, открытом учреждению, без права расход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9. В случае если форма или информация, указанная в Сведениях, не соответствуют требованиям, установленным </w:t>
      </w:r>
      <w:hyperlink r:id="rId15">
        <w:r>
          <w:rPr>
            <w:rStyle w:val="InternetLink"/>
          </w:rPr>
          <w:t>пунктами 1.5</w:t>
        </w:r>
      </w:hyperlink>
      <w:r>
        <w:rPr/>
        <w:t xml:space="preserve"> - </w:t>
      </w:r>
      <w:hyperlink r:id="rId16">
        <w:r>
          <w:rPr>
            <w:rStyle w:val="InternetLink"/>
          </w:rPr>
          <w:t>1.8</w:t>
        </w:r>
      </w:hyperlink>
      <w:r>
        <w:rPr/>
        <w:t xml:space="preserve"> настоящего Порядка, финансовый орган не позднее рабочего дня,  следующего за днем представления Сведений, возвращает учреждению экземпляры Сведений на бумажном носителе с указанием причины возврата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Сведения представлялись в электронном виде учреждению не позднее рабочего дня, следующего за днем представления Сведений, направляется финансовым органом в электронном виде информация, в которой указывается причина возврата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Санкционирование оплаты денежных обязательств бюджетных и  автономных</w:t>
      </w:r>
    </w:p>
    <w:p>
      <w:pPr>
        <w:pStyle w:val="Normal"/>
        <w:autoSpaceDE w:val="false"/>
        <w:jc w:val="center"/>
        <w:rPr/>
      </w:pPr>
      <w:r>
        <w:rPr/>
        <w:t>учреждений городского округа Тольятти по целевым субсидиям и бюджетным инвестициям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В случае соответствия представленных Сведений требованиям, установленным настоящего Порядка, показатели Сведений отражаются финансовым органом на лицевом счете по иным субсидиям и бюджетным инвестициям, открытом учреждению.</w:t>
      </w:r>
    </w:p>
    <w:p>
      <w:pPr>
        <w:pStyle w:val="Normal"/>
        <w:autoSpaceDE w:val="false"/>
        <w:ind w:firstLine="540"/>
        <w:jc w:val="both"/>
        <w:rPr/>
      </w:pPr>
      <w:r>
        <w:rPr/>
        <w:t>Целевые расходы осуществляются на основании представленных учреждением заявок на выплату средств в электронном виде или заявок на получение наличных денег на бумажном носителе и в электронном виде (далее - Заявки).</w:t>
      </w:r>
    </w:p>
    <w:p>
      <w:pPr>
        <w:pStyle w:val="Normal"/>
        <w:autoSpaceDE w:val="false"/>
        <w:ind w:firstLine="540"/>
        <w:jc w:val="both"/>
        <w:rPr/>
      </w:pPr>
      <w:r>
        <w:rPr/>
        <w:t>Заявки при наличии между учреждением и финансовым органом электронного документооборота с применением электронной цифровой подписи представляются в электронном виде с применением электронной цифровой подписи.</w:t>
      </w:r>
    </w:p>
    <w:p>
      <w:pPr>
        <w:pStyle w:val="Normal"/>
        <w:autoSpaceDE w:val="false"/>
        <w:ind w:firstLine="540"/>
        <w:jc w:val="both"/>
        <w:rPr/>
      </w:pPr>
      <w:r>
        <w:rPr/>
        <w:t>При отсутствии электронного документооборота с применением электронной цифровой подписи Заявки представляются на бумажном носителе с одновременным представлением на машинном носителе.</w:t>
      </w:r>
    </w:p>
    <w:p>
      <w:pPr>
        <w:pStyle w:val="Normal"/>
        <w:autoSpaceDE w:val="false"/>
        <w:ind w:firstLine="540"/>
        <w:jc w:val="both"/>
        <w:rPr/>
      </w:pPr>
      <w:r>
        <w:rPr/>
        <w:t>2.2. Операции по целевым расходам осуществляются в пределах средств, отраженных по соответствующему коду субсидии, бюджетной инвестиции на отдельном лицевом счете бюджетного, отдельном  лицевом счете автономного учреждения. Суммы, зачисленные в установленном порядке на счет финансового органа, для учета операций со средствами бюджетных, автономных учреждений, на основании платежных документов, в которых не указан или указан несуществующий код целевой субсидии, бюджетной инвестиции учитываются финансовым органом на отдельном лицевом счете бюджетного учреждения, отдельном лицевом счете автономного учреждения,  без права расход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2.3. Уполномоченный работник финансового органа не позднее трех рабочих дней с момента представления учреждением Заявки проверяет ее на соответствие установленной форме, оформление в соответствии с настоящим Порядком, а также соответствие подписей имеющимся образцам, представленным учреждением в порядке, установленном для открытия отдельного лицевого счета бюджетного, отдельном  лицевом счете автоном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2.4. Для подтверждения возникновения денежного обязательства по поставке товаров, выполнению работ, оказанию услуг, аренде учреждение представляет в финансовый орган вместе с Заявкой указанный в ней документ, подтверждающий возникновение денежного обязательства, предусмотренный порядком санкционирования оплаты денежных обязательств получателей средств бюджета городского округа, утвержденным мэрией (далее - документ-основание).</w:t>
      </w:r>
    </w:p>
    <w:p>
      <w:pPr>
        <w:pStyle w:val="Normal"/>
        <w:autoSpaceDE w:val="false"/>
        <w:ind w:firstLine="540"/>
        <w:jc w:val="both"/>
        <w:rPr/>
      </w:pPr>
      <w:r>
        <w:rPr/>
        <w:t>2.5. При санкционировании оплаты денежных обязательств финансовым органом осуществляется проверка Заявки по следующим направления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наличие указанного в Заявке </w:t>
      </w:r>
      <w:hyperlink r:id="rId17">
        <w:r>
          <w:rPr>
            <w:rStyle w:val="InternetLink"/>
          </w:rPr>
          <w:t>кода</w:t>
        </w:r>
      </w:hyperlink>
      <w:r>
        <w:rPr/>
        <w:t xml:space="preserve"> КОСГУ и кода субсидии, бюджетной инвестиции в Сведениях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соответствие указанного в Заявке </w:t>
      </w:r>
      <w:hyperlink r:id="rId18">
        <w:r>
          <w:rPr>
            <w:rStyle w:val="InternetLink"/>
          </w:rPr>
          <w:t>кода</w:t>
        </w:r>
      </w:hyperlink>
      <w:r>
        <w:rPr/>
        <w:t xml:space="preserve"> КОСГУ </w:t>
      </w:r>
      <w:hyperlink r:id="rId19">
        <w:r>
          <w:rPr>
            <w:rStyle w:val="InternetLink"/>
          </w:rPr>
          <w:t>коду</w:t>
        </w:r>
      </w:hyperlink>
      <w:r>
        <w:rPr/>
        <w:t xml:space="preserve"> КОСГУ, указанному в Сведениях по соответствующему коду субсидии и  бюджетной инвести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соответствие указанного в Заявке </w:t>
      </w:r>
      <w:hyperlink r:id="rId20">
        <w:r>
          <w:rPr>
            <w:rStyle w:val="InternetLink"/>
          </w:rPr>
          <w:t>кода</w:t>
        </w:r>
      </w:hyperlink>
      <w:r>
        <w:rPr/>
        <w:t xml:space="preserve"> КОСГУ текстовому назначению платежа, исходя из содержания текста назначения платежа, в соответствии с указаниями о порядке применения бюджетной классификации Российской Федерации, утвержденными </w:t>
      </w:r>
      <w:hyperlink r:id="rId21">
        <w:r>
          <w:rPr>
            <w:rStyle w:val="InternetLink"/>
          </w:rPr>
          <w:t>Приказом</w:t>
        </w:r>
      </w:hyperlink>
      <w:r>
        <w:rPr/>
        <w:t xml:space="preserve"> Министерства финансов Российской Федерации от 21 декабря 2011 г. N 180н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) соответствие содержания операции по оплате денежных обязательств на поставки товаров, выполнение работ, оказание услуг, аренды, исходя из документа-основания, </w:t>
      </w:r>
      <w:hyperlink r:id="rId22">
        <w:r>
          <w:rPr>
            <w:rStyle w:val="InternetLink"/>
          </w:rPr>
          <w:t>коду</w:t>
        </w:r>
      </w:hyperlink>
      <w:r>
        <w:rPr/>
        <w:t xml:space="preserve"> КОСГУ и содержанию текста назначения платежа, указанным в Заявк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) непревышение суммы, указанной в Заявке, над суммой неиспользованного остатка расходов по соответствующему </w:t>
      </w:r>
      <w:hyperlink r:id="rId23">
        <w:r>
          <w:rPr>
            <w:rStyle w:val="InternetLink"/>
          </w:rPr>
          <w:t>коду</w:t>
        </w:r>
      </w:hyperlink>
      <w:r>
        <w:rPr/>
        <w:t xml:space="preserve"> КОСГУ и соответствующему коду субсидии и бюджетной инвестиции, учтенным на лицевом счете по иным субсидиям и бюджетным инвестициям;</w:t>
      </w:r>
    </w:p>
    <w:p>
      <w:pPr>
        <w:pStyle w:val="Normal"/>
        <w:autoSpaceDE w:val="false"/>
        <w:ind w:firstLine="540"/>
        <w:jc w:val="both"/>
        <w:rPr/>
      </w:pPr>
      <w:r>
        <w:rPr/>
        <w:t>6) соответствие информации, указанной в Заявке, Сведения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6. В случае если форма или информация, указанная в Заявке не соответствуют требованиям, установленным </w:t>
      </w:r>
      <w:hyperlink r:id="rId24">
        <w:r>
          <w:rPr>
            <w:rStyle w:val="InternetLink"/>
          </w:rPr>
          <w:t>пунктами 2.</w:t>
        </w:r>
      </w:hyperlink>
      <w:r>
        <w:rPr/>
        <w:t xml:space="preserve">2 - </w:t>
      </w:r>
      <w:hyperlink r:id="rId25">
        <w:r>
          <w:rPr>
            <w:rStyle w:val="InternetLink"/>
          </w:rPr>
          <w:t>2.</w:t>
        </w:r>
      </w:hyperlink>
      <w:r>
        <w:rPr/>
        <w:t xml:space="preserve">5 настоящего Порядка, финансовый орган возвращает представленную Заявку учреждению не позднее срока, установленного </w:t>
      </w:r>
      <w:hyperlink r:id="rId26">
        <w:r>
          <w:rPr>
            <w:rStyle w:val="InternetLink"/>
          </w:rPr>
          <w:t>пунктом 2.5</w:t>
        </w:r>
      </w:hyperlink>
      <w:r>
        <w:rPr/>
        <w:t xml:space="preserve"> настоящего Порядка, с указанием причины возврата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положительном результате проверки в соответствии с требованиями, установленными настоящим Порядком, Заявка принимается к исполнению.</w:t>
      </w:r>
    </w:p>
    <w:p>
      <w:pPr>
        <w:pStyle w:val="Normal"/>
        <w:autoSpaceDE w:val="false"/>
        <w:ind w:firstLine="540"/>
        <w:jc w:val="both"/>
        <w:rPr/>
      </w:pPr>
      <w:r>
        <w:rPr/>
        <w:t>В Заявке, представленной на бумажном носителе, уполномоченным работником финансового органа проставляется отметка, подтверждающая санкционирование оплаты денежных обязательств учреждения с указанием даты, подписи, расшифровки подписи, содержащей фамилию, инициалы указанного работни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8. Положения </w:t>
      </w:r>
      <w:hyperlink r:id="rId27">
        <w:r>
          <w:rPr>
            <w:rStyle w:val="InternetLink"/>
          </w:rPr>
          <w:t>подпункта 5 пункта 2.</w:t>
        </w:r>
      </w:hyperlink>
      <w:r>
        <w:rPr/>
        <w:t>5 настоящего Порядка не распространяются на санкционирование оплаты денежных обязательств учреждения по исполнению в установленном порядке исполнительных документов, предусматривающих обращение взыскания на средства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Учреждение вправе направить средства, полученные им в установленном порядке от осуществления предусмотренных его уставом видов деятельности, на возмещение расходов, произведенных в связи с исполнением исполнительных документов за счет целевых субсидий и бюджетных инвестиций, на основании заявки на выплату средств.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8"/>
      <w:headerReference w:type="first" r:id="rId29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CD1FE63D315E3616EA61EAEBC9FA7792DD5EED7A7D734D1F7146F10D3B6125199D8D189D8318T3E" TargetMode="External"/><Relationship Id="rId3" Type="http://schemas.openxmlformats.org/officeDocument/2006/relationships/hyperlink" Target="consultantplus://offline/ref=8ACD1FE63D315E3616EA61EAEBC9FA7792DD5CE17A7D734D1F7146F10D3B6125199D8D1A9C86848D1ET1E" TargetMode="External"/><Relationship Id="rId4" Type="http://schemas.openxmlformats.org/officeDocument/2006/relationships/hyperlink" Target="consultantplus://offline/ref=8ACD1FE63D315E3616EA7FE7FDA5A57E96D707E473797913462E1DAC5A326B7215TEE" TargetMode="External"/><Relationship Id="rId5" Type="http://schemas.openxmlformats.org/officeDocument/2006/relationships/hyperlink" Target="consultantplus://offline/ref=8ACD1FE63D315E3616EA7FE7FDA5A57E96D707E4737B7C1F442E1DAC5A326B725ED2D458D88A8485E19C6815T6E" TargetMode="External"/><Relationship Id="rId6" Type="http://schemas.openxmlformats.org/officeDocument/2006/relationships/hyperlink" Target="consultantplus://offline/ref=8ACD1FE63D315E3616EA61EAEBC9FA7792DD5EED7A7D734D1F7146F10D3B6125199D8D189D8318T3E" TargetMode="External"/><Relationship Id="rId7" Type="http://schemas.openxmlformats.org/officeDocument/2006/relationships/hyperlink" Target="consultantplus://offline/ref=8ACD1FE63D315E3616EA61EAEBC9FA7792DD5CE17A7D734D1F7146F10D3B6125199D8D1A9C86878C1ET7E" TargetMode="External"/><Relationship Id="rId8" Type="http://schemas.openxmlformats.org/officeDocument/2006/relationships/hyperlink" Target="consultantplus://offline/ref=8ACD1FE63D315E3616EA61EAEBC9FA7792DD5EED7A7D734D1F7146F10D3B6125199D8D189D8318T3E" TargetMode="External"/><Relationship Id="rId9" Type="http://schemas.openxmlformats.org/officeDocument/2006/relationships/hyperlink" Target="consultantplus://offline/ref=8ACD1FE63D315E3616EA61EAEBC9FA7792DD5EED7A7D734D1F7146F10D3B6125199D8D189D8318T3E" TargetMode="External"/><Relationship Id="rId10" Type="http://schemas.openxmlformats.org/officeDocument/2006/relationships/hyperlink" Target="consultantplus://offline/ref=8ACD1FE63D315E3616EA61EAEBC9FA7792DD5EED7A7D734D1F7146F10D3B6125199D8D189D8318T3E" TargetMode="External"/><Relationship Id="rId11" Type="http://schemas.openxmlformats.org/officeDocument/2006/relationships/hyperlink" Target="consultantplus://offline/ref=8ACD1FE63D315E3616EA61EAEBC9FA7792DD5CE17A7D734D1F7146F10D3B6125199D8D1A9C86848D1ET1E" TargetMode="External"/><Relationship Id="rId12" Type="http://schemas.openxmlformats.org/officeDocument/2006/relationships/hyperlink" Target="consultantplus://offline/ref=8ACD1FE63D315E3616EA7FE7FDA5A57E96D707E4737B7C1F442E1DAC5A326B725ED2D458D88A8485E19C6815T2E" TargetMode="External"/><Relationship Id="rId13" Type="http://schemas.openxmlformats.org/officeDocument/2006/relationships/hyperlink" Target="consultantplus://offline/ref=8ACD1FE63D315E3616EA7FE7FDA5A57E96D707E4737B7C1F442E1DAC5A326B725ED2D458D88A8485E19C6B15T7E" TargetMode="External"/><Relationship Id="rId14" Type="http://schemas.openxmlformats.org/officeDocument/2006/relationships/hyperlink" Target="consultantplus://offline/ref=8ACD1FE63D315E3616EA61EAEBC9FA779ADB5DEC73712E4717284AF30A343E321ED4811B98828D18T0E" TargetMode="External"/><Relationship Id="rId15" Type="http://schemas.openxmlformats.org/officeDocument/2006/relationships/hyperlink" Target="consultantplus://offline/ref=8ACD1FE63D315E3616EA7FE7FDA5A57E96D707E4737B7C1F442E1DAC5A326B725ED2D458D88A8485E19C6B15T4E" TargetMode="External"/><Relationship Id="rId16" Type="http://schemas.openxmlformats.org/officeDocument/2006/relationships/hyperlink" Target="consultantplus://offline/ref=8ACD1FE63D315E3616EA7FE7FDA5A57E96D707E4737B7C1F442E1DAC5A326B725ED2D458D88A8485E19C6A15T7E" TargetMode="External"/><Relationship Id="rId17" Type="http://schemas.openxmlformats.org/officeDocument/2006/relationships/hyperlink" Target="consultantplus://offline/ref=8ACD1FE63D315E3616EA61EAEBC9FA779ADB5DEC73712E4717284AF30A343E321ED4811B98828D18T0E" TargetMode="External"/><Relationship Id="rId18" Type="http://schemas.openxmlformats.org/officeDocument/2006/relationships/hyperlink" Target="consultantplus://offline/ref=8ACD1FE63D315E3616EA61EAEBC9FA779ADB5DEC73712E4717284AF30A343E321ED4811B98828D18T0E" TargetMode="External"/><Relationship Id="rId19" Type="http://schemas.openxmlformats.org/officeDocument/2006/relationships/hyperlink" Target="consultantplus://offline/ref=8ACD1FE63D315E3616EA61EAEBC9FA779ADB5DEC73712E4717284AF30A343E321ED4811B98828D18T0E" TargetMode="External"/><Relationship Id="rId20" Type="http://schemas.openxmlformats.org/officeDocument/2006/relationships/hyperlink" Target="consultantplus://offline/ref=8ACD1FE63D315E3616EA61EAEBC9FA779ADB5DEC73712E4717284AF30A343E321ED4811B98828D18T0E" TargetMode="External"/><Relationship Id="rId21" Type="http://schemas.openxmlformats.org/officeDocument/2006/relationships/hyperlink" Target="consultantplus://offline/ref=8ACD1FE63D315E3616EA61EAEBC9FA7792DC50EC747A734D1F7146F10D13TBE" TargetMode="External"/><Relationship Id="rId22" Type="http://schemas.openxmlformats.org/officeDocument/2006/relationships/hyperlink" Target="consultantplus://offline/ref=8ACD1FE63D315E3616EA61EAEBC9FA779ADB5DEC73712E4717284AF30A343E321ED4811B98828D18T0E" TargetMode="External"/><Relationship Id="rId23" Type="http://schemas.openxmlformats.org/officeDocument/2006/relationships/hyperlink" Target="consultantplus://offline/ref=8ACD1FE63D315E3616EA61EAEBC9FA779ADB5DEC73712E4717284AF30A343E321ED4811B98828D18T0E" TargetMode="External"/><Relationship Id="rId24" Type="http://schemas.openxmlformats.org/officeDocument/2006/relationships/hyperlink" Target="consultantplus://offline/ref=8ACD1FE63D315E3616EA7FE7FDA5A57E96D707E4737B7C1F442E1DAC5A326B725ED2D458D88A8485E19C6D15T2E" TargetMode="External"/><Relationship Id="rId25" Type="http://schemas.openxmlformats.org/officeDocument/2006/relationships/hyperlink" Target="consultantplus://offline/ref=8ACD1FE63D315E3616EA7FE7FDA5A57E96D707E4737B7C1F442E1DAC5A326B725ED2D458D88A8485E19C6D15TFE" TargetMode="External"/><Relationship Id="rId26" Type="http://schemas.openxmlformats.org/officeDocument/2006/relationships/hyperlink" Target="consultantplus://offline/ref=8ACD1FE63D315E3616EA7FE7FDA5A57E96D707E4737B7C1F442E1DAC5A326B725ED2D458D88A8485E19C6D15T1E" TargetMode="External"/><Relationship Id="rId27" Type="http://schemas.openxmlformats.org/officeDocument/2006/relationships/hyperlink" Target="consultantplus://offline/ref=8ACD1FE63D315E3616EA7FE7FDA5A57E96D707E4737B7C1F442E1DAC5A326B725ED2D458D88A8485E19C6C15T4E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0:49:00Z</dcterms:created>
  <dc:creator>gmd</dc:creator>
  <dc:description/>
  <cp:keywords/>
  <dc:language>en-US</dc:language>
  <cp:lastModifiedBy>пользователь</cp:lastModifiedBy>
  <cp:lastPrinted>2012-08-08T16:03:00Z</cp:lastPrinted>
  <dcterms:modified xsi:type="dcterms:W3CDTF">2012-08-10T10:50:00Z</dcterms:modified>
  <cp:revision>3</cp:revision>
  <dc:subject/>
  <dc:title>МЭРИЯ ГОРОДСКОГО ОКРУГА ТОЛЬЯТТИ</dc:title>
</cp:coreProperties>
</file>