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4.09.2012 г. № 2635-п/1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8.2010 г. № 2254-п/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долгосрочн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ой программы «Дети городского округа Тольят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0-2020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iCs/>
            <w:sz w:val="28"/>
            <w:szCs w:val="28"/>
          </w:rPr>
          <w:t>решением Думы городского округа Тольятти                       от 16.03.2011 г. № 492 "О Положении о порядке передачи в безвозмездное пользование, аренду и субаренду имущества, являющегося муниципальной собственностью городского округа Тольятти"</w:t>
        </w:r>
      </w:hyperlink>
      <w:r>
        <w:rPr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долгосрочную целевую программу «Дети городского округа Тольятти» на 2010 - 2020 годы», утвержденную постановлением мэрии городского округа Тольятти от 18.08.2010 г. № 2254-п/1                         (далее - Программа) (газета «Городские ведомости», 2010, 07 сентября,                 25 ноября; 2011, 07 июня, 20 октября, 30 декабря; 2012, 18 февраля) следующие изменения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22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чи 1 П</w:t>
      </w:r>
      <w:r>
        <w:rPr>
          <w:rFonts w:cs="Times New Roman" w:ascii="Times New Roman" w:hAnsi="Times New Roman"/>
          <w:sz w:val="28"/>
          <w:szCs w:val="28"/>
        </w:rPr>
        <w:t>риложения № 2 к Программе изложить                    в редакции, согласно Приложению к настоящему постановлению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дачу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я № 2 к Программе дополнить пунктом 1.23                  в редакции, согласно Приложению к настоящему постановлен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3.3.5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чи 3 П</w:t>
      </w:r>
      <w:r>
        <w:rPr>
          <w:rFonts w:cs="Times New Roman" w:ascii="Times New Roman" w:hAnsi="Times New Roman"/>
          <w:sz w:val="28"/>
          <w:szCs w:val="28"/>
        </w:rPr>
        <w:t>риложения № 2 к Программе дополнить подпунктами 11, 12 в редакции,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на заместителя мэра Ширнину Е.В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Wingdings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A62F6237255D4FF9C1DE905E6ABD795125F5113D2C22A7DA16C28F4358BFB976EDCB22EB34315DF7AED0FB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12:00Z</dcterms:created>
  <dc:creator>Стрыгина</dc:creator>
  <dc:description/>
  <cp:keywords/>
  <dc:language>en-US</dc:language>
  <cp:lastModifiedBy>пользователь</cp:lastModifiedBy>
  <cp:lastPrinted>2012-09-20T14:55:00Z</cp:lastPrinted>
  <dcterms:modified xsi:type="dcterms:W3CDTF">2012-09-25T10:12:00Z</dcterms:modified>
  <cp:revision>2</cp:revision>
  <dc:subject/>
  <dc:title>ПРОЕКТ</dc:title>
</cp:coreProperties>
</file>