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6.08.2010 г. № 2329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роведении публичных слушаний по вопросу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доставления разрешения на условно разрешенный вид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я (реконструкция существующих объектов недвижимости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емельного участка, расположенного: Самарская область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. Тольятти, Автозаводский район, ул. Маршала Жукова, д. 47, строение 1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Положением «О публичных слушаниях в городском округе Тольятти», утвержденным постановлением Тольяттинской городской Думы от 07.12.2005 г. № 314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реконструкция существующих объектов недвижимости) земельного участка, расположенного по адресу: Самарская область, г. Тольятти, Автозаводский район, ул. Маршала Жукова, д. 47, строение 1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Р-2 (Приложение), 15.09.2010 г. в 18:00 час., по адресу: г. Тольятти, Автоз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водский район, проезд Новый, д. 2, здание администрации.</w:t>
      </w:r>
    </w:p>
    <w:p>
      <w:pPr>
        <w:pStyle w:val="Normal"/>
        <w:spacing w:lineRule="auto" w:line="360"/>
        <w:ind w:firstLine="52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Трохачев Н.Г.).</w:t>
      </w:r>
    </w:p>
    <w:p>
      <w:pPr>
        <w:pStyle w:val="Normal"/>
        <w:spacing w:lineRule="auto" w:line="360"/>
        <w:ind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(Титов Д.Н.).</w:t>
      </w:r>
    </w:p>
    <w:p>
      <w:pPr>
        <w:pStyle w:val="Normal"/>
        <w:spacing w:lineRule="auto" w:line="360"/>
        <w:ind w:firstLine="5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Трохачев Н.Г.) обеспечить проведение публичных слушаний, указанных в пункте 1 настоящего постановления, подготовку заключения о результатах слушаний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 (Благочиннова Р.М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 и заключение о результатах слушаний не позднее чем через десять дней после их оконч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Управлению анализа и перспективного развития информационных ресурсов мэрии (Синявский Н.А.) разместить результаты проведения слушаний и заключение о результатах слушаний в сети Интернет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Символ нумерации"/>
    <w:qFormat/>
    <w:rPr/>
  </w:style>
  <w:style w:type="character" w:styleId="11">
    <w:name w:val=" Знак Знак1"/>
    <w:basedOn w:val="Style13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basedOn w:val="Style13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9:00Z</dcterms:created>
  <dc:creator>Екатерина Сапронова</dc:creator>
  <dc:description/>
  <cp:keywords/>
  <dc:language>en-US</dc:language>
  <cp:lastModifiedBy>пользователь</cp:lastModifiedBy>
  <cp:lastPrinted>2010-08-25T15:57:00Z</cp:lastPrinted>
  <dcterms:modified xsi:type="dcterms:W3CDTF">2010-09-13T06:29:00Z</dcterms:modified>
  <cp:revision>4</cp:revision>
  <dc:subject/>
  <dc:title/>
</cp:coreProperties>
</file>