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6.05.2012 г. №1477-п/1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от 29.04.2009 г. № 964-п/1 «Об утверждении Порядка разработки прогноза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городского округа Тольятт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конкретизации показателей прогноза социально-экономического развития городского округа Тольятти, мэрия городского округа Тольятти ПОСТАНОВЛЯЕТ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разработки прогноза социально-экономического развития городского округа Тольятти на очередной финансовый год и плановый период, утвержденный постановлением мэрии городского округа Тольятти от 29.04.2009 г. № 964-п/1 (далее – Порядок) (газета «Городские ведомости» 2009, 7 мая, № 48; 2010, 31 июля, № 84; 2011, 25 июня, № 66) следующие изменения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Порядка изложить в следующей редакц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5. Мэрия в сроки, ежегодно устанавливаемые министерством экономического развития, инвестиций и торговли Самарской области, представляет в министерство экономического развития, инвестиций и торговли Самарской области предварительный прогноз социально-экономического развития городского округа Тольятти на очередной финансовый год и плановый период согласно сценарным условиям министерства экономического развития, инвестиций и торговли Самарской области.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.1 Порядка признать утратившим сил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бзац второй пункта 6.2 Порядка изложить в следующей редакц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итоги социально-экономического развития городского округа Тольят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текущего года и оценку итогов развития за год;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бзац третий пункта 7 Порядка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 социально-экономического развития городского округа Тольятти на очередной финансовый год и плановый период по форме согласно приложению № 1 к Порядку;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Порядок приложением № 1 согласно приложению к настоящему постановлению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эрии</w:t>
      </w:r>
      <w:r>
        <w:rPr>
          <w:rFonts w:cs="Nimbus Roman No9 L;Times New Roman" w:ascii="Nimbus Roman No9 L;Times New Roman" w:hAnsi="Nimbus Roman No9 L;Times New Roman"/>
          <w:kern w:val="2"/>
          <w:sz w:val="28"/>
          <w:szCs w:val="28"/>
        </w:rPr>
        <w:t xml:space="preserve"> опубликовать настоящее постановление в газете «Городские ведомости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  <w:tab w:val="left" w:pos="105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kern w:val="2"/>
          <w:sz w:val="28"/>
          <w:szCs w:val="28"/>
        </w:rPr>
        <w:t xml:space="preserve">4. Контроль за исполнением настоящего постановления возложить на первого заместителя мэра </w:t>
      </w:r>
      <w:r>
        <w:rPr>
          <w:sz w:val="28"/>
          <w:szCs w:val="28"/>
        </w:rPr>
        <w:t>Бузинного А.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36:00Z</dcterms:created>
  <dc:creator>пользователь</dc:creator>
  <dc:description/>
  <cp:keywords/>
  <dc:language>en-US</dc:language>
  <cp:lastModifiedBy>пользователь</cp:lastModifiedBy>
  <dcterms:modified xsi:type="dcterms:W3CDTF">2012-05-17T10:38:00Z</dcterms:modified>
  <cp:revision>3</cp:revision>
  <dc:subject/>
  <dc:title>О внесении изменений</dc:title>
</cp:coreProperties>
</file>