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т 02.10.2009 г. № 9304-р/1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а делопроизводства и документооборота</w:t>
      </w:r>
    </w:p>
    <w:p>
      <w:pPr>
        <w:pStyle w:val="Heading6"/>
        <w:jc w:val="center"/>
        <w:rPr/>
      </w:pPr>
      <w:r>
        <w:rPr>
          <w:sz w:val="28"/>
          <w:szCs w:val="28"/>
        </w:rPr>
        <w:t>в мэрии городского округа Тольят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дрением и развитием единой системы электронного документооборота в мэрии городского округа Тольятти, а также с целью повышения эффективности деятельности органов (структурных подразделений) мэрии, руководствуясь Уставом городского округа Тольят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Утвердить прилагаемый Регламент делопроизводства и документооборота в мэрии городского округа Тольятти (далее – Регламен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 органам (структурным подразделениям) мэрии руководствоваться положениями Регламента при подготовке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мэрии (Савельева Е.А.), управлению анализа и перспективного развития информационных ресурсов мэрии (Синявский Н.А.) провести необходимую работу по разъяснению положений утвержденного Регламента и внедрению его в практику работы мэ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распоряжение мэра городского округа Тольятти от 24.09.2007 г. </w:t>
        <w:br/>
        <w:t>№ 6408-1/р «Об утверждении Инструкции по делопроизводству в мэрии городского округа Тольятти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- распоряжение мэра городского округа Тольятти от 08.04.2008 г.</w:t>
        <w:br/>
        <w:t>№ 1917-6/р «О внесении изменений в распоряжение мэра городского округа Тольятти от 24.09.2007 г. № 6408-1/р «Об утверждении Инструкции по делопроизводству в мэрии городского округа Тольят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мэра по правовым и организационным вопросам - руководителя аппарата мэрии Мелехину Г.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</w:t>
        <w:tab/>
        <w:t>А.Н.Пушков</w:t>
      </w:r>
    </w:p>
    <w:sectPr>
      <w:type w:val="nextPage"/>
      <w:pgSz w:w="11906" w:h="16838"/>
      <w:pgMar w:left="1701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31:00Z</dcterms:created>
  <dc:creator>Пользователь</dc:creator>
  <dc:description/>
  <cp:keywords/>
  <dc:language>en-US</dc:language>
  <cp:lastModifiedBy>пользователь</cp:lastModifiedBy>
  <cp:lastPrinted>2009-07-30T12:22:00Z</cp:lastPrinted>
  <dcterms:modified xsi:type="dcterms:W3CDTF">2009-10-21T06:51:00Z</dcterms:modified>
  <cp:revision>15</cp:revision>
  <dc:subject/>
  <dc:title>ПРОЕКТ </dc:title>
</cp:coreProperties>
</file>