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  <w:t>Приложение №  1</w:t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мэрии</w:t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  <w:t>городского округа Тольятти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11.12.2012 г. № 3473-п/1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szCs w:val="28"/>
        </w:rPr>
        <w:t>II. Цели  и задачи долгосрочной целевой программы</w:t>
      </w:r>
    </w:p>
    <w:p>
      <w:pPr>
        <w:pStyle w:val="Normal"/>
        <w:widowControl w:val="false"/>
        <w:autoSpaceDE w:val="false"/>
        <w:spacing w:lineRule="auto" w:line="240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За период реализации (2011 - 2018 гг.) Программа направлена на достижение следующих цели и задач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Цель Программы: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Создание условий для гармонизации и обогащения культурной жизни городского округа Тольятти, реализации творческого потенциала и духовных потребностей всех граждан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1.Создать условия для отдыха и досуга горожан в парках и скверах городского округа;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2.Совершенствовать условия для сохранения и популяризации историко-культурного наследия;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3.Создать условия для модернизации материально-технической базы и пополнения книжных фондов муниципальных библиотек;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4.Обеспечить доступность культурных благ для всех групп населения через расширение культурно-просветительских мероприятий и повышение исполнительского мастерства в сфере профессионального искусства;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5.Обеспечить укрепление материально-технической базы образовательных учреждений культуры и искусства в соответствии с современными требованиями;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6. Создать условия для возрождения, сохранения и развития народных традиций многонационального города, поддержки творческих коллективов и декоративно-прикладного творчеств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7. Обеспечить оказание в соответствии с муниципальным заданием муниципальных услуг (выполнение работ)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 мэрии городского округа Тольят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8. Обеспечить реализацию прав и предоставление мер социальной поддержки работникам муниципальных бюджетных учреждений  и муниципальных автономных учреждений городского округа Тольятти, находящихся в ведомственном подчинении департамента культуры мэрии городского округа Тольятти, предусмотренных действующим законодательством и муниципальными правовыми актами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szCs w:val="28"/>
        </w:rPr>
        <w:t xml:space="preserve">Решение поставленных в рамках Программы </w:t>
      </w:r>
      <w:hyperlink w:anchor="Par246">
        <w:r>
          <w:rPr>
            <w:rStyle w:val="InternetLink"/>
            <w:szCs w:val="28"/>
          </w:rPr>
          <w:t>задач</w:t>
        </w:r>
      </w:hyperlink>
      <w:r>
        <w:rPr>
          <w:szCs w:val="28"/>
        </w:rPr>
        <w:t xml:space="preserve"> достигается за счет выполнения системы программных мероприятий. В рамках выполнения Программы ресурсы будут направлены на выполнение работ, связанных со строительством, ремонтом и реконструкцией объектов культуры; непрерывное повышение качества услуг и преодоление отставания в использовании современных технологий; на обеспечение пополнения и сохранности фондов; перевод информационных ресурсов на электронные носители; воспроизводство творческого потенциала, поддержку профессиональных и самодеятельных коллективов, клубов по интересам; создание оптимальных условий для повышения квалификации кадров, личностного развития, а также профессионального самоопределения, творческой занятости и содержательного досуга жителей городского округа Тольятти.</w:t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auto" w:line="24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мэрии</w:t>
      </w:r>
    </w:p>
    <w:p>
      <w:pPr>
        <w:pStyle w:val="Normal"/>
        <w:spacing w:lineRule="auto" w:line="24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от__________ № _______________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 Перечень мероприятий долгосрочной целев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речень мероприятий Программы с финансовыми затратами на реализацию по годам приведен в таблице № 1 в приложении к Программ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полнительная информация к мероприятиям согласно их нумерации: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 xml:space="preserve">1.1. Ремонт эстрадных, сценических и танцевальных и других зон активного отдыха, </w:t>
      </w:r>
      <w:r>
        <w:rPr>
          <w:color w:val="000000"/>
          <w:szCs w:val="28"/>
        </w:rPr>
        <w:t xml:space="preserve">укрепление 5 культурно-досуговых  объектов, установка  новых аттракцио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Реконструкция фонтана в сквере «Площадь искусств» перед зданием зала муниципального бюджетного учреждения искусства и культуры (далее – МБУИиК) «Тольяттинская филармония», благоустройство территории и устройство освещ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 Изготовление и установка памятного знака в честь многолетнего международного сотрудничества городского округа Тольятти с городами-побратимами и городами - партнерами (г. Тольятти, Молодежный б-р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Разработка концептуально-художественных проектов музейных экспозиций, техническое обеспечение и монтаж новых стационарных экспозиций с интерактивными мультимедийными приложениями (экспозиция «Ставрополь-Тольятти. ХХ век» на базе муниципального бюджетного учреждения культуры (далее – МБУК) «Тольяттинский краеведческий музей», основная часть историко-бытовой экспозиции на базе МБУК «Городской музейный комплекс «Наследие» (экомузей) (далее – МБУК ГМК «Наследие» (экомузе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Реставрация музейных предметов хранения, пополнение и популяризация музейных фондов (МБУК «Тольяттинский краеведческий музей», МБУК «Тольяттинский художественный музей», МБУК ГМК «Наследие» (экомузе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 Совершенствование условий сохранности, учета и оцифровки музейных фондов, включая приобретение специализированного оборудования для хранилищ и сканирования единиц редкого фонда, обеспечение контроля температурно-влажностного режима, замена систем охранной сигнализации, освещения, вентиляции. Создание условий для учета и мониторинговых исследований объектов культурного наследия (памятников истории и культуры), расположенных на территории городского округа Тольятти, и их популяризации, в том числе установка информационных надписей на памятниках, сохранение памятников монументального искус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3.1. Проведение работ по обеспечению эксплуатационных требований, согласно нормам пожарной безопасности (с учетом расширения экспозиционных площадей и  фондохранилищ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3.2.Проведение ремонта в депозитарии и фондохранилищах </w:t>
        <w:br/>
        <w:t xml:space="preserve">(г. Тольятти, ул. Баныкина, 14) согласно требованиям по сохранности музейных предметов и коллекций.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3.Проведение ремонта кровли в МБУК «Тольяттинский краеведческий музей» (г. Тольятти, б-р Ленина,22, ул. Баныкина, 14).</w:t>
      </w:r>
    </w:p>
    <w:p>
      <w:pPr>
        <w:pStyle w:val="Normal"/>
        <w:ind w:firstLine="708"/>
        <w:jc w:val="both"/>
        <w:rPr/>
      </w:pPr>
      <w:r>
        <w:rPr>
          <w:szCs w:val="28"/>
        </w:rPr>
        <w:t>2.4. Совершенствование условий сохранности, учета и оцифровки музейных фондов, включая приобретение специализированного оборудования для размещения предметов живописи, графики, декоративно-прикладного искусства, обеспечение хранилищ системой кондиционирования, установка видеонаблюдения в выставочных залах.</w:t>
      </w:r>
      <w:r>
        <w:rPr>
          <w:b/>
          <w:szCs w:val="28"/>
        </w:rPr>
        <w:t xml:space="preserve"> 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1. Реализация проектов по современному искусству, в том числе в 2012 г. подготовка базы для работы научных сотрудников-кураторов проектов (проведение ремонта кровли и системы отопления в новом корпусе МБУК «Тольяттинский художественный музей» (г. Тольятти, ул. Свердлова, 51). В последующий период – создание экспозиций, проведение музейных фестивалей и выставок, конференций, культурных акций, направленных на развитие современного искусства, в том числе в рамках  межрегионального и международного культурного сотрудничеств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5. Совершенствование условий сохранности, учета и оцифровки музейных фондов. В</w:t>
      </w:r>
      <w:r>
        <w:rPr>
          <w:color w:val="7030A0"/>
          <w:szCs w:val="28"/>
        </w:rPr>
        <w:t xml:space="preserve"> </w:t>
      </w:r>
      <w:r>
        <w:rPr>
          <w:szCs w:val="28"/>
        </w:rPr>
        <w:t xml:space="preserve">2012 г. проведение капитального ремонта кровли в здании (г. Тольятти, ул. Советская, 38 А) ввиду необходимости  оперативного принятия мер по соблюдению температурно-влажностного режима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6. (в том числе 2.6.1, 2.6.2.) Строительство Музейного комплекса с депозитарием и планетарием в рамках проекта планировки территории Прибрежного парка и набережной Автозаводского района, завершение строительства предполагается в 2018 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7. (в том числе 2.7.1.) Завершение ремонтных (реставрационных) работ по дому Стариковых (г. Тольятти, ул. Советская, 39), строительство дополнительных объектов комплекса. С 2012 г. проведение выборочно капитального ремонта второго здания (г. Тольятти, ул. Советская, 38 А), на данной территории предполагается в последующий период проектирование и строительство нового здания  под дом-муз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2.8. (в том числе 2.8.1, 2.8.2, 2.8.3, 2.8.4, 2.8.5, 2.8.6.) Выполнение производственных работ по сохранению следующих объектов культурного наследия (всего 23 здания) с учетом выделения областной субсидии в рамках областной целевой программы «Культурное наследие» на  2012-2020 годы, утвержденной постановлением Правительства Самарской области </w:t>
      </w:r>
      <w:r>
        <w:rPr>
          <w:szCs w:val="28"/>
          <w:lang w:eastAsia="ru-RU"/>
        </w:rPr>
        <w:t>от 25 октября 2011 г. N 612</w:t>
      </w:r>
      <w:r>
        <w:rPr>
          <w:szCs w:val="28"/>
        </w:rPr>
        <w:t>:</w:t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-Ансамбль застройки учебного городка (1952-1953 гг.), включающий дома по ул. Ленинградская, д. 9, ул. Гидростроевская д. 13, д. 17, д. 21;</w:t>
      </w:r>
    </w:p>
    <w:p>
      <w:pPr>
        <w:pStyle w:val="Normal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-Ансамбль исторической застройки поселка Шлюзовой в составе: 13 жилых домов, детский сад по ул. Шлюзовой, д.3, где размещается муниципальное бюджетное образовательное учреждение дополнительного образования детей (далее – МБОУ ДОД) Детская школа искусств № 1, МБОУ средняя общеобразовательная школа № 2 (ул. Севастопольская, д. 1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Ансамбль исторической застройки поселка Комсомольский (1953-1958 гг.),  МБОУ средняя общеобразовательная школа № 7 (ул. Матросова, д. 5);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дание школы № 1 – МБОУ средняя общеобразовательная школа № 4</w:t>
        <w:br/>
        <w:t xml:space="preserve">(ул. Горького, д. 88);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ом, где в 1870 г. останавливался русский художник-передвижник И.Е.Репин (ул. Репина, д. 8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Здание Горкома КПСС, занимаемое Думой городского округа Тольятти (пл. Центральная, д. 4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9. Проведение цикла мероприятий по популяризации  культурного наследия в Самарской области, включая выставки, театрализованные, игровые программы, балы, фестивали с участием МБУК досуговый центр (деле – ДЦ) «Русич», МБУК ГМК «Наследие» (экомузей) и МБУК «Тольяттинский краеведческий музей», в том числе в рамках формирования и реализации проекта «Музей под открытым небом «Маленький Санкт-Петербург на Волге».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1. Завершение модернизации муниципальных библиотек трех систем города: МБУК «Тольяттинская библиотечная корпорация», МБУК «Библиотека Автограда», МБУК «Объединение детских библиотек» с учетом современных требований и устойчивого функционирования единой автоматизированной справочной системы библиотечно-информационного обслуживания горожан. Проведение стационарных и выездных акций, в том числе в новых кварталах Автозаводского района, с использованием летнего переносного павильона и 2-х оборудованных библиобусов (МБУК «Тольяттинская библиотечная корпорация» и МБУК «Библиотека Автограда»). Развитие условий для предоставления доступных услуг населению в электронном виде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1.1. Проведение работ по обеспечению эксплуатационных требований, согласно нормам пожарной безопасности, в МБУК «Тольяттинская библиотечная корпорация», МБУК «Библиотека Автограда», МБУК «Объединение детских библиотек»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1.2. Проектирование и строительство новых библиотек: взрослой и детской (Центральный район, микрорайона «Треугольник», площадка № 10), Городской библиотеки (Автозаводский район, Площадка № 9 за Московским проспектом) в соответствии с утвержденным Генеральным планом городского округа Тольятти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1.3. Капитальный ремонт в муниципальных библиотеках, в том числе: 2012 г. ремонт полов в залах Центральной библиотеки МБУК «Библиотека Автограда» замена изношенного линолеума на плиточное покрытие, в том числе согласно норм безопасности и ввиду приема большого числа посетителей,  2013 г. капитальный ремонт кровель МБУК «Объединение детских библиотек» в 5 библиотеках: библиотека № 7 (ул. 50 лет Октября,55); библиотека № 8 (ул. Ярославская,27); библиотека № 9 (ул. Баныкина, 66); библиотека № 10 (ул. Юбилейная, 25); библиотека № 11 (ул. Жилина, 44); а также в Центральной библиотеке МБУК «Тольяттинская библиотечная корпорация»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1.4. Установка ограждения перед входом в Центральную библиотеку МБУК «Библиотека Автограда» на основании требований  антитеррористической комиссии. 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3.1.5. Ремонт системы отопления в библиотеке МБУК «Библиотека Автограда» (г. Тольятти, ул. Революционная, 1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Комплектование с 2015 г. книжных фондов муниципальных библиотек (с учетом хронологической глубины приобретаемых изданий, не превышающей 7 лет, объемов списания ветхого фонда, поддержки творчества местных авторов) с целью поддержки традиций культуры чтения и обеспечение сохранности библиотечных фон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Расширение доступности услуг через внедрение билетно-информационных систем в деятельность концертно-театральных учреждений, установку ресурсных киосков и прочего специализированного оборудования на базе учреждений культуры, в том числе проведение работ по обеспечению доступа к сети Интернет в: МБУК «Библиотека Автограда», МБУК «Тольяттинская библиотечная корпорация», МБУК ДЦ «Русич», МБУК ГМК «Наследие», МАУ КДЦ «Буревестник», МБУИ «Драматический театр «Колесо». Разработка и издание публицистических и презентационных материалов, выпуск телепередач, освещающих события культурной жиз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2. Поддержка творческих инициатив и социокультурных проектов, создание новых рабочих мест, повышение квалификации менеджеров культуры и проведение социологических исследований по оценке степени удовлетворенности населения качеством культурного обслуживания и дополнительного образования детей. Укрепление кадрового потенциала отрасли через выявление достижений профессионального мастерства, переподготовку и повышение квалификации работников, осуществляющих свою деятельность в сфере культуры.</w:t>
      </w:r>
    </w:p>
    <w:p>
      <w:pPr>
        <w:pStyle w:val="Normal"/>
        <w:ind w:firstLine="708"/>
        <w:jc w:val="both"/>
        <w:rPr/>
      </w:pPr>
      <w:r>
        <w:rPr>
          <w:szCs w:val="28"/>
        </w:rPr>
        <w:t>4.3. Реконструкция здания бывшего кинотеатра «Буревестник» предполагает проектирование и капитальный ремонт объекта культурного наследия (приспособление объекта культурного наследия под культурно-досуговую деятельность с учетом кинопоказа), создание благоприятных условий для осуществления уставной деятельности муниципального автономного учреждения (далее – МАУ) «Культурно-досуговый центр «Буревестник», включая реализацию проектов, направленных на поддержку  кинопрока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4.3.1. Проведение в 2012 году работ по обеспечению эксплуатационных требований, согласно нормам пожарной безопасности в здании МАУ «Культурно-досуговый центр «Буревестник» (г. Тольятти, ул. К. Маркса, 27)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3.2. Проведение работ по обеспечению требований безопасности для объекта культурного наследия МАУ «Культурно-досуговый центр «Буревестник»: установка видеонаблюдения на здании и шлагбаумов на прилегающей территор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3.3. Проведение ремонта туалета МАУ «Культурно-досуговый центр «Буревестник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4. Ремонт камерного зала МБУИиК «Тольяттинская филармония», приобретение музыкальных инструментов, сценических костюмов, специализированного оборудования, организация и проведение музыкальных фестивалей, просветительских мероприятий в области профессионального искусства.  </w:t>
      </w:r>
    </w:p>
    <w:p>
      <w:pPr>
        <w:pStyle w:val="Normal"/>
        <w:ind w:firstLine="708"/>
        <w:jc w:val="both"/>
        <w:rPr/>
      </w:pPr>
      <w:r>
        <w:rPr>
          <w:szCs w:val="28"/>
        </w:rPr>
        <w:t>4.4.1. Проведение работ по обеспечению эксплуатационных требований, согласно нормам пожарной безопасности, в МБУИиК «Тольяттинская филармония»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4.2. Проведение капитального ремонта кровли здания МБУИиК «Тольяттинская филармо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5. Проектирование фасада и прилегающей территории для завершения работ по реконструкции МБУК ДЦ «Русич» в микрорайоне Шлюзовой с учетом выполнения условий охранного обязательства на объект историко-культурного наследия, проведение капитального ремонта здания. Оснащение творческого коллектива музыкальным инструментарием (приобретение рояля)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5.1. Установка системы наружного наблюдения  на здании МБУК ДЦ  «Русич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6. Развитие деятельности профессиональных театров: муниципального бюджетного учреждения искусства (далее - МБУИ) «Молодежный драматический театр», МБУИ «Драматический театр «Колесо» имени народного артиста России Глеба Борисовича Дроздова» (далее – «Драматический  театр «Колесо»), МБУИ «Театр кукол «Пилигрим», МАУ «Театр юного зрителя «Дилижанс». Укрепление материально-технической базы учреждений. Организация и проведение театральных фестивалей, просветительских мероприятий в области профессионального искусства, развитие гастрольной деятельности на условиях культурного обмена.  </w:t>
      </w:r>
    </w:p>
    <w:p>
      <w:pPr>
        <w:pStyle w:val="Normal"/>
        <w:ind w:firstLine="708"/>
        <w:jc w:val="both"/>
        <w:rPr/>
      </w:pPr>
      <w:r>
        <w:rPr>
          <w:szCs w:val="28"/>
        </w:rPr>
        <w:t>4.6.1. Проведение работ по обеспечению эксплуатационных требований, согласно нормам пожарной безопасности, в МБУИ «Драматический театр «Колесо», МБУИ «Молодежный драматический театр»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6.2. Проведение работ по проектированию и реконструкции МБУИ «Театр кукол «Пилигрим», в том числе в 2013 г. капитальный ремонт кровли.</w:t>
      </w:r>
    </w:p>
    <w:p>
      <w:pPr>
        <w:pStyle w:val="Normal"/>
        <w:jc w:val="both"/>
        <w:rPr/>
      </w:pPr>
      <w:r>
        <w:rPr>
          <w:szCs w:val="28"/>
        </w:rPr>
        <w:t>4.6.3.Капитальный ремонт большого и малого зала МБУИ «Драматический театр «Колесо» (г. Тольятти, ул. Ленинградская, 31)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; оснащение специализированным нестационарным оборудованием  (приобретение оборудования к звуковой аппаратуре – радиосистем с микрофонами) для использования новых форм работы в области театрального дела;  проведение ремонта кров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6.4. Капитальный ремонт кровли здания МАУ «Театр юного зрителя «Дилижанс»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szCs w:val="28"/>
        </w:rPr>
      </w:pPr>
      <w:r>
        <w:rPr>
          <w:szCs w:val="28"/>
        </w:rPr>
        <w:t>4.7. Реконструкция и осуществление ремонтных работ здания МАУ «Дворец культуры, искусства и творчества» с учетом эффективного использования эстакады; улучшение оснащенности концертного зала и кинозала специализированным оборудованием и материально-техническими средствами, оборудование репетиционных комнат, приобретение музыкальных инструментов и сценических костюмов для основных самодеятельных коллективов (около 20 единиц)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szCs w:val="28"/>
        </w:rPr>
      </w:pPr>
      <w:r>
        <w:rPr>
          <w:szCs w:val="28"/>
        </w:rPr>
        <w:t>4.7.1. Проведение работ по обеспечению эксплуатационных требований, согласно нормам пожарной безопасности, в МАУ «Дворец культуры, искусства и творчества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8. Расширение культурно-досуговой деятельности по месту жительства и на территории парков, в том числе общегородских культурно-массовых и культурно-досуговых мероприятий и акций, улучшение технической оснащенности открытых сценических площадок (приобретение и монтаж оборудования, обеспечение праздничных зон 3 переносными комплектами звуковой аппаратуры). Организация и проведение праздничных мероприятий государственного значения, профессиональных праздников, народных гуляний и иных торжественных мероприятий, фестивалей и конкурсов профессионального искусства, самодеятельного</w:t>
      </w:r>
      <w:r>
        <w:rPr>
          <w:color w:val="808000"/>
          <w:szCs w:val="28"/>
        </w:rPr>
        <w:t xml:space="preserve"> </w:t>
      </w:r>
      <w:r>
        <w:rPr>
          <w:szCs w:val="28"/>
        </w:rPr>
        <w:t xml:space="preserve">художественного творчества, национальных культур, реализация межрегиональных и международных проектов (с учетом использования современных технических средств и необходимости привлечения специализированных структур). </w:t>
      </w:r>
    </w:p>
    <w:p>
      <w:pPr>
        <w:pStyle w:val="Normal"/>
        <w:jc w:val="both"/>
        <w:rPr/>
      </w:pPr>
      <w:r>
        <w:rPr>
          <w:szCs w:val="28"/>
        </w:rPr>
        <w:t>5.1. Улучшение условий функционирования муниципальных бюджетных образовательных учреждений искусства и культуры, повышение качества художественного образования как фактора развития кадрового ресурса отрасли культуры и эстетического воспитания населения городского округа Тольятти. Укрепление материально-технической базы и обеспечение учебного процесса музыкальными инструментами, специализированным непроизводственным оборудованием и компьютерами всех муниципаль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юджетных образовательных учреждений дополнительного образования детей и МБОУ высшего профессионального образования (далее – ВПО) «Тольяттинская консерватория (институт)» (ранее МБОУ высшего профессионального образования «Тольяттинский институт искусств (КОНСЕРВАТОРИЯ)»).  </w:t>
      </w:r>
    </w:p>
    <w:p>
      <w:pPr>
        <w:pStyle w:val="Normal"/>
        <w:ind w:firstLine="708"/>
        <w:jc w:val="both"/>
        <w:rPr/>
      </w:pPr>
      <w:r>
        <w:rPr>
          <w:szCs w:val="28"/>
        </w:rPr>
        <w:t>5.1.1.Формирование комфортной и безопасной среды в учреждениях художественного образования поэтапно, в том числе с привлечением средств областного бюджета. Проведение работ по обеспечению пожарной безопасности зданий (помещений)</w:t>
      </w:r>
      <w:r>
        <w:rPr>
          <w:color w:val="FF00FF"/>
          <w:szCs w:val="28"/>
        </w:rPr>
        <w:t xml:space="preserve"> </w:t>
      </w:r>
      <w:r>
        <w:rPr>
          <w:szCs w:val="28"/>
        </w:rPr>
        <w:t>в 2011 году муниципальные бюджетные образовательные учреждения дополнительного образования детей: Детская школа искусств (далее – ДШИ) «Лицей искусств», Детская музыкальная школа (далее – ДМШ) № 3, ДМШ № 4, Центр развития творчества детей и юношества «Истоки», Детский Дом культуры, муниципальное бюджетное образовательное учреждение высшего профессионального образования  «Тольяттинская  консерватория (институт)»; в 2012 году муниципальные бюджетные образовательные учреждения дополнительного образования детей: Детская художественная школа (далее – ДХШ) им. М. Шагала, ДШИ «Камертон»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последующий период работы по обеспечению безопасности будут осуществляться по другим учреждениям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1.2. Проведение капитального ремонта, в том числе частичного, связанного с возникновением аварийного состояния: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2012 г. ремонт кровли в МБОУ ДОД  Детская художественная школа № 3 и ДМШ № 4, ремонт наружных теплосетей МБОУ ВПО «Тольяттинская консерватория  (институт)» (учебный корпус ул. Мира, 72); 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3 г. в МБОУ ДОД ДМШ № 4, № 3, Детский Дом культуры, МБОУ ВПО «Тольяттинская консерватория (институт)» (г. Тольятти, ул. Мира, 72) с учетом выделения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; а также капитальный ремонт кровель в МБОУ ДОД ДШИ «Лицей искусств», ДМШ № 3, «Хореографическая школа им. М.М. Плисецкой», ДДК, ДШИ № 1, ЦРТДЮ «Истоки», МБОУ ВПО «Тольяттинская консерватория (институт)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последующий период работы по капитальному ремонту учреждений отрасли культуры будут продолжен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1.3. Организация и проведение мероприятий (фестивалей, конкурсов, мастер-классов), направленных на поддержку молодых дарований и детского творчества. Проведение творческих школ для одаренных детей и молодежи.</w:t>
      </w:r>
    </w:p>
    <w:p>
      <w:pPr>
        <w:pStyle w:val="Normal"/>
        <w:ind w:firstLine="708"/>
        <w:jc w:val="both"/>
        <w:rPr/>
      </w:pPr>
      <w:r>
        <w:rPr>
          <w:szCs w:val="28"/>
        </w:rPr>
        <w:t>5.1.4. Оснащение муниципальных бюджетных образовательных учреждений искусства и культуры музыкальными инструментами и специализированным оборудованием поэтапно, в том числе с привлечением средств из областного бюджета в рамках областной целевой программы «Развитие и укрепление материально-технической базы государственных и муниципальных учреждений, осуществляющих деятельность в сфере культуры на территории Самарской области» на 2011-2018 годы, утвержденной постановлением Правительства Самарской области от 29.10.2010г. № 55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1. Обеспечение поддержки творческих и инновационных проектов в области культуры и искусства, сохранение и популяризация традиционной народной культуры и развитие самодеятельного художественного творчества, развитие услуг и повышение удовлетворенности населения в соответствии с современными требованиями. Создание условий для расширения услуг и удовлетворения потребностей населения в сфере культуры, в том числе: 6.1.1.На базе муниципальных культурно-досуговых учреждений, включая установку видеонаблюдения на здании МАУ КДК «Тольятти»; 6.1.2. Возмещение затрат юридическим лицам, индивидуальным предпринимателям  и физическим лицам, осуществляющим деятельность в сфере культуры (на основании ежегодного отбора заявок согласно действующего нормативного правового акта).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2. Проектирование и строительство Центра народного творчества в рамках проекта планировки территории микрорайона «Калина».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3. Создание 6 новых творческих коллектив в рамках выполнения пилотных  проектов развития творческих индустрий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7.1. Обеспечение оказания в соответствии с муниципальным заданием муниципальных услуг (выполнение работ)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 мэрии городского округа Тольятти, в том числе: 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в области культуры и искусства, в том числе: МБУИ «Драматический театр «Колесо», МБУИ «Молодежный драматический театр», МБУИ «Театр кукол «Пилигрим», МАУ «Театр юного зрителя «Дилижанс», МБУИиК «Тольяттинская филармония», МБУК «Тольяттинский краеведческий музей», МБУК «Тольяттинский художественный музей» и МБУК ГМК «Наследие» (экомузей), МБУК «Тольяттинская библиотечная корпорация», МБУК «Библиотека Автограда», МБУК «Объединение детских библиотек», МБУК ДЦ «Русич», МАУ КДЦ «Буревестник», МАУ «Дворец культуры, искусства и творчества», МАУ «Культурно-досуговый комплекс «Тольятти», МБОУ ДОД Детский Дом культуры, МБОУ ДОД ЦРТДЮ «Истоки»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в области образования, в том числе: МБОУ ДОД ДМШ № 3, № 4, «ДШИ «Лицей искусств», ДШИ «Камертон», ДШИ им. М.А.Балакирева, ДШИ «Форте», ДШИ им. Г.В. Свиридова, ДШИ № 1, ДШИ «Гармония», ДХШ им. М. Шагала, ДХШ № 1, № 3, ДХШ им. И.Е.Репина, Детская хореографическая школа им. М.М. Плисецкой, Детский Дом культуры, ЦРТДЮ «Истоки», МБОУ ВПО «Тольяттинская консерватория (институт)»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8. Обеспечение реализации прав и предоставления мер социальной поддержки работникам муниципальных бюджетных образовательных  учреждений, находящихся в ведомственном подчинении департамента культуры мэрии городского округа Тольятти, в том числе предоставление  ежемесячной денежной компенсации педагогическим работникам (в том числе руководящим работникам, деятельность которых связана с образовательным процессом) муниципальных бюджетных образовательных учреждений городского округа Тольятти, находящихся в ведомственном подчинении департамента культуры мэрии городского округа Тольятти, в целях содействия их обеспечению книгоиздательской продукцией и периодическими изданиям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2DA2BF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7">
    <w:name w:val=" Знак Знак7"/>
    <w:qFormat/>
    <w:rPr>
      <w:rFonts w:ascii="Cambria" w:hAnsi="Cambria" w:eastAsia="Times New Roman" w:cs="Times New Roman"/>
      <w:color w:val="16505E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16505E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2DA2BF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2DA2BF"/>
    </w:rPr>
  </w:style>
  <w:style w:type="character" w:styleId="Style9">
    <w:name w:val="Слабая ссылка"/>
    <w:qFormat/>
    <w:rPr>
      <w:smallCaps/>
      <w:color w:val="DA1F28"/>
      <w:u w:val="single"/>
    </w:rPr>
  </w:style>
  <w:style w:type="character" w:styleId="Style10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basedOn w:val="Style5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8:00Z</dcterms:created>
  <dc:creator>1</dc:creator>
  <dc:description/>
  <cp:keywords/>
  <dc:language>en-US</dc:language>
  <cp:lastModifiedBy>пользователь</cp:lastModifiedBy>
  <cp:lastPrinted>2012-12-05T11:23:00Z</cp:lastPrinted>
  <dcterms:modified xsi:type="dcterms:W3CDTF">2012-12-12T10:28:00Z</dcterms:modified>
  <cp:revision>2</cp:revision>
  <dc:subject/>
  <dc:title>Приложение №</dc:title>
</cp:coreProperties>
</file>