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12.2012 г. № 347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1 г. № 524-п/1 «Об утвер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лгосрочной целевой программы городского округа Тольят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"Культура Тольятти в современных условиях (2011-2018 гг.)"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организации работы по созданию условий для развития культурной жизни на территории городского округа Тольятти, 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</w:t>
      </w:r>
      <w:r>
        <w:rPr>
          <w:bCs/>
          <w:sz w:val="28"/>
          <w:szCs w:val="28"/>
        </w:rPr>
        <w:t xml:space="preserve">олгосрочную целевую программу городского округа Тольятти «Культура Тольятти в современных условиях (2011-2018 гг.)», утвержденную </w:t>
      </w:r>
      <w:r>
        <w:rPr>
          <w:sz w:val="28"/>
          <w:szCs w:val="28"/>
        </w:rPr>
        <w:t>постановлением мэрии городского округа Тольятти</w:t>
        <w:br/>
        <w:t xml:space="preserve">от 25.02.2011 г. № 524-п/1 (далее – Программа) (газета «Городские ведомости», № 22, 05.03.2011, № 71, 07.07.2011, № 118, 25.10.2011, № 55, 31.05.2012, № 97, 08.09.2012, № 120, 01.11.2012), </w:t>
      </w:r>
      <w:r>
        <w:rPr>
          <w:bCs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олбец 2 строки 4 «Цели и задачи долгосрочной целевой программы» Паспорта Программы дополнить абзацами десятым, одиннадцатым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Обеспечить оказание, в соответствии с муниципальным заданием, 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еспечить реализацию прав и предоставление мер социальной поддержки работникам муниципальных бюджетных учреждений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предусмотренных действующим законодательством и муниципальными правовыми актами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столбце 2 строки 6 «Объемы и источники финансирования программных мероприятий» Паспорта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1 589 628,40» заменить цифрами «2 912 530,23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третьем цифры «1 403 366,90» заменить цифрами «2 729 864,9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3. В абзаце шестом цифры «15 690,00» заменить цифрами «486 914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седьмом цифры «4 905,00» заменить цифрами</w:t>
        <w:br/>
        <w:t>«432 542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5. В абзаце восьмом цифры «24 905,00» заменить цифрами</w:t>
        <w:br/>
        <w:t>«432 542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девятом цифры «707 846» заменить цифрами «727 846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7. В абзаце двенадцатом цифры «134 941,50» заменить цифрами «131 345,33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8. В абзаце четырнадцатом «34 657,60» заменить цифрами «31 061,43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Цели и задачи долгосрочной целевой программы» к Программе изложить в редакции согласно Приложению № 1 к настоящему постано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олгосрочной целевой программы»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Таблицу № 2 «Показатели конеч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1. В строке 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1. В столбце 8 цифры «79 900» заменить цифрами «59 5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1.2. В столбце 9 цифры «100 300» заменить цифрами «59 5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3. В столбце 10 цифры «120 700» заменить цифрами «79 9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4. В столбце 11 цифры «141 100» заменить цифрами «100 3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5. В столбце 12 цифры «161 500» заменить цифрами «120 7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Дополнить строками 22, 23, 24, 2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6"/>
        <w:gridCol w:w="691"/>
        <w:gridCol w:w="694"/>
        <w:gridCol w:w="709"/>
        <w:gridCol w:w="850"/>
        <w:gridCol w:w="709"/>
        <w:gridCol w:w="709"/>
        <w:gridCol w:w="709"/>
        <w:gridCol w:w="708"/>
        <w:gridCol w:w="567"/>
        <w:gridCol w:w="709"/>
      </w:tblGrid>
      <w:tr>
        <w:trPr>
          <w:trHeight w:val="630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7: Обеспечить оказание в соответствии с муниципальным заданием 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Тольятти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граждан, которым были оказаны в соответствии с муниципаль-ным заданием муниципальные услуги (были выполнены работы)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8: Обеспечить реализацию прав и предоставление мер социальной поддержки работникам муниципальных бюджетных учреждений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предусмотренных действующим законодательством и муниципальными правовыми актами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еспеченности книгоиздатель-ской продукцией и периодическими изданиями педагогических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руководящих работников, деятельность которых связана</w:t>
            </w:r>
          </w:p>
          <w:p>
            <w:pPr>
              <w:pStyle w:val="Normal"/>
              <w:jc w:val="center"/>
              <w:rPr/>
            </w:pPr>
            <w:r>
              <w:rPr/>
              <w:t>с образователь-ным процессом) муниципальных бюджетных образователь-ных учреждений городского округа Тольятти, находящихся в ведомственном подчинении департамента культуры мэрии городского округа Тольят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 В таблице № 3 «Показатели непосредствен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1. В пункте 1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1. В столбце 8 цифры «30» заменить цифрой «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2. В столбце 9 цифры «40» заменить цифрами «3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3. В столбце 10 цифры «50» заменить цифрами «4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4. В столбце 11 цифры «70» заменить цифрами «5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2. В подпункте 2.8.2 пункта 2.8 слово «микрорайона» заменить словом «посел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6.3. В пункте 4.3 слово «реконструкция» заменить словами «капитальный ремон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Столбец 1 подпункта 4.6.3 пункта 4.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питальный ремонт и оснащение современным оборудованием МБУИ «Драматический театр «Колесо», в том числе: 2012 год - капитальный ремонт залов, 2012-2015 гг. - приобретение оборудования (в том числе радиосистемы), 2013 год - капитальный ремонт кровл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Дополнить строками 45, 46, 47, 48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709"/>
        <w:gridCol w:w="425"/>
        <w:gridCol w:w="425"/>
        <w:gridCol w:w="993"/>
        <w:gridCol w:w="992"/>
        <w:gridCol w:w="993"/>
        <w:gridCol w:w="566"/>
        <w:gridCol w:w="566"/>
        <w:gridCol w:w="426"/>
      </w:tblGrid>
      <w:tr>
        <w:trPr>
          <w:trHeight w:val="486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7: Обеспечить оказание в соответствии с муниципальным заданием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</w:t>
            </w:r>
          </w:p>
          <w:p>
            <w:pPr>
              <w:pStyle w:val="Normal"/>
              <w:jc w:val="center"/>
              <w:rPr/>
            </w:pPr>
            <w:r>
              <w:rPr/>
              <w:t>мэрии городского округа Тольятти</w:t>
            </w:r>
          </w:p>
        </w:tc>
      </w:tr>
      <w:tr>
        <w:trPr>
          <w:trHeight w:val="11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1. Оказание в соответствии с муниципаль-ным заданием муниципаль-ных услуг (выполнение работ) муниципаль-ными бюджетными учрежде-ниямии муниципаль-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, в том числе: </w:t>
            </w:r>
          </w:p>
          <w:p>
            <w:pPr>
              <w:pStyle w:val="Normal"/>
              <w:rPr/>
            </w:pPr>
            <w:r>
              <w:rPr/>
              <w:t>7.1.1. В области культуры и искусства.</w:t>
            </w:r>
          </w:p>
          <w:p>
            <w:pPr>
              <w:pStyle w:val="Normal"/>
              <w:rPr/>
            </w:pPr>
            <w:r>
              <w:rPr/>
              <w:t>7.1.2. В области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мероприятий, проведенных муниципаль-ными учрежде-ниями культуры и искусства</w:t>
            </w:r>
          </w:p>
          <w:p>
            <w:pPr>
              <w:pStyle w:val="Normal"/>
              <w:jc w:val="center"/>
              <w:rPr/>
            </w:pPr>
            <w:r>
              <w:rPr/>
              <w:t>(усредненная цифра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 в год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 000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030A0"/>
                <w:highlight w:val="yellow"/>
              </w:rPr>
            </w:pPr>
            <w:r>
              <w:rPr>
                <w:color w:val="7030A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бучающихся в муниципаль-ных образователь-ных учреждениях </w:t>
            </w:r>
          </w:p>
          <w:p>
            <w:pPr>
              <w:pStyle w:val="Normal"/>
              <w:jc w:val="center"/>
              <w:rPr/>
            </w:pPr>
            <w:r>
              <w:rPr/>
              <w:t>(усредненная цифр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8: Обеспечить реализацию прав и предоставление мер социальной поддержки работникам муниципальных бюджетных учреждений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предусмотренных действующим законодательством и муниципальными правовыми актами </w:t>
            </w:r>
          </w:p>
        </w:tc>
      </w:tr>
      <w:tr>
        <w:trPr>
          <w:trHeight w:val="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Предоставле-ние ежемесячной денежной компенсации педагогичес-ким работникам</w:t>
            </w:r>
          </w:p>
          <w:p>
            <w:pPr>
              <w:pStyle w:val="Normal"/>
              <w:rPr/>
            </w:pPr>
            <w:r>
              <w:rPr/>
              <w:t xml:space="preserve">(в том числе руководящим работникам, деятельность которых связана с образователь-ным процессом) муниципаль-ных бюджетных образователь-ных учреждений городского округа Тольятти, находящихся в ведомственном подчинении департамента культуры мэрии городского округа Тольятти, в целях содействия их обеспечению книгоиздатель-ской продукцией и периодичес-кими издания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преподава-телей и педагогов, имеющих квалифика-ционную категор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основание ресурсного обеспечения долгосрочной целевой программы»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1. Абзац пятый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мероприятий Программы формируется соответствующее муниципальное задание с указанием наименований, показателей объема (содержания) оказываемых муниципальных услуг (выполняемых работ), категорий потребителей. В соответствии с принятыми муниципальными правовыми актами муниципальным бюджетным учреждениям и муниципальным автономным учреждениям городского округа Тольятти, находящимся в ведомственном подчинении департамента культуры мэрии городского округа Тольятти: предоставляютс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и на иные цели (за исключением бюджетных инвестиций)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В таблице № 4 «Ресурсное обеспечение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1. В пункте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1.1. В столбце 3 цифры «63 213,60» заменить цифрами «59 617,43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1.2. В столбце 5 цифры «34 657,60» заменить цифрами «31 061,43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2. В пункте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2.1. В столбце 3 цифры «15 690,00» заменить цифрами «486 914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2.2. В столбце 4 цифры «15 690,00» заменить цифрами «486 914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 В пункт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3.1. В столбце 3 цифры «4 905,00» заменить цифрами «432 542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3.2. В столбце 4 цифры «4 905,00» заменить цифрами «432 542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4. В пункт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4.1. В столбце 3 цифры «24 905,00» заменить цифрами «432 542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4.2. В столбце 4 цифры «24 905,00» заменить цифрами «432 542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5. В пункте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5.1. В столбце 3 цифры «734 066,00» заменить цифрами «754 066,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5.2. В столбце 4 цифры «707 846,00» заменить цифрами «727 846,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6. В пункте 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6.1. В столбце 3 цифры «1 589 628,40» заменить цифрами «2 912 530,23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6.2. В столбце 4 цифры «1 403 366,90» заменить цифрами «2 729 864,9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6.3. В столбце 5 цифры «134 941,50» заменить цифрами «131 345,331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9. Приложение «Таблица № 1 «Перечень мероприятий долгосрочной целевой программы и финансовые затраты на их реализацию»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оргработе и связям с общественностью мэри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Ширнину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ind w:firstLine="570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9:00Z</dcterms:created>
  <dc:creator>1</dc:creator>
  <dc:description/>
  <cp:keywords/>
  <dc:language>en-US</dc:language>
  <cp:lastModifiedBy>пользователь</cp:lastModifiedBy>
  <cp:lastPrinted>2012-12-05T14:11:00Z</cp:lastPrinted>
  <dcterms:modified xsi:type="dcterms:W3CDTF">2012-12-12T10:29:00Z</dcterms:modified>
  <cp:revision>2</cp:revision>
  <dc:subject/>
  <dc:title>Постановление мэрии городского округа Тольятти</dc:title>
</cp:coreProperties>
</file>