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мэрии городского округа Тольят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7.02.2013 г. № 586-п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ТА</w:t>
      </w:r>
    </w:p>
    <w:p>
      <w:pPr>
        <w:pStyle w:val="Normal"/>
        <w:jc w:val="center"/>
        <w:rPr/>
      </w:pPr>
      <w:r>
        <w:rPr/>
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 в 2013 году</w:t>
      </w:r>
    </w:p>
    <w:p>
      <w:pPr>
        <w:pStyle w:val="Normal"/>
        <w:jc w:val="center"/>
        <w:rPr/>
      </w:pPr>
      <w:r>
        <w:rPr/>
      </w:r>
    </w:p>
    <w:tbl>
      <w:tblPr>
        <w:tblW w:w="980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3017"/>
        <w:gridCol w:w="664"/>
        <w:gridCol w:w="2234"/>
        <w:gridCol w:w="3312"/>
        <w:gridCol w:w="9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работ (услуг)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артографические и топографо-геодезические работы и работы в составе инженерных изысканий (п.п.2.4.33; п.п.2.4.39 Устава МБУ «АиГ»)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Топографическая съемка (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участок 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015,1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 075,4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 105,6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 044,2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Топографическая съемка (не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244,5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 123,03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 562,22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 851,59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Корректура топографической съемки (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032,4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 032,2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 061,2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 040,4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Корректура топографической съемки (не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669,10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 064,2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 256,3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 470,4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Исполнительная съемка благоустройства (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 034,0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 032,2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 061,2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 040,4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Исполнительная съемка благоустройства (не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 578,4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 (услуг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 064,2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 256,3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 470,4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 Топографическая съемка узкой полосы (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 818,13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 090,5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 086,25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 168,0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 Топографическая съемка узкой полосы (неблагоприятный период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лощадью 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асток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 263,5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 317,7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 312,08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сложности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 814,53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9.Исполнительная съемка кабельных сетей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6,6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89,4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Исполнительная съемка трубопроводных сете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7,4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155,53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11.Координирование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471,52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937,1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Вынос в натуру точек (в координатах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471,52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937,1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Вынос в натуру точек (в линейных привязках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00,4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321,96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14. Изготовление схемы, отображающей расположение построенного (реконструированного) объекта капитального строительства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806,6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0,2 га до 1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 593,59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1 га до 5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 792,4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5 га до 100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842,53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 Подготовка схем расположения земельных участков на кадастровом плане территори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0,5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 184,6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15.2 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ыше 0,5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 517,71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 Составление схемы территорий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работ (услуг)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0,2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 707,12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0,2 га до 1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 066,3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1 га до 5 г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8 294,7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5 га до 110 г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459,73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ыше 110 га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096,17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 Изготовление схемы по архивным материалам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942,32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 Подготовка технического отчета по результатам инженерно-геодезических изыскани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отче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 113,2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 Вынос реестра (техническое нивелирование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п. км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697,8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благоприятный период</w:t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п. км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207,15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 Нанесение на планшеты графической информации по линейным привязкам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02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Нанесение на планшеты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1 дм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862,6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1 дм до 10 д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 725,20</w:t>
            </w:r>
          </w:p>
        </w:tc>
      </w:tr>
      <w:tr>
        <w:trPr>
          <w:trHeight w:val="384" w:hRule="atLeast"/>
        </w:trPr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ыше 10 дм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 587,79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 Работы по землеустройству и межеванию территории, площадью: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0,2 га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 711,15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0,2 га до 1 га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 503,61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1 га до 5 га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 072,83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 5 га до 20 га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 648,69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ыше 20 га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551,11</w:t>
            </w:r>
          </w:p>
        </w:tc>
      </w:tr>
      <w:tr>
        <w:trPr>
          <w:trHeight w:val="813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ставление списка координат геодезических пунктов  в местных системах координат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пунк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4,91</w:t>
            </w:r>
          </w:p>
        </w:tc>
      </w:tr>
      <w:tr>
        <w:trPr>
          <w:trHeight w:val="1011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здание географической информационной системы на застроенную территорию для одного класса объектов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кв.км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 273,99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новление данных географической информационной системы на застроенную территорию для одного класса объектов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кв.км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 854,80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здание географической информационной системы на незастроенную территорию для одного класса объектов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кв.км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 391,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работ (услуг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диница измер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новление данных географической информационной системы на незастроенную территорию для одного класса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кв.к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078,24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(п.п.2.4.9 Устава МБУ «АиГ»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дготовка сведений о местоположении зданий  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636,9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готовка сведений о местоположении инженерных сетей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еть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677,02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готовка  информации по земельным участкам (на бумажном носителе)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2,4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готовка  информации по земельным участкам (в электронном виде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82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.п.2.4.20; п.п.2.4.21 Устава МБУ «АиГ»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едоставление материалов по инженерным изыскания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планше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2,28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дготовка специализированных схем 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029,25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готовка  сведений по красным линиям (на бумажном носителе)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3,2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готовка  сведений по красным линиям (в электронном виде)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2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ыдача материалов инженерных изысканий  в электронном виде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планше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6,15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ыдача материалов инженерных изысканий во временное пользование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планшет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143,4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Прием, хранение, обработка и систематизация документов и сведений информационной системы обеспечения градостроительной деятельности (ИСОГД) 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.п.2.4.24 Устава МБУ «АиГ»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ем, хранение, обработка и систематизация  проектно-изыскательской документации в ИСОГД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 139,8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работ (услуг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 xml:space="preserve"> Осуществление сопровождения работ по постановке на кадастровый учет и внесение изменений сведений о земельном участке, находящемся на кадастровом учете 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уществление сопровождения работ по получению сведений из органов государственной регистрации 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.п.2.4.41; п.п.2.4.42 Устава МБУ «АиГ»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провождение работ по постановке на кадастровый учет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636,9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работа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 636,96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  <w:iCs/>
                <w:lang w:val="en-US"/>
              </w:rPr>
              <w:t>VI</w:t>
            </w:r>
            <w:r>
              <w:rPr>
                <w:i/>
                <w:iCs/>
              </w:rPr>
              <w:t xml:space="preserve">  Подготовка документации по планировке территории и документов территориального планирования (п.п.2.4.3 Устава МБУ «АиГ»)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 Подготовка проекта планировки территории площадью 1 га, состоящий из следующих разделов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ая оценка территор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 181,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женерные решения по подготовке территор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 747,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хитектурно-планировочная документац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 267,1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номическая документац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 279,9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ая и социологическая документац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 446,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храна и оздоровление окружающей сред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 640,0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 506,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женерное оборудование и благоустройство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 700,3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зопасность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 566,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проекта межевания территор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 330,48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I</w:t>
            </w:r>
            <w:r>
              <w:rPr>
                <w:i/>
              </w:rPr>
              <w:t xml:space="preserve"> Формирование и ведение топонимического банка данных, адресного плана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п.п.2.4.19 Устава МБУ «АиГ»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заключение / 1 справ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7,12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Выполнение работ по созданию и ведению информационных систем, в том числе и с использованием пространственных данных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i/>
              </w:rPr>
              <w:t>(п.п..2.4.43 Устава МБУ «АиГ»)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работ (услуг)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та, руб. (без НДС)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анирование и подготовка чертежа (плана) для создания и ведения информационной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ртеж / 1 пла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2,4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полнение и обновление сведений баз данных автоматизированной информационной системы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транзакция (обращение к базе данных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,36</w:t>
            </w:r>
          </w:p>
        </w:tc>
      </w:tr>
      <w:tr>
        <w:trPr>
          <w:trHeight w:val="1396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Осуществление в установленном порядке сбора и подготовки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  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.п.2.4.6 Устава МБУ «АиГ»)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сведений  (справки) о выполненных инженерных  изысканиях на земельном участке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земельный участо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550,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1:00Z</dcterms:created>
  <dc:creator>simon</dc:creator>
  <dc:description/>
  <cp:keywords/>
  <dc:language>en-US</dc:language>
  <cp:lastModifiedBy>пользователь</cp:lastModifiedBy>
  <cp:lastPrinted>2012-09-12T16:01:00Z</cp:lastPrinted>
  <dcterms:modified xsi:type="dcterms:W3CDTF">2013-02-27T05:41:00Z</dcterms:modified>
  <cp:revision>2</cp:revision>
  <dc:subject/>
  <dc:title>Приложение к постановлению </dc:title>
</cp:coreProperties>
</file>