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13 г. № 1405-п/1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постановление мэрии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от 28.09.2012 г. № 2727-п/1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ведомственной целевой программы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системы горячего водоснабжения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ых домах городского округа Тольятти»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– 2015 годы»</w:t>
      </w:r>
    </w:p>
    <w:p>
      <w:pPr>
        <w:pStyle w:val="Normal"/>
        <w:spacing w:lineRule="auto" w:line="360"/>
        <w:ind w:right="14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мэра городского округа Тольятти от 05.06.2008 г. </w:t>
        <w:br/>
        <w:t xml:space="preserve">№ 1252-1/п «Об утверждении Порядка разработки, утверждения и реализации ведомственных целевых программ городского округа Тольятти», на основании Решения Думы городского округа Тольятти </w:t>
        <w:br/>
        <w:t xml:space="preserve">от 14.11.2012 г. № 1032 "О бюджете городского округа Тольятти </w:t>
        <w:br/>
        <w:t>на 2013 год и на плановый период 2014 и 2015 гг.", Уставом городского округа Тольятти, мэрия городского округа Тольятти ПОСТАНОВЛЯЕ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ии городского округа Тольятти </w:t>
        <w:br/>
        <w:t>от 28.09.2012 г. № 2727-п/1 «Об утверждении ведомственной целевой программы «Капитальный ремонт системы горячего водоснабжения в многоквартирных домах городского округа Тольятти» на 2013 – 2015 годы» (газета "Городские ведомости", от 06.10.2012 г. № 109(1466),) следующие изменения: в абзаце 1 слова «СанПиН 2.1.2.1002-00 "Санитарно-эпидемиологические требования к жилым зданиям и помещениям» заменить словами «СанПиН 2.1.2.2645-10. Санитарно-эпидемиологические требования к условиям проживания в жилых зданиях и помещениях. Санитарно-эпидемиологические правила и нормативы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ведомственную целевую программу «Капитальный ремонт системы горячего водоснабжения в многоквартирных домах городского округа Тольятти» на 2013–2015 годы, утвержденную постановлением  мэрии городского округа Тольятти от 28.09.2012 г.№ 2727-п/1 (далее - Программ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аспорте Программы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 столбце 2 строки «Важнейшие целевые индикаторы ВЦП (показатели достижения цели и задач)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75» заменить цифрами «62», цифры «4820» заменить цифрами «4023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столбце 2 строки «Объемы финансирования» цифры «43512,34»  заменить цифрами «35513», цифры «10084,06» заменить цифрами «2085», цифры «17354,16» заменить цифрами «17354», цифры «16074,12» заменить цифрами «16074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столбце 2 строки «Социально-экономические последствия реализации ВЦП» слова «СанПиН 2.1.2.1002-00 "Санитарно-эпидемиологические требования к жилым зданиям и помещениям» заменить словами «СанПиН 2.1.2.2645-10. Санитарно-эпидемиологические требования к условиям проживания в жилых зданиях и помещениях. Санитарно-эпидемиологические правила и нормативы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азделе III. «Ожидаемые результаты реализации ведомственной целевой программы и целевые индикаторы» Программы цифры «75» заменить цифрами «62», цифры «4820» заменить цифрами «4023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аблицу № 1 «Перечень целевых индикаторов (показателей) ведомственной целевой программы "Капитальный ремонт системы горячего водоснабжения в многоквартирных домах городского округа Тольятти" на 2013 - 2015 годы» Программы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Таблицу № 2 «Перечень мероприятий ведомственной целевой программы «Капитальный ремонт системы горячего водоснабжения в многоквартирных домах городского округа Тольятти» на 2013 – 2015 годы» Программы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Разделе V «Социально-экономические последствия реализации Программы» слова «СанПиН 2.1.2.1002-00 "Санитарно-эпидемиологические требования к жилым зданиям и помещениям» заменить словами «СанПиН 2.1.2.2645-10. Санитарно-эпидемиологические требования к условиям проживания в жилых зданиях и помещениях. Санитарно-эпидемиологические правила и норма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ложение № 1 к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ложение № 2 к Программе изложить в новой редакции согласно Приложению № 4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ложение № 3 к Программе изложить в новой редакции согласно Приложению № 5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napToGrid w:val="false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  <w:bookmarkStart w:id="0" w:name="sub_137"/>
            <w:bookmarkStart w:id="1" w:name="sub_137"/>
            <w:bookmarkEnd w:id="1"/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 постановлению мэрии</w:t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ородского округа Тольятти</w:t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06.05.2013 г. № 1405-п/1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Таблица 1</w:t>
      </w:r>
    </w:p>
    <w:p>
      <w:pPr>
        <w:pStyle w:val="Normal"/>
        <w:widowControl w:val="false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еречень целевых индикаторов (показателей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 «Капитальный ремонт системы горячего водоснабжения в многоквартирных домах  городского округа Тольятти»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на 2013 – 2015 годы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08"/>
        <w:gridCol w:w="1448"/>
        <w:gridCol w:w="1390"/>
        <w:gridCol w:w="1153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  <w:tab w:val="center" w:pos="2439" w:leader="none"/>
              </w:tabs>
              <w:rPr/>
            </w:pPr>
            <w:r>
              <w:rPr/>
              <w:tab/>
              <w:tab/>
              <w:t>Значение показателя</w:t>
            </w:r>
          </w:p>
        </w:tc>
      </w:tr>
      <w:tr>
        <w:trPr>
          <w:trHeight w:val="8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прогноз)</w:t>
            </w:r>
          </w:p>
        </w:tc>
      </w:tr>
      <w:tr>
        <w:trPr>
          <w:trHeight w:val="6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2013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4 год (прогно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 (прогноз)</w:t>
            </w:r>
          </w:p>
        </w:tc>
      </w:tr>
      <w:tr>
        <w:trPr>
          <w:trHeight w:val="3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6" w:hanging="0"/>
              <w:rPr/>
            </w:pPr>
            <w:r>
              <w:rPr/>
              <w:t xml:space="preserve">Цель: </w:t>
            </w:r>
            <w:r>
              <w:rPr>
                <w:bCs/>
              </w:rPr>
              <w:t>Повышение качества предоставления жилищно-коммунальных услуг населению.</w:t>
            </w:r>
          </w:p>
        </w:tc>
      </w:tr>
      <w:tr>
        <w:trPr>
          <w:trHeight w:val="290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дача: </w:t>
            </w:r>
            <w:r>
              <w:rPr>
                <w:bCs/>
              </w:rPr>
              <w:t>Рациональный расход населением энергоресурсов, за счет обеспечения нормативного уровня температуры горячей воды в многоквартирных домах, создание оптимального (нормативного) температурно-влажностного режима в ванных комнатах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разработанных проектов на капитальный ремонт системы ГВ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квартир переведенных с тупиковой системы ГВС на циркуляционную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"/>
              <w:jc w:val="both"/>
              <w:rPr>
                <w:rFonts w:ascii="Arial" w:hAnsi="Arial" w:cs="Arial"/>
              </w:rPr>
            </w:pPr>
            <w:r>
              <w:rPr/>
              <w:t>Количество домов переведенных с тупиковой системы ГВС на циркуляционную.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 постановлению мэрии</w:t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ородского округа Тольятти</w:t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5296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06.05.2013 г. № 1405-п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lang w:eastAsia="en-US"/>
        </w:rPr>
      </w:pPr>
      <w:bookmarkStart w:id="2" w:name="Par168"/>
      <w:bookmarkEnd w:id="2"/>
      <w:r>
        <w:rPr>
          <w:rFonts w:eastAsia="Calibri"/>
          <w:sz w:val="28"/>
          <w:lang w:eastAsia="en-US"/>
        </w:rPr>
        <w:t>Перечень мероприятий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"Капитальный ремонт системы горячего водоснабж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sz w:val="28"/>
          <w:lang w:eastAsia="en-US"/>
        </w:rPr>
        <w:t>в многоквартирных домах городского округа Тольятти" на 2013 - 2015 годы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80"/>
        <w:gridCol w:w="1440"/>
        <w:gridCol w:w="1200"/>
        <w:gridCol w:w="1200"/>
        <w:gridCol w:w="1200"/>
        <w:gridCol w:w="1200"/>
      </w:tblGrid>
      <w:tr>
        <w:trPr>
          <w:trHeight w:val="9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цели,  </w:t>
              <w:br/>
              <w:t xml:space="preserve"> задач и мероприятий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ъем средств, направляемых на   </w:t>
              <w:br/>
              <w:t xml:space="preserve"> реализацию ведомственной целевой  </w:t>
              <w:br/>
              <w:t xml:space="preserve">  программы из бюджета городского  </w:t>
              <w:br/>
              <w:t xml:space="preserve">    округа Тольятти, тыс. руб.     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в том числе: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5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7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: повышение качества предоставления жилищно-коммунальных услуг       </w:t>
              <w:br/>
              <w:t xml:space="preserve">населению.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: рациональный расход населением энергоресурсов за счет обеспечения</w:t>
              <w:br/>
              <w:t xml:space="preserve">нормативного уровня температуры горячей воды в многоквартирных домах,    </w:t>
              <w:br/>
              <w:t xml:space="preserve">создание оптимального (нормативного) температурно-влажностного режима в  </w:t>
              <w:br/>
              <w:t xml:space="preserve">ванных комнатах.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проектной  </w:t>
              <w:br/>
              <w:t xml:space="preserve">документации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3 г.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онструкция системы </w:t>
              <w:br/>
              <w:t xml:space="preserve">ГВС без прокладки     </w:t>
              <w:br/>
              <w:t>наружных сетей, замена</w:t>
              <w:br/>
              <w:t xml:space="preserve">водонагревателей и    </w:t>
              <w:br/>
              <w:t xml:space="preserve">полотенцесушителей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3 -    </w:t>
              <w:br/>
              <w:t xml:space="preserve">2015 гг.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8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7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/>
              <w:t xml:space="preserve">Итого по задаче: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355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208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73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607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/>
              <w:t xml:space="preserve">Итого по Программе: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355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208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73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607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0:00Z</dcterms:created>
  <dc:creator>А.Шамин</dc:creator>
  <dc:description/>
  <cp:keywords/>
  <dc:language>en-US</dc:language>
  <cp:lastModifiedBy>пользователь</cp:lastModifiedBy>
  <cp:lastPrinted>2013-04-30T13:08:00Z</cp:lastPrinted>
  <dcterms:modified xsi:type="dcterms:W3CDTF">2013-05-06T06:00:00Z</dcterms:modified>
  <cp:revision>2</cp:revision>
  <dc:subject/>
  <dc:title>МУНИЦИПАЛЬНАЯ АДРЕСНАЯ ПРОГРАММА</dc:title>
</cp:coreProperties>
</file>