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09.07.2013 г. № 2237-п/1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межуточного ликвидационного баланса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sz w:val="28"/>
          <w:szCs w:val="28"/>
        </w:rPr>
        <w:t>«Муниципальный центр подготовки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плана мероприятий по ликвидации муниципального бюджетного учреждения городского округа Тольятти «Муниципальный центр подготовки», утвержденного постановлением мэрии городского округа Тольятти от 19.11.2012 г. № 3209-п/1 «О ликвидации муниципального бюджетного учреждения городского округа Тольятти «Муниципальный центр подготовки», руководствуясь статьей 63 Гражданского Кодекса РФ,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1. Утвердить промежуточный ликвидационный баланс  муниципального бюджетного учреждения городского округа Тольятти «Муниципальный центр подготовки» (Приложение). 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муниципальной службы и кадровой политики мэрии (Газизов М.Г.) обеспечить уведомление регистрирующего органа о составлении промежуточного ликвидационного баланса муниципального бюджетного учреждения городского округа Тольятти «Муниципальный центр подготовки»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60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3.</w:t>
        <w:tab/>
        <w:t xml:space="preserve"> Управлению по оргработе и связям с общественностью мэрии (Алексеев А.А.) обеспечить размещение настоящего постановления на Официальном портале мэрии городского округа Тольятти в сети Интернет.</w:t>
      </w:r>
    </w:p>
    <w:p>
      <w:pPr>
        <w:pStyle w:val="Normal1"/>
        <w:widowControl w:val="false"/>
        <w:spacing w:lineRule="auto" w:line="312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1"/>
        <w:widowControl w:val="false"/>
        <w:spacing w:lineRule="auto" w:line="312"/>
        <w:rPr/>
      </w:pPr>
      <w:r>
        <w:rPr>
          <w:sz w:val="28"/>
          <w:szCs w:val="28"/>
        </w:rPr>
        <w:t xml:space="preserve">Мэр                                   </w:t>
        <w:tab/>
        <w:tab/>
        <w:tab/>
        <w:tab/>
        <w:t xml:space="preserve">                              С.И.Андр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1">
    <w:name w:val="Заголовок 1 Знак1 Знак"/>
    <w:basedOn w:val="Style11"/>
    <w:qFormat/>
    <w:rPr>
      <w:b/>
      <w:sz w:val="24"/>
      <w:lang w:val="ru-RU" w:bidi="ar-SA"/>
    </w:rPr>
  </w:style>
  <w:style w:type="character" w:styleId="1">
    <w:name w:val=" Знак Знак1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11:00Z</dcterms:created>
  <dc:creator>пользователь</dc:creator>
  <dc:description/>
  <cp:keywords/>
  <dc:language>en-US</dc:language>
  <cp:lastModifiedBy>пользователь</cp:lastModifiedBy>
  <cp:lastPrinted>2012-11-13T10:31:00Z</cp:lastPrinted>
  <dcterms:modified xsi:type="dcterms:W3CDTF">2013-07-09T11:11:00Z</dcterms:modified>
  <cp:revision>2</cp:revision>
  <dc:subject/>
  <dc:title>МЭРИЯ ГОРОДСКОГО ОКРУГА ТОЛЬЯТТИ</dc:title>
</cp:coreProperties>
</file>