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ского округа Тольятти</w:t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04.2010 г. № 951-п/1</w:t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6.05.2009 г. № 1190-п/1 «Об утверждении 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ня муниципального имущества городского округа Тольятти,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ого для предоставления во владение и (или)</w:t>
      </w:r>
    </w:p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в пользование субъектам малого и среднего предпринимательства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ям, образующим инфраструктуру поддержки субъектов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малого и среднего предпринимательства»</w:t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вязи с изменением сведений по договорам аренды муниципального имущества, включенного в Перечень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постановлением мэрии городского округа Тольятти от 26.05.2009 г. № 1190-п/1, а также в связи с необходимостью исключения объектов, в соответствии с Положением о порядке формирования, ведения и обязательного опубликования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м решением Думы городского округа Тольятти от 18.02.2009 г. № 1100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мэрии городского округа Тольятти </w:t>
        <w:br/>
        <w:t>от 26.05.2009 г. № 1190-п/1 «Об утверждении Перечня муниципального имущества городского округа Тольят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изменения: приложение изложить в новой редакции согласно приложению к настоящему постановл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в течение трех дней с даты принятия настоящего постановления опубликовать настоящее постановление в средствах массовой информации и разместить его на Официальном портале мэрии городского округа Тольятти.</w:t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2976"/>
      </w:tblGrid>
      <w:tr>
        <w:trPr>
          <w:trHeight w:val="981" w:hRule="atLeast"/>
        </w:trPr>
        <w:tc>
          <w:tcPr>
            <w:tcW w:w="6522" w:type="dxa"/>
            <w:tcBorders/>
          </w:tcPr>
          <w:p>
            <w:pPr>
              <w:pStyle w:val="Style17"/>
              <w:tabs>
                <w:tab w:val="clear" w:pos="708"/>
                <w:tab w:val="left" w:pos="317" w:leader="none"/>
                <w:tab w:val="left" w:pos="1168" w:leader="none"/>
                <w:tab w:val="left" w:pos="9498" w:leader="none"/>
              </w:tabs>
              <w:ind w:left="0" w:right="-5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</w:t>
            </w:r>
          </w:p>
        </w:tc>
        <w:tc>
          <w:tcPr>
            <w:tcW w:w="2976" w:type="dxa"/>
            <w:tcBorders/>
          </w:tcPr>
          <w:p>
            <w:pPr>
              <w:pStyle w:val="Style17"/>
              <w:tabs>
                <w:tab w:val="clear" w:pos="708"/>
                <w:tab w:val="left" w:pos="4711" w:leader="none"/>
                <w:tab w:val="left" w:pos="9498" w:leader="none"/>
              </w:tabs>
              <w:ind w:left="0" w:right="-108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Н.Пушков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basedOn w:val="Style14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Цитата"/>
    <w:basedOn w:val="Normal"/>
    <w:qFormat/>
    <w:pPr>
      <w:ind w:left="142" w:right="-142" w:firstLine="709"/>
      <w:jc w:val="both"/>
    </w:pPr>
    <w:rPr>
      <w:rFonts w:ascii="Bookman Old Style" w:hAnsi="Bookman Old Style" w:cs="Bookman Old Style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19:00Z</dcterms:created>
  <dc:creator>пользователь</dc:creator>
  <dc:description/>
  <cp:keywords/>
  <dc:language>en-US</dc:language>
  <cp:lastModifiedBy>пользователь</cp:lastModifiedBy>
  <cp:lastPrinted>2010-04-16T09:35:00Z</cp:lastPrinted>
  <dcterms:modified xsi:type="dcterms:W3CDTF">2010-04-22T05:50:00Z</dcterms:modified>
  <cp:revision>6</cp:revision>
  <dc:subject/>
  <dc:title> </dc:title>
</cp:coreProperties>
</file>