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министерства образования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и науки Самарской област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экзаменационные материалы </w:t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</w:rPr>
        <w:t xml:space="preserve">для проведения государственной (итоговой) аттестации </w:t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</w:rPr>
        <w:t xml:space="preserve">выпускников </w:t>
      </w: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 xml:space="preserve">) классов </w:t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</w:rPr>
        <w:t>в форме государственного выпускного экзамена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рриториальное управление _____________________________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467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экзам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число/ пропис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 ма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сский язык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злож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чин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 июн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 июн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злож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чин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 июн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управления __________________  / 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(Подпись)                                 (ФИО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:                                                                               М.П.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05:00Z</dcterms:created>
  <dc:creator>gae</dc:creator>
  <dc:description/>
  <cp:keywords/>
  <dc:language>en-US</dc:language>
  <cp:lastModifiedBy>gae</cp:lastModifiedBy>
  <dcterms:modified xsi:type="dcterms:W3CDTF">2011-04-22T07:06:00Z</dcterms:modified>
  <cp:revision>2</cp:revision>
  <dc:subject/>
  <dc:title/>
</cp:coreProperties>
</file>