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иказу Департамента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_28.03.2011____№ _93-пк/3.2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 пользователей Информационной систе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гистрация заявлений для зачисления ребенк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вый класс муниципального общеобразовательного учрежд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Тольятт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 и сокращения по тексту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Предварительная заявка на зачисление ребенка в первый клас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щеобразовательного учреждения городского округа Тольят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МОУ)  – заявка, формируемая родителем (законным представителем) ребенка (далее – Заявителем) в электронном виде посредством Интернет-сервисов на странице </w:t>
      </w:r>
      <w:hyperlink r:id="rId2">
        <w:r>
          <w:rPr>
            <w:rStyle w:val="InternetLink"/>
            <w:sz w:val="28"/>
            <w:szCs w:val="28"/>
          </w:rPr>
          <w:t>http://www.do.tgl.ru/eluslugi/MOU</w:t>
        </w:r>
      </w:hyperlink>
      <w:r>
        <w:rPr>
          <w:sz w:val="28"/>
          <w:szCs w:val="28"/>
        </w:rPr>
        <w:t>. Требует последующего подтверждения при личном обращении в МОУ с пакетом документов (в соответствии с п. 6.1. Положения о правилах приема обучающихся в муниципальные общеобразовательные учреждения, начальные классы муниципальных общеобразовательных учреждений для детей дошкольного и младшего школьного возраста, порядке и основаниях отчисления обучающихся, порядке рассмотрения и согласования документов при исключении обучающихся из муниципальных общеобразовательных учреждений городского округа Тольятти, утв. Постановлением мэра г.о. Тольятти 11.03.2008 №725-1/п (в новой редакции от 14.09.2010 г. № 2534-п/1, с изменениями от 17.01.2011 г. № 28-п/1) (далее – Положения о правилах приема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Заявление о зачислении ребенка в первый класс </w:t>
      </w:r>
      <w:r>
        <w:rPr>
          <w:sz w:val="28"/>
          <w:szCs w:val="28"/>
        </w:rPr>
        <w:t>муниципального общеобразовательного учреждения городского округа Тольятти – заявление на имя руководителя МОУ, оформляемое Заявителем в письменном виде и предоставленное в МОУ при личном обращении (в соответствии с п. 6.1. и 9.4. Положения о правилах приема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ИС</w:t>
      </w:r>
      <w:r>
        <w:rPr>
          <w:sz w:val="28"/>
          <w:szCs w:val="28"/>
        </w:rPr>
        <w:t xml:space="preserve"> – Информационная система «Регистрация заявлений для зачисления ребенка в первый класс муниципального общеобразовательного учреждения городского округа Тольятти»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МОУ</w:t>
      </w:r>
      <w:r>
        <w:rPr>
          <w:sz w:val="28"/>
          <w:szCs w:val="28"/>
        </w:rPr>
        <w:t xml:space="preserve"> – муниципальные образовательные учреждения городского округа Тольятт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Заявители</w:t>
      </w:r>
      <w:r>
        <w:rPr>
          <w:sz w:val="28"/>
          <w:szCs w:val="28"/>
        </w:rPr>
        <w:t xml:space="preserve"> – родители (законные представители) ребенк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АСУ РСО</w:t>
      </w:r>
      <w:r>
        <w:rPr>
          <w:sz w:val="28"/>
          <w:szCs w:val="28"/>
        </w:rPr>
        <w:t xml:space="preserve"> – Автоматизированная система управления региональной системой образования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Сотрудники МОУ</w:t>
      </w:r>
      <w:r>
        <w:rPr>
          <w:sz w:val="28"/>
          <w:szCs w:val="28"/>
        </w:rPr>
        <w:t xml:space="preserve"> – сотрудники, на которых приказом руководителя МОУ распространяется право доступа к ИС; возлагается ответственность за выполнение функций по регистрации в ИС заявлений о зачислении ребенка в первый класс, поступающих от Заявителей (в том числе подавших предварительную заявку на зачисление ребенка в первый класс) при личном обращении с подтверждающим пакетом документов (в соответствии с п. 6.1. Положения о правилах приема); за нераспространение индивидуальных логинов и паролей доступа к ИС, а также за неразглашение персональных данны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ИС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 предназначена для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я единого массива данных о будущих первоклассниках МОУ;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ения возможности дублирования заявлений от Заявителя в различные МОУ;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я условий для предоставления Заявителям актуальной информации о наличии свободных мест в первых классах МОУ в период комплектования;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изации процесса ввода данных о первоклассниках в АСУ РСО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 к ИС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амостоятельной подачи Заявителями предварительной заявки в электронном виде на зачисление ребенка в первый класс, требующей последующего подтверждения при личном обращении в МОУ с пакетом документов, предусмотрен доступ по ссылке: </w:t>
      </w:r>
      <w:hyperlink r:id="rId3">
        <w:r>
          <w:rPr>
            <w:rStyle w:val="InternetLink"/>
            <w:sz w:val="28"/>
            <w:szCs w:val="28"/>
          </w:rPr>
          <w:t>http://www.do.tgl.ru/eluslugi/MOU</w:t>
        </w:r>
      </w:hyperlink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сотрудниками МОУ функций по регистрации заявлений о зачислении ребенка в первый класс, поступающих от Заявителей (в том числе подавших предварительную заявку на зачисление ребенка в первый класс) при личном обращении с МОУ с подтверждающим пакетом документов (в соответствии с п. 6.1. Положения о правилах приема), предусмотрен доступ по ссылке:  </w:t>
      </w:r>
      <w:hyperlink r:id="rId4">
        <w:r>
          <w:rPr>
            <w:rStyle w:val="InternetLink"/>
            <w:sz w:val="28"/>
            <w:szCs w:val="28"/>
          </w:rPr>
          <w:t>http://www.do.tgl.ru/eluslugi/MOU/adm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рганизации работы в МОУ по регистрации заявлений о зачислении в первый класс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уководитель МОУ назначает приказом по учреждению ответственного администратора и Сотрудников МОУ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администратор получает в МОУ ДПОС Центре информационных технологий индивидуальный логин и пароль доступа к ИС для каждого Сотрудника МОУ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в ИС Сотрудников МОУ предусмотрена обязательная авторизация посредством ввода логина/пароля на стартовой странице ИС (</w:t>
      </w:r>
      <w:hyperlink r:id="rId5">
        <w:r>
          <w:rPr>
            <w:rStyle w:val="InternetLink"/>
            <w:sz w:val="28"/>
            <w:szCs w:val="28"/>
          </w:rPr>
          <w:t>http://www.do.tgl.ru/eluslugi/MOU/adm/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чном обращении Заявителя в МОУ для регистрации заявления о зачислении ребенка в первый класс Сотрудник МОУ проверяет наличие свободных мест в первых классах МО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 случае наличия свободных мест</w:t>
      </w:r>
      <w:r>
        <w:rPr>
          <w:sz w:val="28"/>
          <w:szCs w:val="28"/>
        </w:rPr>
        <w:t xml:space="preserve"> в первых классах МОУ Сотрудник МОУ вводит в ИС персональные данные ребенка Заявителя и проверяет наличие/отсутствие сведений о нем в ИС (ИС указывает на наличие сведений только в случае учета в ней заявления о зачислении ребенка в первый класс, ранее поданного Заявителем в другое МОУ)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в ИС персональных данных ребенка Сотрудник МОУ информирует Заявителя о невозможности регистрации заявления по причине учета в ИС заявления о зачислении ребенка в первый класс, ранее поданного Заявителем в другое МОУ;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42" w:leader="none"/>
        </w:tabs>
        <w:spacing w:lineRule="auto" w:line="360"/>
        <w:jc w:val="both"/>
        <w:rPr/>
      </w:pPr>
      <w:r>
        <w:rPr>
          <w:sz w:val="28"/>
          <w:szCs w:val="28"/>
        </w:rPr>
        <w:t>при отсутствии в ИС персональных данных ребенка Заяви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4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одит персональные данные ребенка в И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4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корректность  введенных данных и подтверждает правильность вв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4" w:leader="none"/>
          <w:tab w:val="left" w:pos="2520" w:leader="none"/>
        </w:tabs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рганизационно-технических условий – распечатывает заявление, сформированное средствами ИС; передает распечатанное заявление для проверки и подписи Заявител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В случае отсутствия свободных мест</w:t>
      </w:r>
      <w:r>
        <w:rPr>
          <w:sz w:val="28"/>
          <w:szCs w:val="28"/>
        </w:rPr>
        <w:t xml:space="preserve"> в первых классах МОУ Сотрудник МОУ информирует Заявителя о вакантных местах в первых классах других МОУ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и самостоятельной регистрации Заявителем в ИС предварительной заявки на зачисление ребенка в первый класс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Заявитель вводит в ИС необходимые данные в соответствующие поля электронной формы, проверяет корректность введенных данных и подтверждает правильность ввод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 автоматически формирует и направляет на указанный Заявителем электронный адрес уведомление о регистрации предварительной заявки на зачисление ребенка в первый класс с информацией о порядке последующих действий Заявител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В течение десяти дней Заявитель лично обращается в МОУ для регистрации заявления о зачислении ребенка в первый класс МОУ с подтверждающим пакетом документов (в соответствии с п. 6.1. Положения о правилах приема). Если Заявитель в десятидневный срок не явился лично в МОУ с соответствующим пакетом документов, предварительная заявка удаляется из И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При обращении Заявителя, подавшего предварительную заявку на зачисление ребенка в первый класс посредством ИС, Сотрудник МОУ проверяет и подтверждает корректность сведений о ребенке в ИС. При наличии организационно-технических условий – распечатывает заявление, сформированное средствами ИС; передает распечатанное заявление для проверки и подписи Заявител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ошибок, допущенных родителем при самостоятельном вводе сведений о ребенке в ИС, сотрудник МОУ редактирует информац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и возможность самостоятельного аннулирования зарегистрированной ранее в ИС электронной заявки посредством Интернет-сервисов до момента подписания приказа о зачислении ребенка в МОУ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тветственному администратору МОУ в любой момент времени доступна функция автоматического формирования из ИС Журнала регистрации заявлений о приеме обучающегося в МОУ.</w:t>
      </w:r>
    </w:p>
    <w:sectPr>
      <w:footerReference w:type="default" r:id="rId6"/>
      <w:type w:val="nextPage"/>
      <w:pgSz w:w="11906" w:h="16838"/>
      <w:pgMar w:left="1080" w:right="566" w:gutter="0" w:header="0" w:top="899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.tgl.ru/eluslugi/MOU" TargetMode="External"/><Relationship Id="rId3" Type="http://schemas.openxmlformats.org/officeDocument/2006/relationships/hyperlink" Target="http://www.do.tgl.ru/eluslugi/MOU" TargetMode="External"/><Relationship Id="rId4" Type="http://schemas.openxmlformats.org/officeDocument/2006/relationships/hyperlink" Target="http://www.do.tgl.ru/eluslugi/MOU/adm/" TargetMode="External"/><Relationship Id="rId5" Type="http://schemas.openxmlformats.org/officeDocument/2006/relationships/hyperlink" Target="http://www.do.tgl.ru/eluslugi/MOU/ad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09:00Z</dcterms:created>
  <dc:creator>ksv</dc:creator>
  <dc:description/>
  <cp:keywords/>
  <dc:language>en-US</dc:language>
  <cp:lastModifiedBy>gae</cp:lastModifiedBy>
  <cp:lastPrinted>2011-03-28T21:12:00Z</cp:lastPrinted>
  <dcterms:modified xsi:type="dcterms:W3CDTF">2011-03-31T12:09:00Z</dcterms:modified>
  <cp:revision>2</cp:revision>
  <dc:subject/>
  <dc:title>Порядок работы ответственных за комплектование первых классов</dc:title>
</cp:coreProperties>
</file>