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бразован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11__ № _93-пк/3.2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ольятти, Сама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комплектования первых класс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18415</wp:posOffset>
                </wp:positionV>
                <wp:extent cx="21082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8.2pt;mso-wrap-distance-left:9.05pt;mso-wrap-distance-right:9.05pt;mso-wrap-distance-top:0pt;mso-wrap-distance-bottom:0pt;margin-top:1.45pt;mso-position-vertical-relative:text;margin-left: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2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ланирования, организации, регулирования деятельности муниципальных общеобразовательных учреждений и муниципальных образовательных учреждений для детей дошкольного и младшего школьного возраста на 2011-2012 учебный год  в соответствии с Законом РФ «Об образовании» (ст. 16), Типовым положением об общеобразовательном учреждении (п.п. 45-46) и Постановлением мэра г.о. Тольятти  11.03.2008  №725-1/п  «Об  утверждении Положения о правилах приема  обучающихся в муниципальные общеобразовательные учреждения, начальные классы муниципальных образовательных учреждений для детей дошкольного и младшего школьного возраста,  порядке и основаниях отчисления обучающихся, порядке рассмотрения и согласования документов при исключении  обучающихся из муниципальных общеобразовательных учреждений городского округа Тольятти» (в новой редакции от 14.09.2010 г. № 2534-п/1, с изменениями от 17.01.2011 г. № 28-п/1) (далее – Положение о правилах приема)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 р и к а з ы в а ю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Закрепить за муниципальными общеобразовательными учреждениями территории вновь построенных и сданных в эксплуатацию домов в соответствии с Приложением №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Руководителям муниципальных образовательных учреждений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 xml:space="preserve">Обеспечить с 01.04.2011 г. по 01.09.2011 г. комплектование первых классов в </w:t>
      </w:r>
      <w:r>
        <w:rPr>
          <w:rFonts w:cs="Times New Roman" w:ascii="Times New Roman" w:hAnsi="Times New Roman"/>
          <w:i w:val="false"/>
          <w:spacing w:val="-10"/>
          <w:sz w:val="28"/>
          <w:szCs w:val="28"/>
        </w:rPr>
        <w:t>соответстви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 Планом </w:t>
      </w:r>
      <w:r>
        <w:rPr>
          <w:rFonts w:cs="Times New Roman" w:ascii="Times New Roman" w:hAnsi="Times New Roman"/>
          <w:i w:val="false"/>
          <w:spacing w:val="-10"/>
          <w:sz w:val="28"/>
          <w:szCs w:val="28"/>
        </w:rPr>
        <w:t>комплектовани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ервых классов </w:t>
      </w:r>
      <w:r>
        <w:rPr>
          <w:rFonts w:cs="Times New Roman" w:ascii="Times New Roman" w:hAnsi="Times New Roman"/>
          <w:i w:val="false"/>
          <w:spacing w:val="-10"/>
          <w:sz w:val="28"/>
          <w:szCs w:val="28"/>
        </w:rPr>
        <w:t>(Приложение №2)</w:t>
      </w:r>
      <w:r>
        <w:rPr>
          <w:rFonts w:cs="Times New Roman" w:ascii="Times New Roman" w:hAnsi="Times New Roman"/>
          <w:i w:val="false"/>
          <w:sz w:val="28"/>
          <w:szCs w:val="28"/>
        </w:rPr>
        <w:t>, требованиями Федерального государственного образовательного стандарта, СанПиН 2.4.2.2821-10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значить приказом по учреждению сотрудников, ответственных за организацию комплектования первых классов, имеющих право на доступ к Информационной системе «Регистрация заявлений для зачисления ребенка в первый класс муниципального общеобразовательного учреждения городского округа Тольятти» (далее – ИС «Регистрация заявлений в первый класс»), содержащей персонифицированные сведения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править в срок до 30.03.2011 г. скан-копию приказа со списком ответственных лиц (п. 2.2. настоящего приказа)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sdr@itc.tgl.ru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Направить </w:t>
      </w:r>
      <w:r>
        <w:rPr>
          <w:rFonts w:cs="Times New Roman" w:ascii="Times New Roman" w:hAnsi="Times New Roman"/>
          <w:i w:val="false"/>
          <w:spacing w:val="-20"/>
          <w:sz w:val="28"/>
          <w:szCs w:val="28"/>
        </w:rPr>
        <w:t xml:space="preserve">30.03.2011 г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отрудника, ответственного за организацию комплектования первых классов, </w:t>
      </w:r>
      <w:r>
        <w:rPr>
          <w:rFonts w:cs="Times New Roman" w:ascii="Times New Roman" w:hAnsi="Times New Roman"/>
          <w:i w:val="false"/>
          <w:spacing w:val="-20"/>
          <w:sz w:val="28"/>
          <w:szCs w:val="28"/>
        </w:rPr>
        <w:t xml:space="preserve">в </w:t>
      </w:r>
      <w:r>
        <w:rPr>
          <w:rFonts w:cs="Times New Roman" w:ascii="Times New Roman" w:hAnsi="Times New Roman"/>
          <w:i w:val="false"/>
          <w:spacing w:val="-14"/>
          <w:sz w:val="28"/>
          <w:szCs w:val="28"/>
        </w:rPr>
        <w:t>МОУДПОС</w:t>
      </w:r>
      <w:r>
        <w:rPr>
          <w:rFonts w:cs="Times New Roman" w:ascii="Times New Roman" w:hAnsi="Times New Roman"/>
          <w:i w:val="false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pacing w:val="-14"/>
          <w:sz w:val="28"/>
          <w:szCs w:val="28"/>
        </w:rPr>
        <w:t>Центр информационных технологий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ул. К.Маркса, 27а, каб. 4) для получения индивидуальных логинов и паролей доступа в ИС «Регистрация заявлений в первый класс»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рганизовать с 01.04.2011 г. </w:t>
      </w:r>
      <w:r>
        <w:rPr>
          <w:rFonts w:cs="Times New Roman" w:ascii="Times New Roman" w:hAnsi="Times New Roman"/>
          <w:i w:val="false"/>
          <w:spacing w:val="-14"/>
          <w:sz w:val="28"/>
          <w:szCs w:val="28"/>
        </w:rPr>
        <w:t>прием заявлений от родителей (законных представителей</w:t>
      </w:r>
      <w:r>
        <w:rPr>
          <w:rFonts w:cs="Times New Roman" w:ascii="Times New Roman" w:hAnsi="Times New Roman"/>
          <w:i w:val="false"/>
          <w:sz w:val="28"/>
          <w:szCs w:val="28"/>
        </w:rPr>
        <w:t>) детей о зачислении ребенка в первый класс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еспечить регистрацию заявлений в «Журнале регистрации поданных заявлений о приеме обучающегося в МОУ» согласно Постановление мэра г.о. Тольятти от 11.03.2008 № 725-1/п (п. 9.1.), а также в ИС «Регистрация заявлений в первый класс» согласно Порядку работы пользователей ИС «Регистрация заявлений в первый класс» (Приложение №3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 случае отказа в приеме по причине отсутствия свободных мест в образовательном учреждении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формить мотивированный отказ в зачислении в первый класс в соответствии с п. 9.2. Положения о правилах приема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еспечить предоставление родителям (законным представителям) ребенка информации о наличии свободных мест в других образовательных учреждениях (на основании данных ИС «Регистрация заявлений в первый класс»)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лучае наполняемости классов-комплектов менее установленной нормы предоставить не позднее 23.08.2011 г. в Департамент образования служебное письмо (ходатайство) о согласовании создания класса-комплекта в образовательном учреждении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иректору МОУ ДПОС Центра информационных технологий (Пинский А.М.)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рганизовать с 01.04.2011 г. программно-технологическое сопровождение ИС «Регистрация заявлений в первый класс» на сайте Департамента образования (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do.tgl.ru/eluslugi/MOU/adm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>) с регламентированным доступом (по индивидуальному паролю)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еспечить регистрацию и выдачу индивидуальных логинов и паролей доступа в ИС «Регистрация заявлений в первый класс» сотрудникам муниципальных образовательных учреждений, ответственным за организацию комплектования первых классов в соответствии с приказами руководителей учреждений (п. 2.2.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троль исполнения настоящего приказа возложить на заместителя руководителя департамента – руководителя Управления образования и занятости Пинскую Е.О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И.о. руководителя Департамента                                                   Т.В. Любич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Times New Roman"/>
      <w:i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r@itc.tgl.ru&#1080;" TargetMode="External"/><Relationship Id="rId3" Type="http://schemas.openxmlformats.org/officeDocument/2006/relationships/hyperlink" Target="http://www.do.tgl.ru/eluslugi/MOU/a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3:00Z</dcterms:created>
  <dc:creator>toropova</dc:creator>
  <dc:description/>
  <cp:keywords/>
  <dc:language>en-US</dc:language>
  <cp:lastModifiedBy>gae</cp:lastModifiedBy>
  <cp:lastPrinted>2011-03-29T08:31:00Z</cp:lastPrinted>
  <dcterms:modified xsi:type="dcterms:W3CDTF">2011-03-31T12:03:00Z</dcterms:modified>
  <cp:revision>2</cp:revision>
  <dc:subject/>
  <dc:title>МЭРИЯ ГОРОДСКОГО ОКРУГА ТОЛЬЯТТИ </dc:title>
</cp:coreProperties>
</file>