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эрия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7.08.2012 г. № 2304-п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мэрии городского округа Тольятти от 07.06.2010 г. № 1509-п/1 «Об утверждении Положения о комиссии            по жилищным вопросам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целях реализации действующего жилищного законодательства Российской Федерации и Самарской области, а также объективного рассмотрения отдельных вопросов улучшения жилищных условий граждан городского округа Тольятти, в соответствии с Уставом городского округа Тольятти, мэрия городского округа Тольятти ПОСТАНОВЛЯЕТ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Внести в постановление мэрии городского округа Тольятти              от 07.06.2010 г. № 1509-п/1 «Об утверждении Положения о комиссии           по жилищным вопросам» изменения, изложив приложение к постановлению в новой редакции, согласно приложению к настоящему постановлению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Управлению по оргработе и связям с общественностью мэрии опубликовать настоящее постановление в газете «Городские ведомости»        и разместить на официальном портале мэрии городского округа Тольятти       в информационно-телекоммуникационной сети Интернет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      на заместителя мэра Анташева С.А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мэра                                                               А.Ю.Бузинны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12:24:00Z</dcterms:created>
  <dc:creator>1ujp</dc:creator>
  <dc:description/>
  <cp:keywords/>
  <dc:language>en-US</dc:language>
  <cp:lastModifiedBy>пользователь</cp:lastModifiedBy>
  <cp:lastPrinted>2012-08-17T10:02:00Z</cp:lastPrinted>
  <dcterms:modified xsi:type="dcterms:W3CDTF">2012-08-20T12:24:00Z</dcterms:modified>
  <cp:revision>2</cp:revision>
  <dc:subject/>
  <dc:title>ПРОЕКТ </dc:title>
</cp:coreProperties>
</file>