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.09.2013 г. № 276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технически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инвестицион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ОАО «ТЕВИС» и ООО «АВТОГРАД-ВОДОКАН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доснабжению и водоот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– 2016 г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7.12.2011г. №416-ФЗ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техническое задание на разработку инвестиционной программы ОАО «ТЕВИС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водоснабжению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 водоотведению (Приложение №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техническое задание на разработку инвестиционной программы ООО «АВТОГРАД-ВОДОКАНАЛ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 водоснабжению (Приложение №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 По водоотведению (Приложение № 4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АО «ТЕВИС» и ООО «АВТОГРАД-ВОДОКАНАЛ» разработать в соответствии с данным техническим заданием инвестиционную программу и представить в мэрию городского округа Тольятти для рассмотрения не позднее 01.10.2013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 вступает в силу  с момента опубликования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 Управлению по оргработе и связям с общественностью мэрии  (Алексеев А.А.) не позднее 3-х дней со дня подписания настоящего постановления опубликовать его в газете «Городские ведомо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 настоящего постановления возложить на первого заместителя мэра Бузинного А.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С.И.Андреев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мэрии №2761-п/1</w:t>
      </w:r>
    </w:p>
    <w:p>
      <w:pPr>
        <w:pStyle w:val="Normal"/>
        <w:ind w:firstLine="5579"/>
        <w:rPr/>
      </w:pPr>
      <w:r>
        <w:rPr>
          <w:sz w:val="28"/>
          <w:szCs w:val="28"/>
        </w:rPr>
        <w:t>от «04»09.2013г.</w:t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Техническое  задание на разработку инвестиционной программы </w:t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АО «ТЕВИС» по водоснабжению</w:t>
      </w:r>
    </w:p>
    <w:p>
      <w:pPr>
        <w:pStyle w:val="ConsPlusNormal"/>
        <w:spacing w:lineRule="auto" w:line="276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разработки и реализации инвестиционной программ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сновная цель разработки и реализации инвестиционной программы ОАО «ТЕВИС» -  обеспечение повышения надежности, качества и безопасности водоснабжения потребителей, снижение аварийности и износа, увеличение пропускной способности и возможность подключения объектов нового строительства (п. 1.4. технического задания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езультате реализации инвестиционной программы должны быть достигнуты следующие значения целевых показателей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окращение удельного потребления электрической энергии (кВт*ч/м3) не менее чем на 5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нижение количества аварий на сетях на 10%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ебований к качеству воды, установленных 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ение 100% высокоточного приборного учета, включая возможность контроля в реальном времени, всей подаваемой через сети ОАО «ТЕВИС» в Автозаводский район холодной воды, обеспечение возможности сведения баланса водопотребления всего района в целом: количество магистральных трубопроводов, на которых осуществляется высокоточный учет – 5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ение возможности подключения к системе водоснабжения объектов нового строительства с нагрузкой 12068,545 куб.м/сут. (502,8 куб.м/час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целевые показатели на каждый год в течение срока действия программы (Приложение 1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 период реализации разрабатываемой инвестиционной программы должны быть подключены к системе водоснабжения объекты нового строительства (Приложение 2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дключение объектов,  не включенных в перечень объектов нового строительства (Приложение 2) осуществляется в соответствии с правилами, утвержденными постановлением Правительства Российской Федерации от 13.02.2006 г. № 83 «Об утверждении правил определения и предоставления технических условий подключения объекта капитального строительства к сетям инженерно – технического обеспечения и правил подключения объекта капитального строительства к сетям инженерно – технического обеспечения» и правилами, утвержденными постановлением Правительства Российской Федерации от 09.06.2007 г.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ConsPlusNormal"/>
        <w:spacing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разработки инвестицион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й проект инвестиционной программы и документы, указанные в п. 4.6. настоящего технического задания, предоставляется в мэрию городского округа Тольятти до 01.10.2013 г.</w:t>
      </w:r>
    </w:p>
    <w:p>
      <w:pPr>
        <w:pStyle w:val="ConsPlusNormal"/>
        <w:spacing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чик – ОАО «ТЕВИС».</w:t>
      </w:r>
    </w:p>
    <w:p>
      <w:pPr>
        <w:pStyle w:val="ConsPlusNormal"/>
        <w:spacing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инвестиционной программе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12.2011г. №416-ФЗ «О водоснабжении и водоотведен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3.05.2013г. №406 «О государственном регулировании тарифов в сфере водоснабжения и водоотвед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9.07.2013г. №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тодические рекомендации по разработке инвестиционных программ организаций коммунального комплекса», утвержденные приказом Министерства регионального развития Российской Федерации от 10.10.2007 г. № 99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иод реализации инвестиционной программы - 2013-2016 гг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нвестиционная программа должна согласовываться с действующими инвестиционными и производственными программами в целях исключения возможного двойного учета реализуемых мероприятий в рамках различных програм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труктура инвестицион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спорт инвестиционной программ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целевые показатели деятельности регулируемой организации, в том числе показатели энергосбережения и повышения энергетической эффективности отдельно на каждый год в течение срока реализации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ечень мероприятий по подготовке проектной документации, строительству, реконструкции и (или) модернизации объектов централизованной системы водоснабж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ой системы водоснабжения, обеспечивающее однозначную идентификацию таких объектов, основные технические характеристики таких объектов до и после реализации мероприят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я по защите централизованной системы водоснабж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график реализации мероприятий инвестиционной программы, включая график ввода объектов централизованной системы водоснабжения в эксплуат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едварительный расчет тарифов в сфере водоснабж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Финансовые потребности на реализацию мероприятий инвестиционной программы определяются на основ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упненных показателей стоимости строительства и модерниз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сметной нормативной базы (государственные элементные нормы, федеральные и территориальные единичные расценки и другие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и предложений предприятий-производителей (поставщиков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индексов-дефлятор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зыскательски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ов и оборуд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-монтажны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замене оборудования с улучшением технико-экономических характеристик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наладочны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гистрации объекто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не относимые на стоимость основных средств (аренда земли на срок строительства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для реализации инвестиционной программы должен быть достаточным для финансирования мероприятий, предусмотренных инвестиционной программой,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, утвержд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и чертежи, отражающие техническое состояние на начало и конец реализации инвестиционной программ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рассчитанные финансовые потреб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процентную ставку за пользование привлеченными средствами в случае необходим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ивлечения и возврата заемных средств с отдельным указанием возврата заемных средств и платежей за их использова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и аудиторское заключение с оценкой финансового состояния организации (в том числе кредиторской и дебиторской задолженности, плановой и фактической выручке) за предшествующие 3 год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изводственной программы организации за предшествующие 3 год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определенные в рамках проведения федерального государственного статистического наблюд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имость мероприятий должна приводиться в ценах соответствующих году реализации мероприятий.</w:t>
      </w:r>
    </w:p>
    <w:p>
      <w:pPr>
        <w:pStyle w:val="Normal"/>
        <w:spacing w:lineRule="auto" w:line="360"/>
        <w:ind w:firstLine="55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5265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95pt" to="350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мэрии №2761-п/1</w:t>
      </w:r>
    </w:p>
    <w:p>
      <w:pPr>
        <w:pStyle w:val="Normal"/>
        <w:ind w:firstLine="5579"/>
        <w:rPr/>
      </w:pPr>
      <w:r>
        <w:rPr>
          <w:sz w:val="28"/>
          <w:szCs w:val="28"/>
        </w:rPr>
        <w:t>от «04»09. 2013г.</w:t>
      </w:r>
    </w:p>
    <w:p>
      <w:pPr>
        <w:pStyle w:val="Heading2"/>
        <w:spacing w:before="240" w:after="1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Техническое  задание на разработку инвестиционной программы </w:t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АО «ТЕВИС» по водоотведению</w:t>
      </w:r>
    </w:p>
    <w:p>
      <w:pPr>
        <w:pStyle w:val="ConsPlusNormal"/>
        <w:spacing w:lineRule="auto" w:line="276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разработки и реализации инвестиционной программ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сновная цель разработки и реализации инвестиционной программы ОАО «ТЕВИС» -  обеспечение повышения надежности, качества и безопасности водоотведения, снижение аварийности и износа, увеличение пропускной способности и возможность подключения объектов нового строительства (п. 1.4. технического задания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езультате реализации инвестиционной программы должны быть достигнуты следующие значения целевых индикатор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окращение удельного потребления электрической энергии (кВт*ч/м3) не менее чем на 5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нижение количества аварий на сетях на 10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рганизация 100% учета и оперативного контроля количества и качества отводимых через сети ОАО «ТЕВИС» бытовых сточных вод: количество магистральных канализационных коллекторов, оснащенных приборами учета - 2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ение возможности подключения к системе водоотведения  объектов нового строительства с нагрузкой 12927,4 куб.м/сут (538,6 куб.м/час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том числе целевые показатели на каждый год в течение срока действия программы (Приложение 1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 период реализации разрабатываемой инвестиционной программы должны быть подключены к системе водоотведения объекты нового строительства (Приложение 2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ключение объектов,  не включенных в перечень объектов нового строительства (Приложение 2) осуществляется в соответствии с правилами, утвержденными постановлением Правительства Российской Федерации от 13.02.2006 г. № 83 «Об утверждении правил определения и предоставления технических условий подключения объекта капитального строительства к сетям инженерно – технического обеспечения и правил подключения объекта капитального строительства к сетям инженерно – технического обеспечения» и правилами, утвержденными постановлением Правительства Российской Федерации от 09.06.2007 г.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ConsPlusNormal"/>
        <w:spacing w:lineRule="auto" w:line="276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разработки инвестицион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ый проект инвестиционной программы и документы, указанные в п. 4.6. настоящего технического задания, предоставляется в мэрию городского округа Тольятти до 01.10.2013 г.</w:t>
      </w:r>
    </w:p>
    <w:p>
      <w:pPr>
        <w:pStyle w:val="ConsPlusNormal"/>
        <w:spacing w:lineRule="auto" w:line="360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чик – ОАО «ТЕВИС».</w:t>
      </w:r>
    </w:p>
    <w:p>
      <w:pPr>
        <w:pStyle w:val="ConsPlusNormal"/>
        <w:spacing w:lineRule="auto" w:line="360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инвестиционной програм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12.2011г. №416-ФЗ «О водоснабжении и водоотведен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3.05.2013г. №406 «О государственном регулировании тарифов в сфере водоснабжения и водоотвед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9.07.2013г. №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тодические рекомендации по разработке инвестиционных программ организаций коммунального комплекса», утвержденные приказом Министерства регионального развития Российской Федерации от 10.10.2007 г. № 99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иод реализации инвестиционной программы - 2013-2016 г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вестиционная программа должна согласовываться с действующими инвестиционными и производственными программами в целях исключения возможного двойного учета реализуемых мероприятий в рамках различных програм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труктура инвестицион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спорт инвестиционной программ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целевые показатели деятельности регулируемой организации, в том числе показатели энергосбережения и повышения энергетической эффективности отдельно на каждый год в течение срока реализации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ечень мероприятий по подготовке проектной документации, строительству, реконструкции и (или) модернизации объектов централизованной системы водоснабж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ой системы водоснабжения, обеспечивающее однозначную идентификацию таких объектов, основные технические характеристики таких объектов до и после реализации мероприят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я по защите централизованной системы водоснабж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график реализации мероприятий инвестиционной программы, включая график ввода объектов централизованной системы водоснабжения в эксплуат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едварительный расчет тарифов в сфере водоснабж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инансовые потребности на реализацию мероприятий инвестиционной программы определяются на основ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упненных показателей стоимости строительства и модерниз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сметной нормативной базы (государственные элементные нормы, федеральные и территориальные единичные расценки и другие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и предложений предприятий-производителей (поставщиков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индексов-дефлятор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зыскательски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ов и оборуд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-монтажны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замене оборудования с улучшением технико-экономических характеристик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наладочны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гистрации объекто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не относимые на стоимость основных средств (аренда земли на срок строительства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для реализации инвестиционной программы должен быть достаточным для финансирования мероприятий, предусмотренных инвестиционной программой,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, утвержд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и чертежи, отражающие техническое состояние на начало и конец реализации инвестиционной программ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рассчитанные финансовые потреб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процентную ставку за пользование привлеченными средствами в случае необходим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ивлечения и возврата заемных средств с отдельным указанием возврата заемных средств и платежей за их использова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и аудиторское заключение с оценкой финансового состояния организации (в том числе кредиторской и дебиторской задолженности, плановой и фактической выручке) за предшествующие 3 год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изводственной программы организации за предшествующие 3 год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определенные в рамках проведения федерального государственного статистического наблюд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имость мероприятий должна приводиться в ценах соответствующих году реализации мероприят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05pt" to="341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мэрии № 2761-п/1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от «04»09. 2013г.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Техническое  задание на разработку инвестиционной программы </w:t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ОО «АВТОГРАД-ВОДОКАНАЛ» по водоснабжению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ConsPlusNormal"/>
        <w:spacing w:lineRule="auto" w:line="276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разработки и реализации инвестиционной программ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сновная цель разработки и реализации инвестиционной программы ООО «АВТОГРАД-ВОДОКАНАЛ» -  обеспечение повышения надежности, качества и безопасности водоснабжения потребителей, снижение аварийности и износа, увеличение пропускной способности и возможность подключения объектов нового строительства (п. 1.4. технического задания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езультате реализации инвестиционной программы должны быть достигнуты следующие значения целевых показателей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окращение удельного потребления электрической энергии (кВт*ч/м3) не менее чем на 5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нижение количества аварий на сетях на 10%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ебований к качеству воды, установленных СанПин 2.1.4.1074-01 «Питьевая вода. Гигиенические требования к качеству воды централизованных систем питьевого водоснабжения. Контроль качеств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ение возможности подключения к системе водоснабжения объектов нового строительства с нагрузкой 12068,545 куб.м/сут. (502,8 куб.м/час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целевые показатели на каждый год в течение срока действия программы (Приложение 1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а период реализации разрабатываемой инвестиционной программы должны быть подключены к системе водоснабжения объекты нового строительства (Приложение 2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одключение объектов,  не включенных в перечень объектов нового строительства (Приложение 2) осуществляется в соответствии с правилами, утвержденными постановлением Правительства Российской Федерации от 13.02.2006 г. № 83 «Об утверждении правил определения и предоставления технических условий подключения объекта капитального строительства к сетям инженерно – технического обеспечения и правил подключения объекта капитального строительства к сетям инженерно – технического обеспечения» и правилами, утвержденными постановлением Правительства Российской Федерации от 09.06.2007 г.  № 360   «Об утверждении  правил   заключения и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публичных договоров о подключении к системам коммунальной инфраструктуры».</w:t>
      </w:r>
    </w:p>
    <w:p>
      <w:pPr>
        <w:pStyle w:val="ConsPlusNormal"/>
        <w:spacing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разработки инвестицион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ый проект инвестиционной программы и документы, указанные в п. 4.6. настоящего технического задания, предоставляется в мэрию городского округа Тольятти до 01.10.2013 г.</w:t>
      </w:r>
    </w:p>
    <w:p>
      <w:pPr>
        <w:pStyle w:val="ConsPlusNormal"/>
        <w:spacing w:before="240" w:after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чик – ООО «АВТОГРАД-ВОДОКАНАЛ».</w:t>
      </w:r>
    </w:p>
    <w:p>
      <w:pPr>
        <w:pStyle w:val="ConsPlusNormal"/>
        <w:spacing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инвестиционной программе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12.2011г. №416-ФЗ «О водоснабжении и водоотведен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3.05.2013г. №406 «О государственном регулировании тарифов в сфере водоснабжения и водоотвед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9.07.2013г. №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тодические рекомендации по разработке инвестиционных программ организаций коммунального комплекса», утвержденные приказом Министерства регионального развития Российской Федерации от 10.10.2007 г. № 99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иод реализации инвестиционной программы - 2013-2016 гг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нвестиционная программа должна согласовываться с действующими инвестиционными и производственными программами в целях исключения возможного двойного учета реализуемых мероприятий в рамках различных програм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труктура инвестицион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спорт инвестиционной программ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целевые показатели деятельности регулируемой организации, в том числе показатели энергосбережения и повышения энергетической эффективности отдельно на каждый год в течение срока реализации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ечень мероприятий по подготовке проектной документации, строительству, реконструкции и (или) модернизации объектов централизованной системы водоснабж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ой системы водоснабжения, обеспечивающее однозначную идентификацию таких объектов, основные технические характеристики таких объектов до и после реализации мероприят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я по защите централизованной системы водоснабж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график реализации мероприятий инвестиционной программы, включая график ввода объектов централизованной системы водоснабжения в эксплуат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едварительный расчет тарифов в сфере водоснабж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инансовые потребности на реализацию мероприятий инвестиционной программы определяются на основ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упненных показателей стоимости строительства и модерниз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сметной нормативной базы (государственные элементные нормы, федеральные и территориальные единичные расценки и другие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и предложений предприятий-производителей (поставщиков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индексов-дефлятор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зыскательски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ов и оборуд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-монтажны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замене оборудования с улучшением технико-экономических характеристик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наладочны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гистрации объекто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не относимые на стоимость основных средств (аренда земли на срок строительства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для реализации инвестиционной программы должен быть достаточным для финансирования мероприятий, предусмотренных инвестиционной программой,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, утвержд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и чертежи, отражающие техническое состояние на начало и конец реализации инвестиционной программ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рассчитанные финансовые потреб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процентную ставку за пользование привлеченными средствами в случае необходим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ивлечения и возврата заемных средств с отдельным указанием возврата заемных средств и платежей за их использова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и аудиторское заключение с оценкой финансового состояния организации (в том числе кредиторской и дебиторской задолженности, плановой и фактической выручке) за предыдущий год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изводственной программы организации за предыдущий год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определенные в рамках проведения федерального государственного статистического наблюд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имость мероприятий должна приводиться в ценах соответствующих году реализации мероприятий.</w:t>
      </w:r>
    </w:p>
    <w:p>
      <w:pPr>
        <w:pStyle w:val="Normal"/>
        <w:spacing w:lineRule="auto" w:line="360"/>
        <w:ind w:firstLine="558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1526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95pt" to="350.9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57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эрии № 2761-п/1</w:t>
      </w:r>
    </w:p>
    <w:p>
      <w:pPr>
        <w:pStyle w:val="Normal"/>
        <w:ind w:firstLine="5579"/>
        <w:rPr/>
      </w:pPr>
      <w:r>
        <w:rPr>
          <w:sz w:val="28"/>
          <w:szCs w:val="28"/>
        </w:rPr>
        <w:t>от «04»09. 2013г.</w:t>
      </w:r>
    </w:p>
    <w:p>
      <w:pPr>
        <w:pStyle w:val="Heading2"/>
        <w:spacing w:before="240" w:after="12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Техническое  задание на разработку инвестиционной программы </w:t>
      </w:r>
    </w:p>
    <w:p>
      <w:pPr>
        <w:pStyle w:val="Heading2"/>
        <w:spacing w:before="240" w:after="12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ОО «АВТОГРАД-ВОДОКАНАЛ» по водоотведению</w:t>
      </w:r>
    </w:p>
    <w:p>
      <w:pPr>
        <w:pStyle w:val="ConsPlusNormal"/>
        <w:spacing w:lineRule="auto" w:line="276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разработки и реализации инвестиционной программы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сновная цель разработки и реализации инвестиционной программы ООО «АВТОГРАД-ВОДОКАНАЛ»  -  обеспечение повышения надежности, качества и безопасности водоотведения, снижение аварийности и износа, увеличение пропускной способности и возможность подключения объектов нового строительства (п. 1.4. технического задания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езультате реализации инвестиционной программы должны быть достигнуты следующие значения целевых индикатор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окращение удельного потребления электрической энергии (кВт*ч/м3) не менее чем на 5%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нижение количества аварий на 10% в год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беспечение возможности подключения к системе водоотведения объектов нового строительства с нагрузкой 12927,4 куб.м/сут (538,6 куб.м/час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нижение содержания загрязняющих веществ в очищенных сточных водах от фактического не менее, чем на 5% по следующим показател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звешенным вещества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БПК полно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аммоний-ион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нитрат – ион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нитрит – ион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железа общег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том числе целевые показатели на каждый год в течение срока действия программы (Приложение 1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а период реализации разрабатываемой инвестиционной программы должны быть подключены к системе водоотведения объекты нового строительства (Приложение 2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дключение объектов,  не включенных в перечень объектов нового строительства (Приложение 2) осуществляется в соответствии с правилами, утвержденными постановлением Правительства Российской Федерации от 13.02.2006 г. № 83 «Об утверждении правил определения и предоставления технических условий подключения объекта капитального строительства к сетям инженерно – технического обеспечения и правил подключения объекта капитального строительства к сетям инженерно – технического обеспечения» и правилами, утвержденными постановлением Правительства Российской Федерации от 09.06.2007 г. № 360 «Об утверждении правил заключения и исполнения публичных договоров о подключении к системам коммунальной инфраструктуры».</w:t>
      </w:r>
    </w:p>
    <w:p>
      <w:pPr>
        <w:pStyle w:val="ConsPlusNormal"/>
        <w:spacing w:lineRule="auto" w:line="276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разработки инвестицион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ный проект инвестиционной программы и документы, указанные в п. 4.6. настоящего технического задания, предоставляется в мэрию городского округа Тольятти до 01.10.2013 г.</w:t>
      </w:r>
    </w:p>
    <w:p>
      <w:pPr>
        <w:pStyle w:val="ConsPlusNormal"/>
        <w:spacing w:lineRule="auto" w:line="360" w:before="240" w:after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чик – ООО «АВТОГРАД-ВОДОКАНАЛ».</w:t>
      </w:r>
    </w:p>
    <w:p>
      <w:pPr>
        <w:pStyle w:val="ConsPlusNormal"/>
        <w:spacing w:lineRule="auto" w:line="360" w:before="240" w:after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инвестиционной программ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вестиционная программа разрабатывается в соответствии со следующими документа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7.12.2011г. №416-ФЗ «О водоснабжении и водоотведен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3.05.2013г. №406 «О государственном регулировании тарифов в сфере водоснабжения и водоотвед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9.07.2013г. №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етодические рекомендации по разработке инвестиционных программ организаций коммунального комплекса», утвержденные приказом Министерства регионального развития Российской Федерации от 10.10.2007 г. № 99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иод реализации инвестиционной программы - 2013-2016 гг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вестиционная программа должна согласовываться с действующими инвестиционными и производственными программами в целях исключения возможного двойного учета реализуемых мероприятий в рамках различных програм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труктура инвестицион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спорт инвестиционной программы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целевые показатели деятельности регулируемой организации, в том числе показатели энергосбережения и повышения энергетической эффективности отдельно на каждый год в течение срока реализации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ечень мероприятий по подготовке проектной документации, строительству, реконструкции и (или) модернизации объектов централизованной системы водоотведения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ой системы водоотведения, обеспечивающее однозначную идентификацию таких объектов, основные технические характеристики таких объектов до и после реализации мероприяти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ероприятия по защите централизованной системы водоотведения и их отдельных объектов от угроз техногенного, природного характера и террористических актов,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график реализации мероприятий инвестиционной программы, включая график ввода объектов централизованной системы водоотведения в эксплуат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расчет эффективности инвестирования средств, осуществляемый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ее срока дей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едварительный расчет тарифов в сфере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Финансовые потребности на реализацию мероприятий инвестиционной программы определяются на основе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упненных показателей стоимости строительства и модернизаци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сметной нормативной базы (государственные элементные нормы, федеральные и территориальные единичные расценки и другие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и предложений предприятий-производителей (поставщиков)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индексов-дефлятор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зыскательски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атериалов и оборудова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-монтажны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замене оборудования с улучшением технико-экономических характеристик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наладочные работ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гистрации объектов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не относимые на стоимость основных средств (аренда земли на срок строительства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для реализации инвестиционной программы должен быть достаточным для финансирования мероприятий, предусмотренных инвестиционной программой,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, утвержд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жилищно-коммунального хозяй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 инвестиционной программе прилагаются следующие документы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и чертежи, отражающие техническое состояние на начало и конец реализации инвестиционной программ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рассчитанные финансовые потреб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обосновывающие процентную ставку за пользование привлеченными средствами в случае необходим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ивлечения и возврата заемных средств с отдельным указанием возврата заемных средств и платежей за их использование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ая отчетность и аудиторское заключение с оценкой финансового состояния организации (в том числе кредиторской и дебиторской задолженности, плановой и фактической выручке) предыдущий год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изводственной программы организации предыдущий год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определенные в рамках проведения федерального государственного статистического наблюд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тоимость мероприятий должна приводиться в ценах соответствующих году реализации мероприят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89535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05pt" to="341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1">
    <w:name w:val="Заголовок 2 Знак1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cs="Times New Roman"/>
      <w:b/>
      <w:bCs/>
      <w:sz w:val="24"/>
      <w:szCs w:val="24"/>
      <w:lang w:val="ru-RU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lang w:val="ru-RU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53:00Z</dcterms:created>
  <dc:creator>user</dc:creator>
  <dc:description/>
  <cp:keywords/>
  <dc:language>en-US</dc:language>
  <cp:lastModifiedBy>User</cp:lastModifiedBy>
  <cp:lastPrinted>2013-08-30T11:06:00Z</cp:lastPrinted>
  <dcterms:modified xsi:type="dcterms:W3CDTF">2013-09-04T05:53:00Z</dcterms:modified>
  <cp:revision>2</cp:revision>
  <dc:subject/>
  <dc:title>Приложение №1</dc:title>
</cp:coreProperties>
</file>