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t>ОТ 02.09.2013 г. № 274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 мэр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14.12.2009 г. № 2810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программы “Поддержка и развит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 городского округ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 на 2010-2015 годы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</w:t>
        <w:br/>
        <w:t>от 24.07.2007 г.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 (газета «Городские ведомости», 26 декабря 2009 года; 14 августа 2010 года, 2 октября 2010 года, 4 декабря 2010 года, 30 декабря 2010 года; 9 апреля2011 года, 1 ноября </w:t>
        <w:br/>
        <w:t xml:space="preserve">2011 года; 28 февраля 2012 года, 7 июня 2012 года, 1 ноября 2012 года, </w:t>
        <w:br/>
        <w:t>13, 25 декабря 2012 года; 26 марта 2013 года, 14 июня 2013 года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бец 2 строки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 на общую сумму   1 010 697,6 тыс.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 179 293,2 тыс.руб.  (в том числе за счет остатков средств 2010 года  в размере 94 896,5 тыс. руб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278 568,2  тыс.руб. (в том числе за счет средств 2011 года в размере 111 757,1 тыс. руб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 125 592,4 тыс.руб. (в том числе за счет средств 2011-2012 гг. в размере 111 156,4 тыс. руб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13 076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15 год – 13 668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у № 4 Приложения № 1 «Перечень мероприятий долгосрочной целевой программы “Поддержка и развитие малого и среднего предпринимательства городского округа Тольятти на 2010-2015 годы”»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1:00Z</dcterms:created>
  <dc:creator>user</dc:creator>
  <dc:description/>
  <cp:keywords/>
  <dc:language>en-US</dc:language>
  <cp:lastModifiedBy>User</cp:lastModifiedBy>
  <cp:lastPrinted>2013-08-30T08:49:00Z</cp:lastPrinted>
  <dcterms:modified xsi:type="dcterms:W3CDTF">2013-09-02T09:51:00Z</dcterms:modified>
  <cp:revision>2</cp:revision>
  <dc:subject/>
  <dc:title>ПРОЕКТ</dc:title>
</cp:coreProperties>
</file>