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02.2010 г. № 392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лагоустройству внутриквартальных территор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городского округа Тольятти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комфортных условий проживания населения, в соответствии с Федеральным законом от 06.10.2003 г. № 131-ФЗ "Об общих принципах организации местного самоуправления в Российской Федерации", Уставом городского округа Тольятти, мэрия городского округа Тольятти ПОСТАНОВЛЯЕТ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прилагаемый План мероприятий по благоустройству внутриквартальных территорий городского округа Тольятти на 2010 го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2. Департаменту финансов мэрии (Гильгулин Г.В.) осуществлять в 2010 году финансирование мероприятий, указанных в пункте 1 настоящего постановления, в пределах лимитов бюджетных обязательств, предусмотренных в бюджете городского округа Тольятти департаменту городского хозяйства мэрии, после предоставления документов на опл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партаменту городского хозяйства мэрии (Шабунин А.В.) обеспечить своевременное и качественное выполнение Плана мероприятий, предусмотренных пунктом 1 настоящего по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мэра Ива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р                                                                </w:t>
        <w:tab/>
        <w:tab/>
        <w:tab/>
        <w:t xml:space="preserve">          А.Н.Пу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9:02:00Z</dcterms:created>
  <dc:creator>пользователь</dc:creator>
  <dc:description/>
  <cp:keywords/>
  <dc:language>en-US</dc:language>
  <cp:lastModifiedBy>пользователь</cp:lastModifiedBy>
  <dcterms:modified xsi:type="dcterms:W3CDTF">2010-02-25T09:03:00Z</dcterms:modified>
  <cp:revision>3</cp:revision>
  <dc:subject/>
  <dc:title>Об утверждении Плана мероприятий</dc:title>
</cp:coreProperties>
</file>